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6"/>
          <w:sz w:val="20"/>
        </w:rPr>
        <w:t>SOUTHERN PUNJAB, MULT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LIST OF GPO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1.    BAHAWAL NAG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2.    BAHAWAL P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3.    DERA GHAZI KH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4.    KHANEW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5.    LAYYA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6.    MULT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7.    MUZAFFAR GAR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8.    RAHIM YAR KHAN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BAHAWALNAGAR G.P.O.</w:t>
        <w:tab/>
        <w:t>62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DPUR CHISHTI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UKA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WAR PURA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CHARWAL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A ARRAIN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PUNNAN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SODA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NGA MACHI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/G.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/G.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ABDULLAH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/G.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DIR SHAH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4/F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SADIQ NAGAR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WEKA ROAD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BIANA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ULAT PUR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B SANATEKA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N PUR SHARIF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 WALA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 WALA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ULLAN ARAIN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EKA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IK PURA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MMAD PUR SANSARAN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JIB ABAD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RSAR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SIMKA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WAIWALA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KHAT MAHAL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BA BALUCHAN</w:t>
        <w:tab/>
        <w:t>6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A OTER</w:t>
        <w:tab/>
        <w:t>62301</w:t>
      </w:r>
    </w:p>
    <w:p>
      <w:pPr>
        <w:pStyle w:val="Heading1"/>
        <w:rPr/>
      </w:pPr>
      <w:r>
        <w:rPr/>
        <w:tab/>
        <w:t>BAHAWALNAGAR C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WALNAGAR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WALNAGAR  CANT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HSHAN KHAN</w:t>
        <w:tab/>
        <w:t>62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THAN WALA</w:t>
        <w:tab/>
        <w:t>6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/F</w:t>
        <w:tab/>
        <w:t>6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0/F</w:t>
        <w:tab/>
        <w:t>6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2/F</w:t>
        <w:tab/>
        <w:t>6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5/F</w:t>
        <w:tab/>
        <w:t>6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LLAH BHEDERA</w:t>
        <w:tab/>
        <w:t>62401</w:t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CHAK 69/4-R EDSO</w:t>
        <w:tab/>
        <w:t>62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2/6 R</w:t>
        <w:tab/>
        <w:t>62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7/6-R EAST</w:t>
        <w:tab/>
        <w:t>6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7/6-R WEST</w:t>
        <w:tab/>
        <w:t>6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9/6-R</w:t>
        <w:tab/>
        <w:t>6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0/6-R</w:t>
        <w:tab/>
        <w:t>6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3/7-R EAST</w:t>
        <w:tab/>
        <w:t>6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3/7-R WEST</w:t>
        <w:tab/>
        <w:t>6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5/7-R</w:t>
        <w:tab/>
        <w:t>6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25/6-R</w:t>
        <w:tab/>
        <w:t>6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29/6-R</w:t>
        <w:tab/>
        <w:t>6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3/6-R</w:t>
        <w:tab/>
        <w:t>6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8/6-R</w:t>
        <w:tab/>
        <w:t>6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SHTIAN</w:t>
        <w:tab/>
        <w:t>62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DA PUL MURAD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SHAD KOT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ZIZ ABAD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ANA SHARQI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8/F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0/F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2/F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/F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8/F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9/F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3/F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5/F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9/F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0/F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/G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/G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/G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/G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/1R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1/M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2/M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5/M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7/M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8/M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9/M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1/M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2/M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4/M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5/M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8/M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CHOPA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DHEKA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KA MUALLAH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 SHAUQ SHAH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TA JHEDU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RAN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R FARID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HGHRAM</w:t>
        <w:tab/>
        <w:t>6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>CHISHTIAN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HRAN WALA</w:t>
        <w:tab/>
        <w:t>623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0-3/R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4-3/R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5-3/R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6/M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8/M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0/M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4/M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9/M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1/M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5/M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6/M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7/M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0/M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2/M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7/M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9/M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0/M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0/M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2/M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3/M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5/M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6/M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9/M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28/6-R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7/M</w:t>
        <w:tab/>
        <w:t>6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NGA BUNGA</w:t>
        <w:tab/>
        <w:t>62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NAN BISHNOYAN</w:t>
        <w:tab/>
        <w:t>6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AB ALI</w:t>
        <w:tab/>
        <w:t>6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TRANWAL</w:t>
        <w:tab/>
        <w:t>6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TAN</w:t>
        <w:tab/>
        <w:t>6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UNDA </w:t>
        <w:tab/>
        <w:t>6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QIR WALI</w:t>
        <w:tab/>
        <w:t>62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/3-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0/6-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3/6-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5/6-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7/6-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8/6-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9/6-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0/6-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1/6-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2/6-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7/6-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8/6-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2/-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5/6-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3/6-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4/6-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6/6-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5/3-L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9/7-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6/7-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2/7-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4/9-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5/HB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6/HB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7/HB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6/9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8-8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9-8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27-8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9-6R</w:t>
        <w:tab/>
        <w:t>6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ORT ABBAS</w:t>
        <w:tab/>
        <w:t>62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1/9-R</w:t>
        <w:tab/>
        <w:t>62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2/9-R</w:t>
        <w:tab/>
        <w:t>62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3/9-R</w:t>
        <w:tab/>
        <w:t>62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7/9-R</w:t>
        <w:tab/>
        <w:t>62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1/9-R</w:t>
        <w:tab/>
        <w:t>62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65/HR</w:t>
        <w:tab/>
        <w:t>62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9/HR</w:t>
        <w:tab/>
        <w:t>62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4/HR</w:t>
        <w:tab/>
        <w:t>62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7/HR</w:t>
        <w:tab/>
        <w:t>62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01/HR</w:t>
        <w:tab/>
        <w:t>62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BBA ALAMGIR</w:t>
        <w:tab/>
        <w:t>62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ORT MAROT</w:t>
        <w:tab/>
        <w:t>62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02/HR</w:t>
        <w:tab/>
        <w:t>6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06/HR</w:t>
        <w:tab/>
        <w:t>6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03/HR</w:t>
        <w:tab/>
        <w:t>6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1/HR</w:t>
        <w:tab/>
        <w:t>6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8/HR</w:t>
        <w:tab/>
        <w:t>6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1/HR</w:t>
        <w:tab/>
        <w:t>6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40/HR</w:t>
        <w:tab/>
        <w:t>62001</w:t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HARUN ABAD</w:t>
        <w:tab/>
        <w:t>62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/1-R</w:t>
        <w:tab/>
        <w:t>6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/3-R</w:t>
        <w:tab/>
        <w:t>6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8/3-R</w:t>
        <w:tab/>
        <w:t>6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5/3-R</w:t>
        <w:tab/>
        <w:t>6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5/4-R</w:t>
        <w:tab/>
        <w:t>6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8/4-R</w:t>
        <w:tab/>
        <w:t>6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0/4-R</w:t>
        <w:tab/>
        <w:t>6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1/4-R</w:t>
        <w:tab/>
        <w:t>6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2/4-R</w:t>
        <w:tab/>
        <w:t>6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4/4-L</w:t>
        <w:tab/>
        <w:t>6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1/4-R</w:t>
        <w:tab/>
        <w:t>6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6/4-R</w:t>
        <w:tab/>
        <w:t>6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6/5-R</w:t>
        <w:tab/>
        <w:t>6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4/6-R</w:t>
        <w:tab/>
        <w:t>6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7/6-R</w:t>
        <w:tab/>
        <w:t>6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8/6-R</w:t>
        <w:tab/>
        <w:t>6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0/2-L</w:t>
        <w:tab/>
        <w:t>6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WK SHAHEED</w:t>
        <w:tab/>
        <w:t>6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 HAZOOR SINGH</w:t>
        <w:tab/>
        <w:t>6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  ROAD  SING</w:t>
        <w:tab/>
        <w:t>6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KOLI KHAN</w:t>
        <w:tab/>
        <w:t>6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RESSA TALEEM-UL-QURAN</w:t>
        <w:tab/>
        <w:t>6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OONABADNPO</w:t>
        <w:tab/>
        <w:t>62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IL SAROOH</w:t>
        <w:tab/>
        <w:t>62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ICHI WALA</w:t>
        <w:tab/>
        <w:t>62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8/7-R</w:t>
        <w:tab/>
        <w:t>62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2/7-R</w:t>
        <w:tab/>
        <w:t>62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4/7-R</w:t>
        <w:tab/>
        <w:t>62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1/7-R</w:t>
        <w:tab/>
        <w:t>62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7/9-R</w:t>
        <w:tab/>
        <w:t>62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4/9-R</w:t>
        <w:tab/>
        <w:t>62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ADRISSA </w:t>
        <w:tab/>
        <w:t>62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I SADIQ GANJ</w:t>
        <w:tab/>
        <w:t>62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.P.M. GANJ</w:t>
        <w:tab/>
        <w:t>62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URANG</w:t>
        <w:tab/>
        <w:t>62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B SUCHA SINGH</w:t>
        <w:tab/>
        <w:t>62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RN WALA</w:t>
        <w:tab/>
        <w:t>62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HANI WALA</w:t>
        <w:tab/>
        <w:t>62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NCHIN ABAD</w:t>
        <w:tab/>
        <w:t>62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BBAR SHAKAR GANJ</w:t>
        <w:tab/>
        <w:t>62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LIS KHURD</w:t>
        <w:tab/>
        <w:t>62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R WALI EDSO</w:t>
        <w:tab/>
        <w:t>62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 PURA</w:t>
        <w:tab/>
        <w:t>62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IQIA</w:t>
        <w:tab/>
        <w:t>62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G.P.O.=1    S.O.=23    B.O.=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Heading1"/>
        <w:rPr>
          <w:spacing w:val="-6"/>
        </w:rPr>
      </w:pPr>
      <w:r>
        <w:rPr>
          <w:spacing w:val="-6"/>
        </w:rPr>
        <w:tab/>
        <w:t>BAHAWALPUR G.P.O.</w:t>
        <w:tab/>
        <w:t>63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HAJI</w:t>
        <w:tab/>
        <w:t>6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NDRA</w:t>
        <w:tab/>
        <w:t>6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/BC</w:t>
        <w:tab/>
        <w:t>6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/BC</w:t>
        <w:tab/>
        <w:t>6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/BC</w:t>
        <w:tab/>
        <w:t>6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/BC</w:t>
        <w:tab/>
        <w:t>6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/BC</w:t>
        <w:tab/>
        <w:t>6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6/BC</w:t>
        <w:tab/>
        <w:t>6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1/DB</w:t>
        <w:tab/>
        <w:t>6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2/DB</w:t>
        <w:tab/>
        <w:t>6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ZAL ABAD</w:t>
        <w:tab/>
        <w:t>6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NI PUR</w:t>
        <w:tab/>
        <w:t>6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IMATIAN</w:t>
        <w:tab/>
        <w:t>6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LAMI COLONY</w:t>
        <w:tab/>
        <w:t>6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NA</w:t>
        <w:tab/>
        <w:t>6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JIR COLONY BHADAD</w:t>
        <w:tab/>
        <w:t>6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D PUR EAST</w:t>
        <w:tab/>
        <w:t>63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ED PUR S.TOWN</w:t>
        <w:tab/>
        <w:t>6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SOKHIAL</w:t>
        <w:tab/>
        <w:t>6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/DNB</w:t>
        <w:tab/>
        <w:t>6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LAB</w:t>
        <w:tab/>
        <w:t>6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BBI IZZAT</w:t>
        <w:tab/>
        <w:t>6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D PUR EAST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D PUR EAST CITY</w:t>
        <w:tab/>
        <w:t>6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HRAF SUGAR MIL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LANCHWALA</w:t>
        <w:tab/>
        <w:t>632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AFIR KHANA</w:t>
        <w:tab/>
        <w:t>632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WALPUR CANTT</w:t>
        <w:tab/>
        <w:t>63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WALPUR CANTT N.P.O.</w:t>
        <w:tab/>
        <w:t>63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WALPUR CITY</w:t>
        <w:tab/>
        <w:t>63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WALPUR N.P.O.</w:t>
        <w:tab/>
        <w:t>63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DAD-UL-JADEED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LAMIAUNIVERSITYCAMPUS</w:t>
        <w:tab/>
        <w:t>63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/DNB</w:t>
        <w:tab/>
        <w:t>63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8/DB</w:t>
        <w:tab/>
        <w:t>63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7/DB</w:t>
        <w:tab/>
        <w:t>63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/DNB</w:t>
        <w:tab/>
        <w:t>6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/DNB</w:t>
        <w:tab/>
        <w:t>6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/DNB</w:t>
        <w:tab/>
        <w:t>6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/DNB</w:t>
        <w:tab/>
        <w:t>6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/DNB</w:t>
        <w:tab/>
        <w:t>6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/DNB</w:t>
        <w:tab/>
        <w:t>6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1/DB</w:t>
        <w:tab/>
        <w:t>6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2/DB</w:t>
        <w:tab/>
        <w:t>6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5/DB</w:t>
        <w:tab/>
        <w:t>6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5/DB</w:t>
        <w:tab/>
        <w:t>6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6/DB</w:t>
        <w:tab/>
        <w:t>6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8/DB</w:t>
        <w:tab/>
        <w:t>6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9/DB</w:t>
        <w:tab/>
        <w:t>6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9/DB</w:t>
        <w:tab/>
        <w:t>6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OK PUNAR</w:t>
        <w:tab/>
        <w:t>6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I GOTH</w:t>
        <w:tab/>
        <w:t>63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/ABBASIA</w:t>
        <w:tab/>
        <w:t>63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NI GOTH RS</w:t>
        <w:tab/>
        <w:t>63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HAND</w:t>
        <w:tab/>
        <w:t>63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ONAWALA</w:t>
        <w:tab/>
        <w:t>63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 161/M</w:t>
        <w:tab/>
        <w:t>63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 181/M</w:t>
        <w:tab/>
        <w:t>63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 188/M</w:t>
        <w:tab/>
        <w:t>63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 190/M</w:t>
        <w:tab/>
        <w:t>63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 192/M</w:t>
        <w:tab/>
        <w:t>63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 194/M</w:t>
        <w:tab/>
        <w:t>63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 BAKHA</w:t>
        <w:tab/>
        <w:t>63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BAS NAGAR</w:t>
        <w:tab/>
        <w:t>63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JAR</w:t>
        <w:tab/>
        <w:t>63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IL PUR MANDI</w:t>
        <w:tab/>
        <w:t>63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/FW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1/F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4/F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1/F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3/F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6/F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9/F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3/F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8/F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9/F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0/F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2/F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3/MURAD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8-M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3-M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5-M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6/M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7/M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8/M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HAN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KAH MOHD PANAH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ODHEH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PUR SHARIF</w:t>
        <w:tab/>
        <w:t>6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ILPUR 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EAD RAJKAN</w:t>
        <w:tab/>
        <w:t>6323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/D.N.B.</w:t>
        <w:tab/>
        <w:t>6323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4/D.N.B.</w:t>
        <w:tab/>
        <w:t>6323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6/D.N.B.</w:t>
        <w:tab/>
        <w:t>6323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8/D.N.B.</w:t>
        <w:tab/>
        <w:t>6323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4/D.N.B.</w:t>
        <w:tab/>
        <w:t>6323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KRA KAL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INTERMEDIATE SECONDRY BOARD </w:t>
        <w:tab/>
        <w:t>63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ISLAMIA UNIVERSITY </w:t>
        <w:tab/>
        <w:t>63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PUR TAMIWALI</w:t>
        <w:tab/>
        <w:t>63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NOOR MOHAMMAD</w:t>
        <w:tab/>
        <w:t>63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RANI</w:t>
        <w:tab/>
        <w:t>63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AZAM</w:t>
        <w:tab/>
        <w:t>63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A QAIM KHAN</w:t>
        <w:tab/>
        <w:t>63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 SUHARAN</w:t>
        <w:tab/>
        <w:t>63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LI TALBANI</w:t>
        <w:tab/>
        <w:t>63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HAWAJGAN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QAH MUBARIK</w:t>
        <w:tab/>
        <w:t>63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INABAD</w:t>
        <w:tab/>
        <w:t>63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ANI</w:t>
        <w:tab/>
        <w:t>63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FI ABAD</w:t>
        <w:tab/>
        <w:t>63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A MUSA KHAN</w:t>
        <w:tab/>
        <w:t>63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OUSPUR</w:t>
        <w:tab/>
        <w:t>63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YA ABAD</w:t>
        <w:tab/>
        <w:t>63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HI JOGIAN</w:t>
        <w:tab/>
        <w:t>63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DEL TOWN "A"</w:t>
        <w:tab/>
        <w:t>63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BARIKPUR</w:t>
        <w:tab/>
        <w:t>632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KHARAK</w:t>
        <w:tab/>
        <w:t>63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AURANG</w:t>
        <w:tab/>
        <w:t>63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U WALI</w:t>
        <w:tab/>
        <w:t>63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LIL ABAD</w:t>
        <w:tab/>
        <w:t>63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PLI RAJON</w:t>
        <w:tab/>
        <w:t>63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 PUR NAURANGA</w:t>
        <w:tab/>
        <w:t>63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/D.N.B.</w:t>
        <w:tab/>
        <w:t>63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PUR NAURANG</w:t>
        <w:tab/>
        <w:t>63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HMAN ABAD</w:t>
        <w:tab/>
        <w:t>63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ONE UNIT STAFF COLON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LLAH</w:t>
        <w:tab/>
        <w:t>63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JNAD</w:t>
        <w:tab/>
        <w:t>63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AS TEXTILE MILLS</w:t>
        <w:tab/>
        <w:t>63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 MASTI</w:t>
        <w:tab/>
        <w:t>63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IM PUR</w:t>
        <w:tab/>
        <w:t>63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NAITI</w:t>
        <w:tab/>
        <w:t>63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WAHAN</w:t>
        <w:tab/>
        <w:t>63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ALPUR</w:t>
        <w:tab/>
        <w:t>63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JHANGRAN WALA</w:t>
        <w:tab/>
        <w:t>63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QUAID-I-AZAM MEDICAL COLLEG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IQ GARH PALACE</w:t>
        <w:tab/>
        <w:t>633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RABWALA</w:t>
        <w:tab/>
        <w:t>63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ADIQ PUBLIC SCHOOL </w:t>
        <w:tab/>
        <w:t>63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ASATTA</w:t>
        <w:tab/>
        <w:t>63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HAR WALI</w:t>
        <w:tab/>
        <w:t>63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ATELLITE TOWN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IWALA</w:t>
        <w:tab/>
        <w:t>42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4/D.N.B.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1/D.N.B.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3/D.N.B.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6/D.N.B.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0/D.N.B.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8/D.N.B.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1/D.N.B.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L -  42000-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MALL INDUSTRIES ESTATE </w:t>
        <w:tab/>
        <w:t>63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CH SHARIF</w:t>
        <w:tab/>
        <w:t>63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MANI</w:t>
        <w:tab/>
        <w:t>63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IDER PUR</w:t>
        <w:tab/>
        <w:t>63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 PUR DWAN</w:t>
        <w:tab/>
        <w:t>63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UZA KAKA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LKA ADDA</w:t>
        <w:tab/>
        <w:t>63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 PUR</w:t>
        <w:tab/>
        <w:t>63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CH MUGHLAN</w:t>
        <w:tab/>
        <w:t>63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ASEEN 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AZMAN</w:t>
        <w:tab/>
        <w:t>63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6/D.B.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48/D.B. 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9/D.B.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0/D.B.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1/D.B.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4/D.B.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5/D.B.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7-58/D.B.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9/D.B.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8/D.B.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3/D.B.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9/D.B.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1/D.B.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2/D.B.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3/D.B.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4/D.B.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5/D.B.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6/D.B.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7/D.B.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9/D.B.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0/D.B.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1/D.B.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2/D.B.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DWALA BANGLOW</w:t>
        <w:tab/>
        <w:t>6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G.P.O.=1    S.O.=43      B.O.=12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DERA GHAZI KHAN G.P.O.</w:t>
        <w:tab/>
        <w:t>32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IR PORT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AL CHUR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JOHAN KHAN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KHOWAR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REHMAN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TIL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BRI BALA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BRI ZARE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 CHURHATTA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LANA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RAHMA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DAI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NDUSTRIAL AREA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NA KHAN CHANDIA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HAKI 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AR BUZDAR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HAIBAT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HAR WALA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UZA DAGAR CHIT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IGAN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KHA SHAH NAWAZ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ADIL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INA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SADAR DIN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WADOOR 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AROO EDSO AHMADANI(D)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MALANA(D)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TI</w:t>
        <w:tab/>
        <w:t>323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O WANI</w:t>
        <w:tab/>
        <w:t>3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ASLAM KHAN</w:t>
        <w:tab/>
        <w:t>3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KHOSA</w:t>
        <w:tab/>
        <w:t>3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TALPUR</w:t>
        <w:tab/>
        <w:t>3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TI BALA</w:t>
        <w:tab/>
        <w:t>3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KHAST JAMAL KHAN</w:t>
        <w:tab/>
        <w:t>3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SAN ABAD</w:t>
        <w:tab/>
        <w:t>3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MORI</w:t>
        <w:tab/>
        <w:t>3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N JANUBI</w:t>
        <w:tab/>
        <w:t>3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A GABOLAN</w:t>
        <w:tab/>
        <w:t>32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.G.KHAN CEMENT FACTORY</w:t>
        <w:tab/>
        <w:t>32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JAL</w:t>
        <w:tab/>
        <w:t>33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MBLI</w:t>
        <w:tab/>
        <w:t>33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HAJOO</w:t>
        <w:tab/>
        <w:t>3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SARDAR KHAN</w:t>
        <w:tab/>
        <w:t>3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RAND</w:t>
        <w:tab/>
        <w:t>3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UDI SAIDAN</w:t>
        <w:tab/>
        <w:t>3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WSHERA</w:t>
        <w:tab/>
        <w:t>3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BBI LUNDAN</w:t>
        <w:tab/>
        <w:t>3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BBI SOLGIAN</w:t>
        <w:tab/>
        <w:t>3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 GHAZI KHAN CITY(ND)</w:t>
        <w:tab/>
        <w:t>32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 GHAZI KHAN N.P.O.(ND)</w:t>
        <w:tab/>
        <w:t>32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ZIL PUR</w:t>
        <w:tab/>
        <w:t>33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 WALA</w:t>
        <w:tab/>
        <w:t>33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PUR</w:t>
        <w:tab/>
        <w:t>33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ZRAT WALA</w:t>
        <w:tab/>
        <w:t>33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OTLA SHER MUHAMMAD </w:t>
        <w:tab/>
        <w:t>33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A ANDROON</w:t>
        <w:tab/>
        <w:t>33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RE WALA</w:t>
        <w:tab/>
        <w:t>33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 PUR MANJHO WALA</w:t>
        <w:tab/>
        <w:t>33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BAKHSH KHAS</w:t>
        <w:tab/>
        <w:t>33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AN WALA</w:t>
        <w:tab/>
        <w:t>33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KHANI WALA</w:t>
        <w:tab/>
        <w:t>33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ORT MUNROO</w:t>
        <w:tab/>
        <w:t>32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WATA</w:t>
        <w:tab/>
        <w:t>32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RAIN MARKET(ND)</w:t>
        <w:tab/>
        <w:t>32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USABAD</w:t>
        <w:tab/>
        <w:t>32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WALA</w:t>
        <w:tab/>
        <w:t>32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ZARA</w:t>
        <w:tab/>
        <w:t>32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 PUR</w:t>
        <w:tab/>
        <w:t>32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ARD O F INTERMEDIATE &amp; SCND.EDUCATION</w:t>
        <w:tab/>
        <w:t>32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 PUR</w:t>
        <w:tab/>
        <w:t>33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H ABAD</w:t>
        <w:tab/>
        <w:t>3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HARA</w:t>
        <w:tab/>
        <w:t>3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CHINA</w:t>
        <w:tab/>
        <w:t>3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RINDAN</w:t>
        <w:tab/>
        <w:t>3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LAM PUR</w:t>
        <w:tab/>
        <w:t>3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TAHIR</w:t>
        <w:tab/>
        <w:t>3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BODLA</w:t>
        <w:tab/>
        <w:t>3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A MUGHLAN</w:t>
        <w:tab/>
        <w:t>3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A DIWAN</w:t>
        <w:tab/>
        <w:t>3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TOI WALA</w:t>
        <w:tab/>
        <w:t>3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UL PUR</w:t>
        <w:tab/>
        <w:t>3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EEM ABAD</w:t>
        <w:tab/>
        <w:t>3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PUR N.P.O.(ND)</w:t>
        <w:tab/>
        <w:t>33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BANI(ND)</w:t>
        <w:tab/>
        <w:t>32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OKE UTTRA</w:t>
        <w:tab/>
        <w:t>32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TI MALKANI</w:t>
        <w:tab/>
        <w:t>3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KAMAND</w:t>
        <w:tab/>
        <w:t>3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KHARIMAN</w:t>
        <w:tab/>
        <w:t>3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</w:t>
        <w:tab/>
        <w:t>32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CHUTTA</w:t>
        <w:tab/>
        <w:t>32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OTLA JAM AHMED </w:t>
        <w:tab/>
        <w:t>3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 WALA</w:t>
        <w:tab/>
        <w:t>3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QAISRANI</w:t>
        <w:tab/>
        <w:t>32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BUZDAR</w:t>
        <w:tab/>
        <w:t>32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ZLA KATCH</w:t>
        <w:tab/>
        <w:t>32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OKE BODOO</w:t>
        <w:tab/>
        <w:t>32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GLA</w:t>
        <w:tab/>
        <w:t>32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KSHER</w:t>
        <w:tab/>
        <w:t>32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EYA BAN-I-SARWAR(D)</w:t>
        <w:tab/>
        <w:t>32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 GARH</w:t>
        <w:tab/>
        <w:t>33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TRA</w:t>
        <w:tab/>
        <w:t>32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A</w:t>
        <w:tab/>
        <w:t>32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A JAFAR</w:t>
        <w:tab/>
        <w:t>3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CHINA</w:t>
        <w:tab/>
        <w:t>3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FAUJA</w:t>
        <w:tab/>
        <w:t>3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SHAH ALI</w:t>
        <w:tab/>
        <w:t>3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PUR SHUMALI</w:t>
        <w:tab/>
        <w:t>3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PUR JANUBI</w:t>
        <w:tab/>
        <w:t>3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TAKMEHMEED</w:t>
        <w:tab/>
        <w:t>3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O JADEED</w:t>
        <w:tab/>
        <w:t>3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ROTHA</w:t>
        <w:tab/>
        <w:t>32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NDRANI</w:t>
        <w:tab/>
        <w:t>32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THAN KOT</w:t>
        <w:tab/>
        <w:t>33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A HAMAL</w:t>
        <w:tab/>
        <w:t>33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GHAI</w:t>
        <w:tab/>
        <w:t>33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MARKOT</w:t>
        <w:tab/>
        <w:t>33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G</w:t>
        <w:tab/>
        <w:t>33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HAMMAD PUR</w:t>
        <w:tab/>
        <w:t>33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I</w:t>
        <w:tab/>
        <w:t>32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TKANI</w:t>
        <w:tab/>
        <w:t>32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BI</w:t>
        <w:tab/>
        <w:t>32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AZEEM</w:t>
        <w:tab/>
        <w:t>32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EH KHAN</w:t>
        <w:tab/>
        <w:t>32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H GARH</w:t>
        <w:tab/>
        <w:t>32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AN PUR</w:t>
        <w:tab/>
        <w:t>33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JINDOO SHAH</w:t>
        <w:tab/>
        <w:t>33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A ISAN</w:t>
        <w:tab/>
        <w:t>33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A NASEER</w:t>
        <w:tab/>
        <w:t>33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R PUR MACHIWALA</w:t>
        <w:tab/>
        <w:t>33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IKAR PUR</w:t>
        <w:tab/>
        <w:t>33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AN PUR N.P.O.(ND)</w:t>
        <w:tab/>
        <w:t>33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TRA</w:t>
        <w:tab/>
        <w:t>32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TWALA</w:t>
        <w:tab/>
        <w:t>32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JHAN</w:t>
        <w:tab/>
        <w:t>33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LI MAZARI</w:t>
        <w:tab/>
        <w:t>33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AN PUR JANUBI</w:t>
        <w:tab/>
        <w:t>33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KHI SARWAR</w:t>
        <w:tab/>
        <w:t>32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DAN LUND</w:t>
        <w:tab/>
        <w:t>32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RH ATTA PACHAD</w:t>
        <w:tab/>
        <w:t>32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MAN</w:t>
        <w:tab/>
        <w:t>32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KAR</w:t>
        <w:tab/>
        <w:t>321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GHLANI</w:t>
        <w:tab/>
        <w:t>32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UNSA SHARIF</w:t>
        <w:tab/>
        <w:t>32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RTHI</w:t>
        <w:tab/>
        <w:t>3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NDI</w:t>
        <w:tab/>
        <w:t>3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HAR</w:t>
        <w:tab/>
        <w:t>3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IRO SHARQI</w:t>
        <w:tab/>
        <w:t>3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KWAL KALAN</w:t>
        <w:tab/>
        <w:t>3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ZIWALI</w:t>
        <w:tab/>
        <w:t>3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BBI QAISRANI</w:t>
        <w:tab/>
        <w:t>32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INDU KHAN MIRANI</w:t>
        <w:tab/>
        <w:t>32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ITRI JANUBI</w:t>
        <w:tab/>
        <w:t>32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EHOA</w:t>
        <w:tab/>
        <w:t>32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ULAT WALA</w:t>
        <w:tab/>
        <w:t>3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GRA</w:t>
        <w:tab/>
        <w:t>3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AR</w:t>
        <w:tab/>
        <w:t>3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ANI</w:t>
        <w:tab/>
        <w:t>3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HANI</w:t>
        <w:tab/>
        <w:t>3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THI WALI</w:t>
        <w:tab/>
        <w:t>3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RIMAN</w:t>
        <w:tab/>
        <w:t>3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  G.P.O.=1    S.O.=37     B.O.=12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Heading1"/>
        <w:rPr>
          <w:spacing w:val="-6"/>
        </w:rPr>
      </w:pPr>
      <w:r>
        <w:rPr>
          <w:spacing w:val="-6"/>
        </w:rPr>
        <w:tab/>
        <w:t>KHANEWAL G.P.O</w:t>
        <w:tab/>
        <w:t>58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EWAL R.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YA NAGAR</w:t>
        <w:tab/>
        <w:t>5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/AH</w:t>
        <w:tab/>
        <w:t>5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/AH</w:t>
        <w:tab/>
        <w:t>5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/AH</w:t>
        <w:tab/>
        <w:t>5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2/10-R</w:t>
        <w:tab/>
        <w:t>5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/V</w:t>
        <w:tab/>
        <w:t>5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/V</w:t>
        <w:tab/>
        <w:t>5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/V</w:t>
        <w:tab/>
        <w:t>5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2/10-R</w:t>
        <w:tab/>
        <w:t>5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2/10-R</w:t>
        <w:tab/>
        <w:t>5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3/10-R</w:t>
        <w:tab/>
        <w:t>5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6/10-R</w:t>
        <w:tab/>
        <w:t>5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3/10-R</w:t>
        <w:tab/>
        <w:t>5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3-85/10-R</w:t>
        <w:tab/>
        <w:t>5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4/10-R</w:t>
        <w:tab/>
        <w:t>5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7/10-R</w:t>
        <w:tab/>
        <w:t>5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8/10-R</w:t>
        <w:tab/>
        <w:t>5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1/10-R</w:t>
        <w:tab/>
        <w:t>5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MKOT</w:t>
        <w:tab/>
        <w:t>5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DUL HAKIM</w:t>
        <w:tab/>
        <w:t>58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AR SARGANA</w:t>
        <w:tab/>
        <w:t>58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DAD SHARIF</w:t>
        <w:tab/>
        <w:t>58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1-A/8-R</w:t>
        <w:tab/>
        <w:t>58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9 B/8-R</w:t>
        <w:tab/>
        <w:t>58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2/GUGH</w:t>
        <w:tab/>
        <w:t>58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6/GUGH</w:t>
        <w:tab/>
        <w:t>58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DUANA</w:t>
        <w:tab/>
        <w:t>58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AM PURA</w:t>
        <w:tab/>
        <w:t>58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N PUR</w:t>
        <w:tab/>
        <w:t>58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VELI KORANGA</w:t>
        <w:tab/>
        <w:t>58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 MOHAMMAD WALA</w:t>
        <w:tab/>
        <w:t>58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OT ISLAM   </w:t>
        <w:tab/>
        <w:t>58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OT MOULANA    </w:t>
        <w:tab/>
        <w:t>58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BARAKABAD</w:t>
        <w:tab/>
        <w:t>58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TALPUR</w:t>
        <w:tab/>
        <w:t>58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DIANWALA</w:t>
        <w:tab/>
        <w:t>58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DHNAIWORKS</w:t>
        <w:tab/>
        <w:t>58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AMMUNITION DEPOT </w:t>
        <w:tab/>
        <w:t>58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02/15-L</w:t>
        <w:tab/>
        <w:t>58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6-A/15-L</w:t>
        <w:tab/>
        <w:t>58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59/15-L</w:t>
        <w:tab/>
        <w:t>58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64/15-L</w:t>
        <w:tab/>
        <w:t>58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67/15-L</w:t>
        <w:tab/>
        <w:t>58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92/15-L</w:t>
        <w:tab/>
        <w:t>58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99/15-L</w:t>
        <w:tab/>
        <w:t>58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00/15-L</w:t>
        <w:tab/>
        <w:t>58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05/15L</w:t>
        <w:tab/>
        <w:t>58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6/10-R</w:t>
        <w:tab/>
        <w:t>58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3-10-R</w:t>
        <w:tab/>
        <w:t>58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7-10-R</w:t>
        <w:tab/>
        <w:t>58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9-10-R</w:t>
        <w:tab/>
        <w:t>58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KHA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NUMANGARH</w:t>
        <w:tab/>
        <w:t>58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/9-R -5822</w:t>
        <w:tab/>
        <w:t>58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/8 R</w:t>
        <w:tab/>
        <w:t>58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/8 R  WEST</w:t>
        <w:tab/>
        <w:t>58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/9 R</w:t>
        <w:tab/>
        <w:t>58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/8 R SHARQI</w:t>
        <w:tab/>
        <w:t>58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/8-R L-3181</w:t>
        <w:tab/>
        <w:t>58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HANIA</w:t>
        <w:tab/>
        <w:t>58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53/10-R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57/10-R  L-5895</w:t>
        <w:tab/>
        <w:t xml:space="preserve">58201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95/10-R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97/10-R  L-9871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02/10-R L-5336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</w:t>
      </w:r>
      <w:r>
        <w:rPr>
          <w:rFonts w:cs="Verdana" w:ascii="Verdana" w:hAnsi="Verdana"/>
          <w:spacing w:val="-3"/>
          <w:sz w:val="20"/>
        </w:rPr>
        <w:tab/>
        <w:t>CHAK NO.103/10-R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05/10-R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06/10-R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12/10-R L-2353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17/10-R L-8044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38/10-R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40/10-R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41/10-R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45/10-R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48/10-R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49/10-R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50/10-R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51/10-R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60/10-R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64/10-R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73/10-R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NGLE MARYALA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KAMWALA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EHNIWAL</w:t>
        <w:tab/>
        <w:t>5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HANIA N.P.O.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HOOR TEXTILE MILLS</w:t>
        <w:tab/>
        <w:t>60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8/15-L</w:t>
        <w:tab/>
        <w:t>60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9/15-L</w:t>
        <w:tab/>
        <w:t>60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0/15-L</w:t>
        <w:tab/>
        <w:t>60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1/16-L</w:t>
        <w:tab/>
        <w:t>60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2/15-L</w:t>
        <w:tab/>
        <w:t>60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3/16-L</w:t>
        <w:tab/>
        <w:t>60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5/15-L</w:t>
        <w:tab/>
        <w:t>60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UTAN SINGH</w:t>
        <w:tab/>
        <w:t>60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WIND SINGHWALA L-1183</w:t>
        <w:tab/>
        <w:t>5826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MULCHAND</w:t>
        <w:tab/>
        <w:t>5826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BIR WALA</w:t>
        <w:tab/>
        <w:t>58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HABAD</w:t>
        <w:tab/>
        <w:t>58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PUR</w:t>
        <w:tab/>
        <w:t>58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LAWALPUR</w:t>
        <w:tab/>
        <w:t>58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/V</w:t>
        <w:tab/>
        <w:t>58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AN PUR  L-5662</w:t>
        <w:tab/>
        <w:t>58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HMAT MIRALI</w:t>
        <w:tab/>
        <w:t>58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HARAN WALA</w:t>
        <w:tab/>
        <w:t>58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BARIK PUR</w:t>
        <w:tab/>
        <w:t>58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EPUR</w:t>
        <w:tab/>
        <w:t>58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HAL</w:t>
        <w:tab/>
        <w:t>58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GARH</w:t>
        <w:tab/>
        <w:t>58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BIR WALA B.P.O.  -L314 N.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CHA KHUH</w:t>
        <w:tab/>
        <w:t>58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70/15-L</w:t>
        <w:tab/>
        <w:t>5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78-B/15-L</w:t>
        <w:tab/>
        <w:t>5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79/15-L</w:t>
        <w:tab/>
        <w:t>5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84/15-L</w:t>
        <w:tab/>
        <w:t>5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87/15-L</w:t>
        <w:tab/>
        <w:t>5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37/15-L</w:t>
        <w:tab/>
        <w:t>5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3/10-R</w:t>
        <w:tab/>
        <w:t>5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7/10-R</w:t>
        <w:tab/>
        <w:t>5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9/10-R</w:t>
        <w:tab/>
        <w:t>5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30/10-R</w:t>
        <w:tab/>
        <w:t>5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64/10-R</w:t>
        <w:tab/>
        <w:t>5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45/10-R</w:t>
        <w:tab/>
        <w:t>5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NO.36/10-R </w:t>
        <w:tab/>
        <w:t>5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JAMAL  L-4351</w:t>
        <w:tab/>
        <w:t>5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HANGIR ABAD</w:t>
        <w:tab/>
        <w:t>5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EWAL NPO</w:t>
        <w:tab/>
        <w:t>58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IWA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PUR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TABPUR</w:t>
        <w:tab/>
        <w:t>59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SHERWAHAN</w:t>
        <w:tab/>
        <w:t>5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21/10-R</w:t>
        <w:tab/>
        <w:t>5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27/10-R</w:t>
        <w:tab/>
        <w:t>5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30/10-R</w:t>
        <w:tab/>
        <w:t>5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60/WB</w:t>
        <w:tab/>
        <w:t>5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9/WB</w:t>
        <w:tab/>
        <w:t>5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335/WB</w:t>
        <w:tab/>
        <w:t>5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368/WB</w:t>
        <w:tab/>
        <w:t>5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376/WB</w:t>
        <w:tab/>
        <w:t>5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384/WB</w:t>
        <w:tab/>
        <w:t>5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TABPUR CANAL COLONY</w:t>
        <w:tab/>
        <w:t>5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ANPUR ARAIN</w:t>
        <w:tab/>
        <w:t>5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RGARH</w:t>
        <w:tab/>
        <w:t>5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KKAR HATTA</w:t>
        <w:tab/>
        <w:t>58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HYDERABAD</w:t>
        <w:tab/>
        <w:t>58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ULLNBAJEEB  L-5856</w:t>
        <w:tab/>
        <w:t>58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HNI SIAL  L-109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 CHANNU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 CHANNU</w:t>
        <w:tab/>
        <w:t>58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/8-R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/7-R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5/8-B.R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6/8-B.R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7/8-B.R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9/8-B.R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0/8-B.R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08/15-L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09/15-L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10/15-L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05/15-L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23/7-E-R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24/7-E-R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27/B-15-L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27/H-15-L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28/15-L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29/15-L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32/16-L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35/165-L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JARAHI   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HOOR  TEXTILE MILL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NWAL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UJAN SINGH</w:t>
        <w:tab/>
        <w:t>5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 CHANNU R.S.</w:t>
        <w:tab/>
        <w:t>58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GLA CANAL CHHAB</w:t>
        <w:tab/>
        <w:t>5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46/15-L</w:t>
        <w:tab/>
        <w:t>5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50/15-L</w:t>
        <w:tab/>
        <w:t>5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54/15-L</w:t>
        <w:tab/>
        <w:t>5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56/15-L</w:t>
        <w:tab/>
        <w:t>5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59/15-L</w:t>
        <w:tab/>
        <w:t>5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61-A/15-L</w:t>
        <w:tab/>
        <w:t>5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67/15-L</w:t>
        <w:tab/>
        <w:t>5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92/15-L</w:t>
        <w:tab/>
        <w:t>5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93/15-L</w:t>
        <w:tab/>
        <w:t>5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94/15-L</w:t>
        <w:tab/>
        <w:t>5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95/15-L</w:t>
        <w:tab/>
        <w:t>5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96/15-L</w:t>
        <w:tab/>
        <w:t>5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98/15-L(VANJARI)</w:t>
        <w:tab/>
        <w:t>5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99/15-L</w:t>
        <w:tab/>
        <w:t>5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00/15-L</w:t>
        <w:tab/>
        <w:t>5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15/15-L</w:t>
        <w:tab/>
        <w:t>5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19/15-L L-5483</w:t>
        <w:tab/>
        <w:t>5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NO.125/15-L </w:t>
        <w:tab/>
        <w:t>5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26/15-L</w:t>
        <w:tab/>
        <w:t>5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26-3/15-L  L-5933</w:t>
        <w:tab/>
        <w:t>5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51/15-L</w:t>
        <w:tab/>
        <w:t>5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 CHANNU KUTCHARY L-120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KHDOOM P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3-A-H L-567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5-A-H L-312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1/8-R L-3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3/8 L-297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URP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OOL ABAD L-599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AI SIDHU</w:t>
        <w:tab/>
        <w:t>581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VELI MUBARIK SHAH</w:t>
        <w:tab/>
        <w:t>58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QIR PURL-5932</w:t>
        <w:tab/>
        <w:t>58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DHPUR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RASA  REHMAN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IPUR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OWAL L-1338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/10-R L-5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9/10-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0/10-R L-354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1/10-R L-550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77/10-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78/10-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9/10-R L-227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81-82/10-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LAMBA</w:t>
        <w:tab/>
        <w:t>58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/8-A-R</w:t>
        <w:tab/>
        <w:t>5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/8-A-R</w:t>
        <w:tab/>
        <w:t>5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/8-A-R</w:t>
        <w:tab/>
        <w:t>5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/8-A-R</w:t>
        <w:tab/>
        <w:t>5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/8-R</w:t>
        <w:tab/>
        <w:t>5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/A-R</w:t>
        <w:tab/>
        <w:t>5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/8-R</w:t>
        <w:tab/>
        <w:t>5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/8-R</w:t>
        <w:tab/>
        <w:t>5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ZIPURPANDA</w:t>
        <w:tab/>
        <w:t>5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OUSPUR</w:t>
        <w:tab/>
        <w:t>5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SSAINPUR</w:t>
        <w:tab/>
        <w:t>5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ISOHAG</w:t>
        <w:tab/>
        <w:t>5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TLA</w:t>
        <w:tab/>
        <w:t>5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A SADIQ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1 33/10-R L-586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5/10-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   G.P.O.=1          S.O.=27            B.O.=17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LAYYAH G.P.O.</w:t>
        <w:tab/>
        <w:t>31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24 TDA</w:t>
        <w:tab/>
        <w:t>3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6 TDA</w:t>
        <w:tab/>
        <w:t>3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0 TDA</w:t>
        <w:tab/>
        <w:t>3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1 TDA</w:t>
        <w:tab/>
        <w:t>3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3 TDA</w:t>
        <w:tab/>
        <w:t>3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A HAJI SHAH</w:t>
        <w:tab/>
        <w:t>3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EIAH BAZAR</w:t>
        <w:tab/>
        <w:t>3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MERA NASHAIB</w:t>
        <w:tab/>
        <w:t>3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A QURESHI</w:t>
        <w:tab/>
        <w:t>3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 AZAM</w:t>
        <w:tab/>
        <w:t>31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5 TDA</w:t>
        <w:tab/>
        <w:t>3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9 TDA</w:t>
        <w:tab/>
        <w:t>3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5 TDA</w:t>
        <w:tab/>
        <w:t>3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2 TDA</w:t>
        <w:tab/>
        <w:t>3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49 TDA</w:t>
        <w:tab/>
        <w:t>3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66 TDA</w:t>
        <w:tab/>
        <w:t>3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99 TDA</w:t>
        <w:tab/>
        <w:t>3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2 TDA</w:t>
        <w:tab/>
        <w:t>3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63-A TDA</w:t>
        <w:tab/>
        <w:t>3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64 TDA</w:t>
        <w:tab/>
        <w:t>3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1 TDA</w:t>
        <w:tab/>
        <w:t>3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RI ADDA</w:t>
        <w:tab/>
        <w:t>3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EAD MAST ALI</w:t>
        <w:tab/>
        <w:t>3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0 TDA EDSO</w:t>
        <w:tab/>
        <w:t>3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9 TDA</w:t>
        <w:tab/>
        <w:t>31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5 TDA</w:t>
        <w:tab/>
        <w:t>31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3 TDA</w:t>
        <w:tab/>
        <w:t>31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7 TDA</w:t>
        <w:tab/>
        <w:t>31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WALA JADID</w:t>
        <w:tab/>
        <w:t>31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0/ML</w:t>
        <w:tab/>
        <w:t>3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5 A TDA</w:t>
        <w:tab/>
        <w:t>3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6 ML</w:t>
        <w:tab/>
        <w:t>3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2 ML</w:t>
        <w:tab/>
        <w:t>3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3 ML</w:t>
        <w:tab/>
        <w:t>3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4 ML</w:t>
        <w:tab/>
        <w:t>3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7 TDA</w:t>
        <w:tab/>
        <w:t>3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7 TDA</w:t>
        <w:tab/>
        <w:t>3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9 TDA</w:t>
        <w:tab/>
        <w:t>3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UBARA</w:t>
        <w:tab/>
        <w:t>31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07/TDA</w:t>
        <w:tab/>
        <w:t>31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9 TDA</w:t>
        <w:tab/>
        <w:t>31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 CH.BASHIRWARAICH</w:t>
        <w:tab/>
        <w:t>31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N KOT</w:t>
        <w:tab/>
        <w:t>31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KH KHAIRY WALA</w:t>
        <w:tab/>
        <w:t>31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KOO ADDA</w:t>
        <w:tab/>
        <w:t>31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EH PUR</w:t>
        <w:tab/>
        <w:t>31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6 TDA</w:t>
        <w:tab/>
        <w:t>3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9 TDA</w:t>
        <w:tab/>
        <w:t>3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1 TDA</w:t>
        <w:tab/>
        <w:t>3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06 TDA</w:t>
        <w:tab/>
        <w:t>3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7 TDA</w:t>
        <w:tab/>
        <w:t>3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ZI ABAD</w:t>
        <w:tab/>
        <w:t>3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JA SHUMALI</w:t>
        <w:tab/>
        <w:t>3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AN SHAH</w:t>
        <w:tab/>
        <w:t>31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2 TDA</w:t>
        <w:tab/>
        <w:t>3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KHAR WALA</w:t>
        <w:tab/>
        <w:t>3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OR</w:t>
        <w:tab/>
        <w:t>31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 WALA</w:t>
        <w:tab/>
        <w:t>3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98 ML </w:t>
        <w:tab/>
        <w:t>3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99 ML </w:t>
        <w:tab/>
        <w:t>3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0 ML</w:t>
        <w:tab/>
        <w:t>3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3 ML</w:t>
        <w:tab/>
        <w:t>3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1 ML</w:t>
        <w:tab/>
        <w:t>3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2 TDA</w:t>
        <w:tab/>
        <w:t>3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4 TDA</w:t>
        <w:tab/>
        <w:t>3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7 TDA</w:t>
        <w:tab/>
        <w:t>3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9 TDA</w:t>
        <w:tab/>
        <w:t>3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4 TDA</w:t>
        <w:tab/>
        <w:t>3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9 TDA</w:t>
        <w:tab/>
        <w:t>3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N PUR</w:t>
        <w:tab/>
        <w:t>3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SAN ABAD THAL</w:t>
        <w:tab/>
        <w:t>3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RKAL</w:t>
        <w:tab/>
        <w:t>3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OR R.S.</w:t>
        <w:tab/>
        <w:t>3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SKANI WALA</w:t>
        <w:tab/>
        <w:t>3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AH WALI</w:t>
        <w:tab/>
        <w:t>3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HRI COLONY</w:t>
        <w:tab/>
        <w:t>3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GANI</w:t>
        <w:tab/>
        <w:t>3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BBI KALAN</w:t>
        <w:tab/>
        <w:t>3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BBI KHURD</w:t>
        <w:tab/>
        <w:t>3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OR N.P.O.</w:t>
        <w:tab/>
        <w:t>31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ULTAN</w:t>
        <w:tab/>
        <w:t>316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IT DABLI</w:t>
        <w:tab/>
        <w:t>31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IDAL THAL</w:t>
        <w:tab/>
        <w:t>31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KHAR ABAD</w:t>
        <w:tab/>
        <w:t>31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HAR PUR THAL</w:t>
        <w:tab/>
        <w:t>31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DHANA</w:t>
        <w:tab/>
        <w:t>31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2 TDA</w:t>
        <w:tab/>
        <w:t>31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88 TDA</w:t>
        <w:tab/>
        <w:t>31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YYAH MANDI</w:t>
        <w:tab/>
        <w:t>31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YYAH MANDI N.P.O.</w:t>
        <w:tab/>
        <w:t>31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YYAH SUGAR MILLS</w:t>
        <w:tab/>
        <w:t>31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PUR</w:t>
        <w:tab/>
        <w:t>31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SABANI</w:t>
        <w:tab/>
        <w:t>31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3 TDA</w:t>
        <w:tab/>
        <w:t>31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0 TDA</w:t>
        <w:tab/>
        <w:t>31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1 TDA</w:t>
        <w:tab/>
        <w:t>31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REY WALA</w:t>
        <w:tab/>
        <w:t>31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AN SHAH</w:t>
        <w:tab/>
        <w:t>31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A NAGAR</w:t>
        <w:tab/>
        <w:t>31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JH ISRA</w:t>
        <w:tab/>
        <w:t>31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MULTAN G.P.O.</w:t>
        <w:tab/>
        <w:t>6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JHAL PUR</w:t>
        <w:tab/>
        <w:t>6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5 FAIZ</w:t>
        <w:tab/>
        <w:t>6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ZI PUR</w:t>
        <w:tab/>
        <w:t>6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TEX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MY AVIATION BA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YAZABAD MARHAL</w:t>
        <w:tab/>
        <w:t>591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NAWAN SHAHER</w:t>
        <w:tab/>
        <w:t>59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3/8-A.R.</w:t>
        <w:tab/>
        <w:t>59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6/8-A.R.</w:t>
        <w:tab/>
        <w:t>59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7/8-A.R.</w:t>
        <w:tab/>
        <w:t>59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0/8-A.R.</w:t>
        <w:tab/>
        <w:t>59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0/8-R.</w:t>
        <w:tab/>
        <w:t>59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2/8-R.(ALFRIDI).</w:t>
        <w:tab/>
        <w:t>59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USPUR QURESHIAN</w:t>
        <w:tab/>
        <w:t>59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ZI PANDA</w:t>
        <w:tab/>
        <w:t>59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SSAINPUR ARIWALA</w:t>
        <w:tab/>
        <w:t>59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RI SOHAG</w:t>
        <w:tab/>
        <w:t>59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TLA</w:t>
        <w:tab/>
        <w:t>59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PUR</w:t>
        <w:tab/>
        <w:t>59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DAR PUR</w:t>
        <w:tab/>
        <w:t>59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DHLA SANAT (MARKAZ P.O.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UDDIN ZAKARIA UNIVERSITY</w:t>
        <w:tab/>
        <w:t>60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RIAN WA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OPAR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S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/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WAH GHALW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 BAZ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BAR PIR SAHI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ULAT G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NO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IZ-E-A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ROOQ P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ERTILIZER PROJECT</w:t>
        <w:tab/>
        <w:t>59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HANGIRABAD</w:t>
        <w:tab/>
        <w:t>59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GASHT COLONY</w:t>
        <w:tab/>
        <w:t>60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TEX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NDUSTRIAL ESTATE</w:t>
        <w:tab/>
        <w:t>60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MID PUR</w:t>
        <w:tab/>
        <w:t>609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MAILABAD</w:t>
        <w:tab/>
        <w:t>59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WALA</w:t>
        <w:tab/>
        <w:t>5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NIZAMABAD</w:t>
        <w:tab/>
        <w:t>5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RIB ABAD</w:t>
        <w:tab/>
        <w:t>5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SMANABAD</w:t>
        <w:tab/>
        <w:t>5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ZAFFAR ABAD</w:t>
        <w:tab/>
        <w:t>5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 SHAH R.S.</w:t>
        <w:tab/>
        <w:t>5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ALPUR PIRWALA</w:t>
        <w:tab/>
        <w:t>59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HOWALI</w:t>
        <w:tab/>
        <w:t>59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PUR</w:t>
        <w:tab/>
        <w:t>59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T KETCH</w:t>
        <w:tab/>
        <w:t>59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73/M</w:t>
        <w:tab/>
        <w:t>59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RABPUR EAST</w:t>
        <w:tab/>
        <w:t>59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VEELI LONG</w:t>
        <w:tab/>
        <w:t>59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KRI</w:t>
        <w:tab/>
        <w:t>59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 KOT</w:t>
        <w:tab/>
        <w:t>59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DIRPUR RAWAN</w:t>
        <w:tab/>
        <w:t>59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JALWALA</w:t>
        <w:tab/>
        <w:t>5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HROR PAKKA</w:t>
        <w:tab/>
        <w:t>593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PUR KANGO</w:t>
        <w:tab/>
        <w:t>5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IR PUR SADAT</w:t>
        <w:tab/>
        <w:t>5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EPUR</w:t>
        <w:tab/>
        <w:t>5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WAL GARH</w:t>
        <w:tab/>
        <w:t>5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LANJARI</w:t>
        <w:tab/>
        <w:t>5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I MASTI KHAN</w:t>
        <w:tab/>
        <w:t>5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I KOHNA</w:t>
        <w:tab/>
        <w:t>5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OR WAHAN</w:t>
        <w:tab/>
        <w:t>5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HI MAMMAR</w:t>
        <w:tab/>
        <w:t>5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BAHAR</w:t>
        <w:tab/>
        <w:t>5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MBI WAHAN</w:t>
        <w:tab/>
        <w:t>5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SA KOTHA</w:t>
        <w:tab/>
        <w:t>5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OQA BILWAH</w:t>
        <w:tab/>
        <w:t>5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 SHER GILANI</w:t>
        <w:tab/>
        <w:t>5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JEWAN SULTAN</w:t>
        <w:tab/>
        <w:t>5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 KALI</w:t>
        <w:tab/>
        <w:t>5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A WAHAN</w:t>
        <w:tab/>
        <w:t>5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IND JADNA</w:t>
        <w:tab/>
        <w:t>5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EHROR PAKKA T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-UL-MADAR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LIQ MARK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BE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WALA GHALW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DADAD COLONY</w:t>
        <w:tab/>
        <w:t>609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IWALA</w:t>
        <w:tab/>
        <w:t>58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HYDERABAD</w:t>
        <w:tab/>
        <w:t>58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PUR</w:t>
        <w:tab/>
        <w:t>58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ALI NIJABAT</w:t>
        <w:tab/>
        <w:t>59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MALOOK</w:t>
        <w:tab/>
        <w:t>5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53/M</w:t>
        <w:tab/>
        <w:t>5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ILEWALA</w:t>
        <w:tab/>
        <w:t>5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UGO WALA</w:t>
        <w:tab/>
        <w:t>5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MAN ABAD(KIRAR WALA)</w:t>
        <w:tab/>
        <w:t>5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 MAHAL</w:t>
        <w:tab/>
        <w:t>5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A WAHAN</w:t>
        <w:tab/>
        <w:t>5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OOL PUR</w:t>
        <w:tab/>
        <w:t>5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WANI</w:t>
        <w:tab/>
        <w:t>5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RAGGAR</w:t>
        <w:tab/>
        <w:t>5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R</w:t>
        <w:tab/>
        <w:t>59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/FAIZ</w:t>
        <w:tab/>
        <w:t>59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/MR</w:t>
        <w:tab/>
        <w:t>59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DIR PUR LAR</w:t>
        <w:tab/>
        <w:t>59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UZA MUBARIK PUR</w:t>
        <w:tab/>
        <w:t>59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DHRAN</w:t>
        <w:tab/>
        <w:t>59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AM WAHAN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DA AERMIT(MOUZA MUMRAH)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KALU WALA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UTIJI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6/M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35/M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49/M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0/M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/MPR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/MPR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MB KALYAR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WARAN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GRAN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IMTA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AL ABAD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IAQAT ABAD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RABAD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AN PUR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URAISHI WALA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APUR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SADDAR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NAL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 NAGAR FARM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MRA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HI SAMIJA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HI SALAMAT RAI</w:t>
        <w:tab/>
        <w:t>5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DHRAN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KHDUM RASHID</w:t>
        <w:tab/>
        <w:t>59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SAHU</w:t>
        <w:tab/>
        <w:t>5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/MR</w:t>
        <w:tab/>
        <w:t>5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/ MR</w:t>
        <w:tab/>
        <w:t>5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/MR</w:t>
        <w:tab/>
        <w:t>5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1/MR</w:t>
        <w:tab/>
        <w:t>5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/MR (NUSRAT)</w:t>
        <w:tab/>
        <w:t>5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/MR</w:t>
        <w:tab/>
        <w:t>5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NO.3/T </w:t>
        <w:tab/>
        <w:t>5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ALABAD SHUMALI</w:t>
        <w:tab/>
        <w:t>5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OK LASHKARPUR</w:t>
        <w:tab/>
        <w:t>5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PUR MARHAL</w:t>
        <w:tab/>
        <w:t>5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 SINGH WALA</w:t>
        <w:tab/>
        <w:t>5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KHDUMPUR PAHOORAN</w:t>
        <w:tab/>
        <w:t>58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/AH</w:t>
        <w:tab/>
        <w:t>58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NO.5/AH </w:t>
        <w:tab/>
        <w:t>58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3/8-R</w:t>
        <w:tab/>
        <w:t>58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KAN WALA</w:t>
        <w:tab/>
        <w:t>58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RPUR</w:t>
        <w:tab/>
        <w:t>58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OTLI</w:t>
        <w:tab/>
        <w:t>592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PUR SHIJRA</w:t>
        <w:tab/>
        <w:t>59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H GHALWAN</w:t>
        <w:tab/>
        <w:t>59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TAN AIR POR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TAN CANT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TAN C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TAN CITY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ZAFFAR 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TAN HUSSAIN AGAH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TAN HUSSAIN AGAHI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TAN KUTCHE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TAN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TAN SADDAR BAZ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TAN SADDAR BAZAR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MTAZ ABAD</w:t>
        <w:tab/>
        <w:t>60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 MOHANDI</w:t>
        <w:tab/>
        <w:t>60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ZARPUR</w:t>
        <w:tab/>
        <w:t>60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KALI</w:t>
        <w:tab/>
        <w:t>60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 NAGAR</w:t>
        <w:tab/>
        <w:t>60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N SHAH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CENTRAL JAIL</w:t>
        <w:tab/>
        <w:t>60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MULTAN</w:t>
        <w:tab/>
        <w:t>606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SHTAR MEDICAL COLLE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GRAIN MARK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AN GHAIB</w:t>
        <w:tab/>
        <w:t>59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SIM BE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CONDARY BOARD</w:t>
        <w:tab/>
        <w:t>60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UJABAD</w:t>
        <w:tab/>
        <w:t>59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GAR KHANI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RAIN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GLA MORE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BUMP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DAD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KANERA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DHAR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HAYAT KHAN WALA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WARIS ABAD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SARDARPUR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SARAI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KI WALA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KHAN WALA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NAR WALA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RI WALA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WEN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DIZPUR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FIZ WALA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OT WALA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HANPUR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ALPUR KHAKI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AM ALI WALA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SURI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ZOOR ABAD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MMO WALA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SIR PUR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BARA SHUMALI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A RAM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O GARH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EED ABAD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EK LAN</w:t>
        <w:tab/>
        <w:t>5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KANDAR ABAD</w:t>
        <w:tab/>
        <w:t>59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R.S.</w:t>
        <w:tab/>
        <w:t>5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PUR QAZI</w:t>
        <w:tab/>
        <w:t>5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JA</w:t>
        <w:tab/>
        <w:t>5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KHAR</w:t>
        <w:tab/>
        <w:t>5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PUR UBBAH</w:t>
        <w:tab/>
        <w:t>5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 AHMED KHAN STRE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RAJ MIANI</w:t>
        <w:tab/>
        <w:t>59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AM PUR</w:t>
        <w:tab/>
        <w:t>5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BAO</w:t>
        <w:tab/>
        <w:t>5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SAN</w:t>
        <w:tab/>
        <w:t>5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AHNI</w:t>
        <w:tab/>
        <w:t>5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OKE WAINS</w:t>
        <w:tab/>
        <w:t>5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UTAFABAD</w:t>
        <w:tab/>
        <w:t>5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KOT</w:t>
        <w:tab/>
        <w:t>5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BPUR</w:t>
        <w:tab/>
        <w:t>5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AR WAHAN</w:t>
        <w:tab/>
        <w:t>5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MBER MARK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GEEL P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TEPUR</w:t>
        <w:tab/>
        <w:t>59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JALIL</w:t>
        <w:tab/>
        <w:t>59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RAM SINGH</w:t>
        <w:tab/>
        <w:t>59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HAR</w:t>
        <w:tab/>
        <w:t>59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DHLA SANT</w:t>
        <w:tab/>
        <w:t>59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/T</w:t>
        <w:tab/>
        <w:t>59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/T</w:t>
        <w:tab/>
        <w:t>59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LAMPUR GUJRAN</w:t>
        <w:tab/>
        <w:t>59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MELA RAM</w:t>
        <w:tab/>
        <w:t>59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HE WALA</w:t>
        <w:tab/>
        <w:t>59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TANI WALA</w:t>
        <w:tab/>
        <w:t>59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IAZABAD</w:t>
        <w:tab/>
        <w:t>59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DA GHULAM HUSSAIN</w:t>
        <w:tab/>
        <w:t>59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A SADIQABAD</w:t>
        <w:tab/>
        <w:t>58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23/10-R (SAINSARA)</w:t>
        <w:tab/>
        <w:t>58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35/10-R.</w:t>
        <w:tab/>
        <w:t>58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37/10-R.</w:t>
        <w:tab/>
        <w:t>58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39/10-R.</w:t>
        <w:tab/>
        <w:t>58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SHAN MILLS</w:t>
        <w:tab/>
        <w:t>58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UGHLUQ MARK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SMAN WA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RITER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Heading1"/>
        <w:rPr>
          <w:spacing w:val="-6"/>
        </w:rPr>
      </w:pPr>
      <w:r>
        <w:rPr>
          <w:spacing w:val="-6"/>
        </w:rPr>
        <w:tab/>
        <w:t>MUZAFFARGARH G.P.O.</w:t>
        <w:tab/>
        <w:t>34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PUR SHUMALI</w:t>
        <w:tab/>
        <w:t>3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KHAR NOON</w:t>
        <w:tab/>
        <w:t>3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DH</w:t>
        <w:tab/>
        <w:t>3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BAR PIR M. MUSA</w:t>
        <w:tab/>
        <w:t>3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ELEMENTRY COLLEGE</w:t>
        <w:tab/>
        <w:t>3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JJA</w:t>
        <w:tab/>
        <w:t>3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MDANI WALA</w:t>
        <w:tab/>
        <w:t>3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 PALLO</w:t>
        <w:tab/>
        <w:t>3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LLARIN SHUMALI</w:t>
        <w:tab/>
        <w:t>3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LAR WALI</w:t>
        <w:tab/>
        <w:t>3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IMABAD</w:t>
        <w:tab/>
        <w:t>3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GAN SHUMALI</w:t>
        <w:tab/>
        <w:t>3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DAI</w:t>
        <w:tab/>
        <w:t>3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UNGAR SARAI</w:t>
        <w:tab/>
        <w:t>3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UTKARAN</w:t>
        <w:tab/>
        <w:t>3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ADABAD</w:t>
        <w:tab/>
        <w:t>3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ER BARKHUDAR</w:t>
        <w:tab/>
        <w:t>3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 COLONY</w:t>
        <w:tab/>
        <w:t>3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SANDE WALI</w:t>
        <w:tab/>
        <w:t>3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SAN PUR</w:t>
        <w:tab/>
        <w:t>34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PUR</w:t>
        <w:tab/>
        <w:t>34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E SHAH</w:t>
        <w:tab/>
        <w:t>34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QAR SHAH SHUMALI</w:t>
        <w:tab/>
        <w:t>34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SKI SCHOOL</w:t>
        <w:tab/>
        <w:t>34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 PETROL PUMP</w:t>
        <w:tab/>
        <w:t>34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LWAN</w:t>
        <w:tab/>
        <w:t>34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LLARIN</w:t>
        <w:tab/>
        <w:t>34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O WALA</w:t>
        <w:tab/>
        <w:t>34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AKI WALI</w:t>
        <w:tab/>
        <w:t>34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IRA</w:t>
        <w:tab/>
        <w:t>34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YUB ARAIAN</w:t>
        <w:tab/>
        <w:t>3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 KUBA</w:t>
        <w:tab/>
        <w:t>3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T MIR HAZAR KHAN</w:t>
        <w:tab/>
        <w:t>344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AKAINI  </w:t>
        <w:tab/>
        <w:t>34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CHANGWANI</w:t>
        <w:tab/>
        <w:t>34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LA WALA</w:t>
        <w:tab/>
        <w:t>34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T HAZARI</w:t>
        <w:tab/>
        <w:t>34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T DARYAI</w:t>
        <w:tab/>
        <w:t>34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ZAN ABAD</w:t>
        <w:tab/>
        <w:t>34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TRA SANDILA</w:t>
        <w:tab/>
        <w:t>34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UTTA PUR</w:t>
        <w:tab/>
        <w:t>34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 SARWAR SHAHEED</w:t>
        <w:tab/>
        <w:t>34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44 TDA</w:t>
        <w:tab/>
        <w:t>34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50 TDA</w:t>
        <w:tab/>
        <w:t>34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7 TDA</w:t>
        <w:tab/>
        <w:t>34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9 TDA</w:t>
        <w:tab/>
        <w:t>34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74 TDA</w:t>
        <w:tab/>
        <w:t>34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95 TDA</w:t>
        <w:tab/>
        <w:t>34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99 TDA</w:t>
        <w:tab/>
        <w:t>34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12 TDA</w:t>
        <w:tab/>
        <w:t>34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26 TDA</w:t>
        <w:tab/>
        <w:t>34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32 TDA</w:t>
        <w:tab/>
        <w:t>34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44 TDA</w:t>
        <w:tab/>
        <w:t>34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49/TDA</w:t>
        <w:tab/>
        <w:t>34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RIAZ ABAD </w:t>
        <w:tab/>
        <w:t>34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 DIN PANAH</w:t>
        <w:tab/>
        <w:t>34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6 M</w:t>
        <w:tab/>
        <w:t>34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5 ML</w:t>
        <w:tab/>
        <w:t>34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8 ML</w:t>
        <w:tab/>
        <w:t>34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2 TDA</w:t>
        <w:tab/>
        <w:t>34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14 TDA</w:t>
        <w:tab/>
        <w:t>34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18 TDA</w:t>
        <w:tab/>
        <w:t>34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21 TDA</w:t>
        <w:tab/>
        <w:t>34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ZAL GAR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S TURBINE KOTAD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ZI GHAT</w:t>
        <w:tab/>
        <w:t>34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WASEEM ALMANI</w:t>
        <w:tab/>
        <w:t>34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WALA</w:t>
        <w:tab/>
        <w:t>34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HAN WALA</w:t>
        <w:tab/>
        <w:t>34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JRAT</w:t>
        <w:tab/>
        <w:t>34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ZADABAD</w:t>
        <w:tab/>
        <w:t>34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NASEER WALA</w:t>
        <w:tab/>
        <w:t>34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SHAH</w:t>
        <w:tab/>
        <w:t>34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EED SUKNERA ABAD</w:t>
        <w:tab/>
        <w:t>34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TOI</w:t>
        <w:tab/>
        <w:t>344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SATHARI</w:t>
        <w:tab/>
        <w:t>34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EHPUR JANUBI</w:t>
        <w:tab/>
        <w:t>34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HANPUR</w:t>
        <w:tab/>
        <w:t>34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UGGI WALA</w:t>
        <w:tab/>
        <w:t>34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DH SHARIF</w:t>
        <w:tab/>
        <w:t>34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A RAHIM ALI SHAH</w:t>
        <w:tab/>
        <w:t>34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LEN SHARIF</w:t>
        <w:tab/>
        <w:t>34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 PUR</w:t>
        <w:tab/>
        <w:t>34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BAZ PUR</w:t>
        <w:tab/>
        <w:t>34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DOWALA</w:t>
        <w:tab/>
        <w:t>34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PUR SADAT</w:t>
        <w:tab/>
        <w:t>344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BIDANI</w:t>
        <w:tab/>
        <w:t>34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ZWALA</w:t>
        <w:tab/>
        <w:t>34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BBAR ARAIAN</w:t>
        <w:tab/>
        <w:t>34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IRI</w:t>
        <w:tab/>
        <w:t>34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A MEHR ALI</w:t>
        <w:tab/>
        <w:t>34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THANWALI</w:t>
        <w:tab/>
        <w:t>34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AD PUR JANUBI</w:t>
        <w:tab/>
        <w:t>34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 PUR</w:t>
        <w:tab/>
        <w:t>34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RLA</w:t>
        <w:tab/>
        <w:t>34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GARH</w:t>
        <w:tab/>
        <w:t>34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DRIGH</w:t>
        <w:tab/>
        <w:t>3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CHOHARH PUR</w:t>
        <w:tab/>
        <w:t>3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UGGAT PUR</w:t>
        <w:tab/>
        <w:t>3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ND</w:t>
        <w:tab/>
        <w:t>3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A QURESHI</w:t>
        <w:tab/>
        <w:t>3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PUR SHUMAL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ADU</w:t>
        <w:tab/>
        <w:t>34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PERHAR GHARBI</w:t>
        <w:tab/>
        <w:t>34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ANAL COLONY</w:t>
        <w:tab/>
        <w:t>34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0 ML</w:t>
        <w:tab/>
        <w:t>34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UDHRY</w:t>
        <w:tab/>
        <w:t>34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MARWALA JANUBI</w:t>
        <w:tab/>
        <w:t>34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PUR</w:t>
        <w:tab/>
        <w:t>34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HOKAR ABAD</w:t>
        <w:tab/>
        <w:t>34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HAMMAD ASHRAFIA</w:t>
        <w:tab/>
        <w:t>34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 SHAH TALAE</w:t>
        <w:tab/>
        <w:t>34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DI KHAN MUNDA</w:t>
        <w:tab/>
        <w:t>34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 UMER</w:t>
        <w:tab/>
        <w:t>34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MOOD KOT R.S.</w:t>
        <w:tab/>
        <w:t>34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URID</w:t>
        <w:tab/>
        <w:t>34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ARA AKBAR SHAH </w:t>
        <w:tab/>
        <w:t>34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KAHIRI</w:t>
        <w:tab/>
        <w:t>34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MDANI WALA</w:t>
        <w:tab/>
        <w:t>34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 KHAN SAMUNDRI</w:t>
        <w:tab/>
        <w:t>34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MOOD KOT TOWN</w:t>
        <w:tab/>
        <w:t>34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ZAFFAR GARH C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ZAFFAR GARH GPO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URESHI</w:t>
        <w:tab/>
        <w:t>34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DAHA</w:t>
        <w:tab/>
        <w:t>3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SHADI KHAN</w:t>
        <w:tab/>
        <w:t>3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ONA</w:t>
        <w:tab/>
        <w:t>3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N PUR</w:t>
        <w:tab/>
        <w:t>3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G PUR</w:t>
        <w:tab/>
        <w:t>346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 ML</w:t>
        <w:tab/>
        <w:t>34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09 TDA</w:t>
        <w:tab/>
        <w:t>34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RIAN WALA</w:t>
        <w:tab/>
        <w:t>34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HILAN WALI</w:t>
        <w:tab/>
        <w:t>34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ALUDE WALI </w:t>
        <w:tab/>
        <w:t>34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GLA WALI</w:t>
        <w:tab/>
        <w:t>34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NDA ISHAQ</w:t>
        <w:tab/>
        <w:t>34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RAHEM WALI</w:t>
        <w:tab/>
        <w:t>34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AHRA      </w:t>
        <w:tab/>
        <w:t>34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KHAN BALLA</w:t>
        <w:tab/>
        <w:t>34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IRAN PUR  </w:t>
        <w:tab/>
        <w:t>34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OCHI WALI </w:t>
        <w:tab/>
        <w:t>34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JAMAL</w:t>
        <w:tab/>
        <w:t>343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HIR SINAWAN</w:t>
        <w:tab/>
        <w:t>34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MANDORIN</w:t>
        <w:tab/>
        <w:t>34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DEWALA</w:t>
        <w:tab/>
        <w:t>34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DAR WALA</w:t>
        <w:tab/>
        <w:t>34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 SANDILA</w:t>
        <w:tab/>
        <w:t>34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EEN</w:t>
        <w:tab/>
        <w:t>34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AR PUR</w:t>
        <w:tab/>
        <w:t>34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NDKA</w:t>
        <w:tab/>
        <w:t>34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RIF CHAJRA</w:t>
        <w:tab/>
        <w:t>34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HARA CHANDIA</w:t>
        <w:tab/>
        <w:t>34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SMAN KORIA</w:t>
        <w:tab/>
        <w:t>34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SAN PUR TARRUND</w:t>
        <w:tab/>
        <w:t>34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HAR SULTAN</w:t>
        <w:tab/>
        <w:t>34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R BAND</w:t>
        <w:tab/>
        <w:t>34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MAR WALA SHUMALI</w:t>
        <w:tab/>
        <w:t>34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E WALA</w:t>
        <w:tab/>
        <w:t>34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A GAMUN</w:t>
        <w:tab/>
        <w:t>34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KIN PUR</w:t>
        <w:tab/>
        <w:t>34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NA WAN</w:t>
        <w:tab/>
        <w:t>34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KHARYOG</w:t>
        <w:tab/>
        <w:t>3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YA CHOKHA GHARBI</w:t>
        <w:tab/>
        <w:t>3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RMANI</w:t>
        <w:tab/>
        <w:t>3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TI GHULAM ALI</w:t>
        <w:tab/>
        <w:t>3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A GURMANI</w:t>
        <w:tab/>
        <w:t>3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T PUR</w:t>
        <w:tab/>
        <w:t>344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GARH JANUBI</w:t>
        <w:tab/>
        <w:t>34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PUR NARRAKA</w:t>
        <w:tab/>
        <w:t>34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NDAI</w:t>
        <w:tab/>
        <w:t>34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IK ARAIAN</w:t>
        <w:tab/>
        <w:t>34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KI</w:t>
        <w:tab/>
        <w:t>34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LAR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UNSA BARRAGE</w:t>
        <w:tab/>
        <w:t>34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RMAL POWER ST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PDA COLONY KOT AD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  <w:t>RAHIMYAR KHAN G.P.O.</w:t>
        <w:tab/>
        <w:t>64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UZAHBI COLONY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IN GARH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ALIAKBAR SANGI 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RASULPUR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ABBAS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1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2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3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2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5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6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7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8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0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1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4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5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7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9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00/P 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1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3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5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6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7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9/1L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3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4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7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8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3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5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6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7/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USIA COLONY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DARAYA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HID ABAD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DPUR LAMA</w:t>
        <w:tab/>
        <w:t>643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ARIAN</w:t>
        <w:tab/>
        <w:t>64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ASIRABAD</w:t>
        <w:tab/>
        <w:t>64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/NP</w:t>
        <w:tab/>
        <w:t>64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 MAHI</w:t>
        <w:tab/>
        <w:t>64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CHA BHUTTA</w:t>
        <w:tab/>
        <w:t>64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THA DANDOM</w:t>
        <w:tab/>
        <w:t>64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ZABAD</w:t>
        <w:tab/>
        <w:t>64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H ABAD</w:t>
        <w:tab/>
        <w:t>64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IN ABAD</w:t>
        <w:tab/>
        <w:t>64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HSTI</w:t>
        <w:tab/>
        <w:t>64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 FARIDI</w:t>
        <w:tab/>
        <w:t>64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GIR CHANELI</w:t>
        <w:tab/>
        <w:t>64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PUR</w:t>
        <w:tab/>
        <w:t>64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TELA</w:t>
        <w:tab/>
        <w:t>64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ZAM WALI</w:t>
        <w:tab/>
        <w:t>64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ULL HAMZA</w:t>
        <w:tab/>
        <w:t>64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O BAHAR</w:t>
        <w:tab/>
        <w:t>64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GLA MANTHAR</w:t>
        <w:tab/>
        <w:t>64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0/P</w:t>
        <w:tab/>
        <w:t>64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0/P</w:t>
        <w:tab/>
        <w:t>64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1/P</w:t>
        <w:tab/>
        <w:t>64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2/P</w:t>
        <w:tab/>
        <w:t>64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8/P</w:t>
        <w:tab/>
        <w:t>64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0/P</w:t>
        <w:tab/>
        <w:t>64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6/P</w:t>
        <w:tab/>
        <w:t>64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7/P</w:t>
        <w:tab/>
        <w:t>64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8/P</w:t>
        <w:tab/>
        <w:t>64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8/P</w:t>
        <w:tab/>
        <w:t>64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3/P</w:t>
        <w:tab/>
        <w:t>64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8/P</w:t>
        <w:tab/>
        <w:t>64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O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UZA ALLAHABAD</w:t>
        <w:tab/>
        <w:t>6438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IMABAD</w:t>
        <w:tab/>
        <w:t>6438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IMABAD</w:t>
        <w:tab/>
        <w:t>6438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ON MIANI</w:t>
        <w:tab/>
        <w:t>6438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ANAL COLONY</w:t>
        <w:tab/>
        <w:t>64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2/P</w:t>
        <w:tab/>
        <w:t>64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6/P</w:t>
        <w:tab/>
        <w:t>64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5/P</w:t>
        <w:tab/>
        <w:t>6435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CHRAN SHARIF</w:t>
        <w:tab/>
        <w:t>641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 MAKKI MASJID</w:t>
        <w:tab/>
        <w:t>64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OLONY AMANAT  ALI</w:t>
        <w:tab/>
        <w:t>64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EH PUR KAMAL</w:t>
        <w:tab/>
        <w:t>64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RID ABAD</w:t>
        <w:tab/>
        <w:t>64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EAD LUNGIWAR</w:t>
        <w:tab/>
        <w:t>64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ORAN</w:t>
        <w:tab/>
        <w:t>64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FAR ABAD</w:t>
        <w:tab/>
        <w:t>64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EROZA</w:t>
        <w:tab/>
        <w:t>64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4/A</w:t>
        <w:tab/>
        <w:t>64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5/A</w:t>
        <w:tab/>
        <w:t>64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7/A</w:t>
        <w:tab/>
        <w:t>64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6/A</w:t>
        <w:tab/>
        <w:t>64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7/A</w:t>
        <w:tab/>
        <w:t>64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4/A</w:t>
        <w:tab/>
        <w:t>64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1/A</w:t>
        <w:tab/>
        <w:t>64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ANI</w:t>
        <w:tab/>
        <w:t>64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LLAH MOSANI</w:t>
        <w:tab/>
        <w:t>64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CCA LARAN</w:t>
        <w:tab/>
        <w:t>64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EYSONS SUGAR MILLS  JETHA BHUTTA</w:t>
        <w:tab/>
        <w:t>64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PANWARAN</w:t>
        <w:tab/>
        <w:t>64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/P</w:t>
        <w:tab/>
        <w:t>64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VLI GHARIB SHAH</w:t>
        <w:tab/>
        <w:t>64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EAD JETHA BHUTTA</w:t>
        <w:tab/>
        <w:t>64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EEN ABAD</w:t>
        <w:tab/>
        <w:t>64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HMAN ESTATE</w:t>
        <w:tab/>
        <w:t>64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QBALABAD</w:t>
        <w:tab/>
        <w:t>64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AD PUR</w:t>
        <w:tab/>
        <w:t>6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NWAR ABAD</w:t>
        <w:tab/>
        <w:t>6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LI</w:t>
        <w:tab/>
        <w:t>6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MOLVIAN</w:t>
        <w:tab/>
        <w:t>6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 SHAMS</w:t>
        <w:tab/>
        <w:t>6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LATPUR QURESHIA</w:t>
        <w:tab/>
        <w:t>6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DEED SK. WAHAN</w:t>
        <w:tab/>
        <w:t>6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KARAM KHAN</w:t>
        <w:tab/>
        <w:t>6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HAQ NAWAZ</w:t>
        <w:tab/>
        <w:t>6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LU SHAH</w:t>
        <w:tab/>
        <w:t>6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AKOT</w:t>
        <w:tab/>
        <w:t>6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ANPUR KHURD</w:t>
        <w:tab/>
        <w:t>6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ANPUR KALAN</w:t>
        <w:tab/>
        <w:t>6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J GARH</w:t>
        <w:tab/>
        <w:t>6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UL WAZIR</w:t>
        <w:tab/>
        <w:t>6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AL DIN WALI</w:t>
        <w:tab/>
        <w:t>643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GLA ICHHA</w:t>
        <w:tab/>
        <w:t>64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FAZIL</w:t>
        <w:tab/>
        <w:t>64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TI SHARIF</w:t>
        <w:tab/>
        <w:t>64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IRIN BAGLA</w:t>
        <w:tab/>
        <w:t>64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BELA</w:t>
        <w:tab/>
        <w:t>64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SMILLAH PUR GHUMBRAN</w:t>
        <w:tab/>
        <w:t>64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MBRAN</w:t>
        <w:tab/>
        <w:t>64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KANI</w:t>
        <w:tab/>
        <w:t>64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IABAD</w:t>
        <w:tab/>
        <w:t>64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IDANI SHARIF</w:t>
        <w:tab/>
        <w:t>64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NRAN</w:t>
        <w:tab/>
        <w:t>64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PUR</w:t>
        <w:tab/>
        <w:t>64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GRICULTURAL RESEARCH STATION 4-P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.T.M.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SMILLAH PUR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3/1L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7/1L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1/1L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9/1L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1/1L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/P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/P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/P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/P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5/P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/P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2/P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4/P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NYA PUR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RID NAGAR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RI IKHTTAR KHAN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LIM  ABAD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JJA ABBADIAN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PUR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PHATAN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T KO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 BHOORA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 KALOO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 MANGLA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 ALLAH BACHYA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N KOT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 WAH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JA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DPUR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.ABDUL SATTAR</w:t>
        <w:tab/>
        <w:t>6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PUR RAILWAY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PUR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OMABA</w:t>
        <w:tab/>
        <w:t>64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SIALAN</w:t>
        <w:tab/>
        <w:t>64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G VELA</w:t>
        <w:tab/>
        <w:t>64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ASLAM ABAD</w:t>
        <w:tab/>
        <w:t>64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-73/P</w:t>
        <w:tab/>
        <w:t>64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A KHEL ESTATE</w:t>
        <w:tab/>
        <w:t>64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NUROO</w:t>
        <w:tab/>
        <w:t>64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BI GUL MOHD</w:t>
        <w:tab/>
        <w:t>64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IAQAT PUR</w:t>
        <w:tab/>
        <w:t>64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/A</w:t>
        <w:tab/>
        <w:t>6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/A</w:t>
        <w:tab/>
        <w:t>6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/A</w:t>
        <w:tab/>
        <w:t>6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6/A</w:t>
        <w:tab/>
        <w:t>6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/A</w:t>
        <w:tab/>
        <w:t>6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2/A</w:t>
        <w:tab/>
        <w:t>6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5/A</w:t>
        <w:tab/>
        <w:t>6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/A</w:t>
        <w:tab/>
        <w:t>6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9/A</w:t>
        <w:tab/>
        <w:t>6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0/A</w:t>
        <w:tab/>
        <w:t>6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8/A</w:t>
        <w:tab/>
        <w:t>6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ERO MORI</w:t>
        <w:tab/>
        <w:t>6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CHI GOTH</w:t>
        <w:tab/>
        <w:t>64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 WALI QURESHIAN</w:t>
        <w:tab/>
        <w:t>64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HSAN PUR</w:t>
        <w:tab/>
        <w:t>64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IND WALI</w:t>
        <w:tab/>
        <w:t>64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N WALI SHEIKHAN</w:t>
        <w:tab/>
        <w:t>64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DAR GARH</w:t>
        <w:tab/>
        <w:t>64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BA MACHHIAN</w:t>
        <w:tab/>
        <w:t>64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RIND SAHIB YAR KHAN</w:t>
        <w:tab/>
        <w:t>64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OUSAF ABAD</w:t>
        <w:tab/>
        <w:t>64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-E-WALI</w:t>
        <w:tab/>
        <w:t>64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AM SAHABA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KULIATUL  ISLAMTA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INDOR 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EEL NAGAR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 72/NP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LWARI</w:t>
        <w:tab/>
        <w:t>6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LD SADIK ABAD</w:t>
        <w:tab/>
        <w:t>64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IM YAR KHAN CITY</w:t>
        <w:tab/>
        <w:t>64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IM YAR KHAN NPO</w:t>
        <w:tab/>
        <w:t>64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KAN PUR</w:t>
        <w:tab/>
        <w:t>64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PUR</w:t>
        <w:tab/>
        <w:t>64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ERAN</w:t>
        <w:tab/>
        <w:t>64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ULL KHAIR MOHD</w:t>
        <w:tab/>
        <w:t>64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IK ABAD</w:t>
        <w:tab/>
        <w:t>64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KHUMBRAN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ABDUL REHMAN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TALIB HUSSAIN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UTTA WAHAN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DRAMI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/NP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/NP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9/P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9/P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8/P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9/P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0/P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1/P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6/P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3/P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8/P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4/P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5/P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7/P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9/P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3/P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4/P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6/P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8/P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1/P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6/P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7/P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TA KATTA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MEHTAB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AN BHUTTA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ARWALI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BOOB ABAD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IRE SHAH   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HAMMAD PUR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HAMMADNAWAZ WASA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BAZ PUR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BBA ZAHIR PEER</w:t>
        <w:tab/>
        <w:t>64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IKABAD NPO</w:t>
        <w:tab/>
        <w:t>64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JAR PUR</w:t>
        <w:tab/>
        <w:t>644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REHMANI</w:t>
        <w:tab/>
        <w:t>6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1/P</w:t>
        <w:tab/>
        <w:t>6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DHI</w:t>
        <w:tab/>
        <w:t>6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ALDO</w:t>
        <w:tab/>
        <w:t>6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KARAM KHAN METLA</w:t>
        <w:tab/>
        <w:t>6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HAMMAD ABAD</w:t>
        <w:tab/>
        <w:t>6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LHAR</w:t>
        <w:tab/>
        <w:t>6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ELLITE TOWN R-Y-KHAN</w:t>
        <w:tab/>
        <w:t>64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ELLITE TOWN KHAN PUR</w:t>
        <w:tab/>
        <w:t>64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UBZAL</w:t>
        <w:tab/>
        <w:t>644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INDA R.S.</w:t>
        <w:tab/>
        <w:t>64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8/P</w:t>
        <w:tab/>
        <w:t>64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I AZEEM KHAN</w:t>
        <w:tab/>
        <w:t>64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OU MUBARAK</w:t>
        <w:tab/>
        <w:t>64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UZA SHAHGARH</w:t>
        <w:tab/>
        <w:t>64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INDA ALI MURAD</w:t>
        <w:tab/>
        <w:t>64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RINDA MUHAMMAD PANAH</w:t>
        <w:tab/>
        <w:t>64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GUL MUHAMMAD</w:t>
        <w:tab/>
        <w:t>64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EHELAN WALI</w:t>
        <w:tab/>
        <w:t>64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PDA SCARP COLONY</w:t>
        <w:tab/>
        <w:t>64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RAM ABAD</w:t>
        <w:tab/>
        <w:t>6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PIR ABDUL MALIK</w:t>
        <w:tab/>
        <w:t>6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 BAHADAR PUR</w:t>
        <w:tab/>
        <w:t>6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JEN KHAN</w:t>
        <w:tab/>
        <w:t>6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SHAN BHEET</w:t>
        <w:tab/>
        <w:t>6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HIR PEER</w:t>
        <w:tab/>
        <w:t>64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ZI PUR</w:t>
        <w:tab/>
        <w:t>64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OUS PUR</w:t>
        <w:tab/>
        <w:t>64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SSAN ABAD</w:t>
        <w:tab/>
        <w:t>64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ROCHRAN</w:t>
        <w:tab/>
        <w:t>64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INDA MOLVIAN</w:t>
        <w:tab/>
        <w:t>64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TAL:-G.P.O.=1  S.O=40   B.O.=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ab/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start="3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100" w:before="0" w:after="140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  <w:tab w:val="left" w:pos="7920" w:leader="none"/>
      </w:tabs>
      <w:suppressAutoHyphens w:val="true"/>
      <w:jc w:val="both"/>
      <w:outlineLvl w:val="0"/>
    </w:pPr>
    <w:rPr>
      <w:rFonts w:ascii="Verdana" w:hAnsi="Verdana" w:cs="Verdana"/>
      <w:b/>
      <w:bCs/>
      <w:spacing w:val="-3"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7:06:00Z</dcterms:created>
  <dc:creator>Fayyaz Minhas</dc:creator>
  <dc:description/>
  <dc:language>en-US</dc:language>
  <cp:lastModifiedBy>OPEY A.</cp:lastModifiedBy>
  <dcterms:modified xsi:type="dcterms:W3CDTF">2000-09-06T16:46:00Z</dcterms:modified>
  <cp:revision>38</cp:revision>
  <dc:subject/>
  <dc:title/>
</cp:coreProperties>
</file>