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lineRule="atLeast" w:line="240"/>
        <w:jc w:val="both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spacing w:val="-6"/>
          <w:sz w:val="20"/>
        </w:rPr>
        <w:tab/>
      </w:r>
      <w:r>
        <w:rPr>
          <w:rFonts w:cs="Verdana" w:ascii="Verdana" w:hAnsi="Verdana"/>
          <w:b/>
          <w:spacing w:val="-6"/>
          <w:sz w:val="20"/>
        </w:rPr>
        <w:t>Balochistan, Quetta Circl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  <w:tab/>
        <w:t xml:space="preserve">     </w:t>
      </w:r>
      <w:r>
        <w:rPr>
          <w:rFonts w:cs="Verdana" w:ascii="Verdana" w:hAnsi="Verdana"/>
          <w:b/>
          <w:spacing w:val="-6"/>
          <w:sz w:val="20"/>
        </w:rPr>
        <w:t>BALOCHISTAN, QUETT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  <w:tab/>
        <w:t xml:space="preserve">             LIST OF GPO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  <w:tab/>
        <w:t xml:space="preserve">          1.    KHUZDAR G.P.O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  <w:tab/>
        <w:t xml:space="preserve">          2.    QUETTA G.P.O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  <w:tab/>
        <w:t xml:space="preserve">          3.    SIBBI G.P.O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  <w:tab/>
        <w:t xml:space="preserve">          4.    TURBAT G.P.O.</w:t>
      </w:r>
    </w:p>
    <w:p>
      <w:pPr>
        <w:sectPr>
          <w:type w:val="nextPage"/>
          <w:pgSz w:w="12240" w:h="15840"/>
          <w:pgMar w:left="1440" w:right="1440" w:gutter="0" w:header="0" w:top="72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</w:r>
    </w:p>
    <w:p>
      <w:pPr>
        <w:pStyle w:val="Heading1"/>
        <w:rPr>
          <w:spacing w:val="-3"/>
        </w:rPr>
      </w:pPr>
      <w:r>
        <w:rPr/>
        <w:tab/>
        <w:t>KHUZDAR G.P.O.</w:t>
        <w:tab/>
        <w:t>891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GHBANA</w:t>
        <w:tab/>
        <w:t>89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JAWI</w:t>
        <w:tab/>
        <w:t>89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FEROZ ABAD</w:t>
        <w:tab/>
        <w:t>89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RESHA</w:t>
        <w:tab/>
        <w:t>89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ZAR GANGI</w:t>
        <w:tab/>
        <w:t>89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IBBRI</w:t>
        <w:tab/>
        <w:t>89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IWA</w:t>
        <w:tab/>
        <w:t>89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RKH</w:t>
        <w:tab/>
        <w:t>89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IRZAN</w:t>
        <w:tab/>
        <w:t>89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OKJO</w:t>
        <w:tab/>
        <w:t>89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OKJO KARKH</w:t>
        <w:tab/>
        <w:t>89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ORNACH</w:t>
        <w:tab/>
        <w:t>89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WA</w:t>
        <w:tab/>
        <w:t>89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RONA</w:t>
        <w:tab/>
        <w:t>89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OOTAK</w:t>
        <w:tab/>
        <w:t>89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ZEEDI</w:t>
        <w:tab/>
        <w:t>89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ZEHRI KATHAN</w:t>
        <w:tab/>
        <w:t>89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ind w:left="1440" w:hanging="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>BELA</w:t>
        <w:tab/>
        <w:t>900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RIF WALA</w:t>
        <w:tab/>
        <w:t>90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OTH BURYA</w:t>
        <w:tab/>
        <w:t>90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ISMALANI</w:t>
        <w:tab/>
        <w:t>90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IRUJI</w:t>
        <w:tab/>
        <w:t>90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ADANI</w:t>
        <w:tab/>
        <w:t>903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UB CHOWKI</w:t>
        <w:tab/>
        <w:t>902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AWANI</w:t>
        <w:tab/>
        <w:t>902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RO HOTEL</w:t>
        <w:tab/>
        <w:t>902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UREJI</w:t>
        <w:tab/>
        <w:t>902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URRAJI</w:t>
        <w:tab/>
        <w:t>902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KRAN</w:t>
        <w:tab/>
        <w:t>902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INDUSTRIAL AREA HUB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LAT</w:t>
        <w:tab/>
        <w:t>883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HMED ABAD</w:t>
        <w:tab/>
        <w:t>88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RZAK</w:t>
        <w:tab/>
        <w:t>88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ISKALKOO</w:t>
        <w:tab/>
        <w:t>88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IMERGH</w:t>
        <w:tab/>
        <w:t>88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EIKHRI</w:t>
        <w:tab/>
        <w:t>88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UZDAR CANTT.</w:t>
        <w:tab/>
        <w:t>891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UZDAR N.P.O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UZDAR ENGG. COLLEG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HING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STUNG</w:t>
        <w:tab/>
        <w:t>882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SHT DAMAN</w:t>
        <w:tab/>
        <w:t>88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ULLAY</w:t>
        <w:tab/>
        <w:t>88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ISPALINJI</w:t>
        <w:tab/>
        <w:t>88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BOO</w:t>
        <w:tab/>
        <w:t>88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D KUCHA</w:t>
        <w:tab/>
        <w:t>88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INGORE</w:t>
        <w:tab/>
        <w:t>88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ERIAB</w:t>
        <w:tab/>
        <w:t>88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STUNG ROAD</w:t>
        <w:tab/>
        <w:t>881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ILLI NAWAB RAISANI</w:t>
        <w:tab/>
        <w:t>88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RING ABAD</w:t>
        <w:tab/>
        <w:t>88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AREENGARI</w:t>
        <w:tab/>
        <w:t>88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IANI BEACH</w:t>
        <w:tab/>
        <w:t>902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OHAMMAD TAW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NGO CHAR</w:t>
        <w:tab/>
        <w:t>882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OHAN</w:t>
        <w:tab/>
        <w:t>882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ILLI ZAROZ</w:t>
        <w:tab/>
        <w:t>882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INJIBI</w:t>
        <w:tab/>
        <w:t>882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STUNG CADET COLLEG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SHKE</w:t>
        <w:tab/>
        <w:t>892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L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ICHARA</w:t>
        <w:tab/>
        <w:t>883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INDRA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ONMIAN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STI DAMBANDA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OTH WANDRA KHUDA BAKHSH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OTH MANDRAM KHA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AKHAR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IAR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ORANGE</w:t>
        <w:tab/>
        <w:t>880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ORAB</w:t>
        <w:tab/>
        <w:t>884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UMARABA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UTHAL</w:t>
        <w:tab/>
        <w:t>901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UNRAJ</w:t>
        <w:tab/>
        <w:t>90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ind w:left="720" w:hanging="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WADH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WAYAROO</w:t>
        <w:tab/>
        <w:t>901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ZEHRI</w:t>
        <w:tab/>
        <w:t>884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ZEHRI HAT</w:t>
        <w:tab/>
        <w:t>884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>TOTAL:-</w:t>
        <w:tab/>
        <w:t>GPO-1,   SOs-7,    BOs-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/>
      </w:pPr>
      <w:r>
        <w:rPr>
          <w:rFonts w:cs="Verdana" w:ascii="Verdana" w:hAnsi="Verdana"/>
          <w:spacing w:val="-6"/>
          <w:sz w:val="20"/>
        </w:rPr>
        <w:tab/>
      </w:r>
      <w:r>
        <w:rPr>
          <w:rFonts w:cs="Verdana" w:ascii="Verdana" w:hAnsi="Verdana"/>
          <w:b/>
          <w:spacing w:val="-6"/>
          <w:sz w:val="20"/>
        </w:rPr>
        <w:t>QUETTA G.P.O.</w:t>
        <w:tab/>
        <w:t>873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HMAD KHAN ZAI</w:t>
        <w:tab/>
        <w:t>87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AZAD </w:t>
        <w:tab/>
        <w:t>87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IWAR</w:t>
        <w:tab/>
        <w:t>87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ALANGOOR</w:t>
        <w:tab/>
        <w:t>87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HOUSABAD</w:t>
        <w:tab/>
        <w:t>87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IDER ZAI</w:t>
        <w:tab/>
        <w:t>87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ILLI BADANI</w:t>
        <w:tab/>
        <w:t>87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ILLI BANGALZAI</w:t>
        <w:tab/>
        <w:t>87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ILLI FATEH MUHAMMAD</w:t>
        <w:tab/>
        <w:t>87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ILLI SABZAL</w:t>
        <w:tab/>
        <w:t>87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ILLI SHEIKH HUSSAIN</w:t>
        <w:tab/>
        <w:t>87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ILLI KIRANI</w:t>
        <w:tab/>
        <w:t>87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ILLI TALBI</w:t>
        <w:tab/>
        <w:t>87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ILLI UMAR</w:t>
        <w:tab/>
        <w:t>87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IRDGAP VILLAGE</w:t>
        <w:tab/>
        <w:t>87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IRDGAP STATION</w:t>
        <w:tab/>
        <w:t>87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ISHINGI</w:t>
        <w:tab/>
        <w:t>87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WAL</w:t>
        <w:tab/>
        <w:t>87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OKCHA</w:t>
        <w:tab/>
        <w:t>87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ADAG ROAD</w:t>
        <w:tab/>
        <w:t>87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ANJPAI</w:t>
        <w:tab/>
        <w:t>87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AINMAL</w:t>
        <w:tab/>
        <w:t>87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UD MULLA ZAI</w:t>
        <w:tab/>
        <w:t>87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NDAK COPPER</w:t>
        <w:tab/>
        <w:t>87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FI COLONY</w:t>
        <w:tab/>
        <w:t>87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EIKH WASAL</w:t>
        <w:tab/>
        <w:t>87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ORANGZAI</w:t>
        <w:tab/>
        <w:t>87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PEZAND</w:t>
        <w:tab/>
        <w:t>87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OZEGI</w:t>
        <w:tab/>
        <w:t>87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UMAR ABAD</w:t>
        <w:tab/>
        <w:t>87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URAK</w:t>
        <w:tab/>
        <w:t>87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YARU </w:t>
        <w:tab/>
        <w:t>87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YEKMACH</w:t>
        <w:tab/>
        <w:t>87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IR PORT QUETTA</w:t>
        <w:tab/>
        <w:t>876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LMO CHOWK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HMEDWAL</w:t>
        <w:tab/>
        <w:t>951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LELI</w:t>
        <w:tab/>
        <w:t>871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HAZABAND SCOUTS</w:t>
        <w:tab/>
        <w:t>87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LOCHISTAN CIVIL SECTT</w:t>
        <w:tab/>
        <w:t>873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LOCHISTAN UNIVERSIT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RKHAN</w:t>
        <w:tab/>
        <w:t>844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RSHORE</w:t>
        <w:tab/>
        <w:t>868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OLAN MEDICAL COLLEG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OSTAN</w:t>
        <w:tab/>
        <w:t>865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WAL KILLI</w:t>
        <w:tab/>
        <w:t>865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REWERY ROA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MAN</w:t>
        <w:tab/>
        <w:t>86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MAN</w:t>
        <w:tab/>
        <w:t>86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ILLI MALIK ROZI</w:t>
        <w:tab/>
        <w:t>86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ILLI KARAM KHAN</w:t>
        <w:tab/>
        <w:t>86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UND KAREZ</w:t>
        <w:tab/>
        <w:t>86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URDA KAREZ</w:t>
        <w:tab/>
        <w:t>86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EW ABADI CHAMAN</w:t>
        <w:tab/>
        <w:t>86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OLD CHAMAN</w:t>
        <w:tab/>
        <w:t>86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ILTAN MARKET (QUETTA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UTIALI SHARIF</w:t>
        <w:tab/>
        <w:t>841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GA NURSER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LBANDIN</w:t>
        <w:tab/>
        <w:t>951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EGARI</w:t>
        <w:tab/>
        <w:t>881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UKI</w:t>
        <w:tab/>
        <w:t>842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ILLI HABIB</w:t>
        <w:tab/>
        <w:t>84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E.M.E. CENTR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EAST CAMP A.P.O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AWALMAND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EOLOGICAL SURVEY OF PAKISTAN QUETT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ULISTAN</w:t>
        <w:tab/>
        <w:t>863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ULISTAN R.S.</w:t>
        <w:tab/>
        <w:t>86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ILLI ABDUL REHMAN ZAI</w:t>
        <w:tab/>
        <w:t>86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ILLI LAJBAR</w:t>
        <w:tab/>
        <w:t>86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ZARA TOWN</w:t>
        <w:tab/>
        <w:t>873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INFANTORY SCHOOL</w:t>
        <w:tab/>
        <w:t>877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N MOHAMMAD ROA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WA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NOZAI</w:t>
        <w:tab/>
        <w:t>86600</w:t>
      </w:r>
      <w:r>
        <w:br w:type="page"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ind w:left="1440" w:hanging="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>KHARAN</w:t>
        <w:tab/>
        <w:t>941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OHMULK</w:t>
        <w:tab/>
        <w:t>94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UZGI</w:t>
        <w:tab/>
        <w:t>94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ILLI SHAKAR</w:t>
        <w:tab/>
        <w:t>94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ILLI CHATAK</w:t>
        <w:tab/>
        <w:t>94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UNRI</w:t>
        <w:tab/>
        <w:t>94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SHANI KALAT</w:t>
        <w:tab/>
        <w:t>94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ATKAN</w:t>
        <w:tab/>
        <w:t>94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RRAWAN VILLAGE</w:t>
        <w:tab/>
        <w:t>94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OPIAN</w:t>
        <w:tab/>
        <w:t>94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OJA ZAI</w:t>
        <w:tab/>
        <w:t>94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WASHUK</w:t>
        <w:tab/>
        <w:t>94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ZARABAD</w:t>
        <w:tab/>
        <w:t>94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ILLA ABDULLAH</w:t>
        <w:tab/>
        <w:t>862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URRAM ZAI</w:t>
        <w:tab/>
        <w:t>86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ILLI KAMAT</w:t>
        <w:tab/>
        <w:t>86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IZAI ADDA</w:t>
        <w:tab/>
        <w:t>86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IR ALI ZAI</w:t>
        <w:tab/>
        <w:t>86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ILLA SAIFULLAH</w:t>
        <w:tab/>
        <w:t>854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LU KILLA</w:t>
        <w:tab/>
        <w:t>85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UL GAI</w:t>
        <w:tab/>
        <w:t>85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RAN JOGEZAI</w:t>
        <w:tab/>
        <w:t>85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ILLI DEBA A.P.O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ILLI ISMAIL A.P.O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RBALA</w:t>
        <w:tab/>
        <w:t>877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ILLI KABIR TAJAK</w:t>
        <w:tab/>
        <w:t>87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ILLI TARKH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HI TAFTAN</w:t>
        <w:tab/>
        <w:t>95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HLU</w:t>
        <w:tab/>
        <w:t>83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EWAND</w:t>
        <w:tab/>
        <w:t>83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AMBOO</w:t>
        <w:tab/>
        <w:t>83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LPUR</w:t>
        <w:tab/>
        <w:t>815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UCHLAK</w:t>
        <w:tab/>
        <w:t>87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ILLI KATEER</w:t>
        <w:tab/>
        <w:t>87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ILLI MAGHAT</w:t>
        <w:tab/>
        <w:t>87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IMLI</w:t>
        <w:tab/>
        <w:t>87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ADGASHT</w:t>
        <w:tab/>
        <w:t>941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ORALAI</w:t>
        <w:tab/>
        <w:t>848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GHBARG</w:t>
        <w:tab/>
        <w:t>848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NZAR GUT</w:t>
        <w:tab/>
        <w:t>848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SGARA</w:t>
        <w:tab/>
        <w:t>848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STI AMIR MUHAMMAD</w:t>
        <w:tab/>
        <w:t>848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ORI VIYALLA</w:t>
        <w:tab/>
        <w:t>848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INA ALI ZAI</w:t>
        <w:tab/>
        <w:t>848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RGAIKUDE ZAI</w:t>
        <w:tab/>
        <w:t>848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AMBAZ</w:t>
        <w:tab/>
        <w:t>848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HIN GHIN</w:t>
        <w:tab/>
        <w:t>848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HOSRI </w:t>
        <w:tab/>
        <w:t>848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ISMAIL SHER</w:t>
        <w:tab/>
        <w:t>848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ILLI LAHORE</w:t>
        <w:tab/>
        <w:t>848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EKHTAR</w:t>
        <w:tab/>
        <w:t>848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OHSIN ABAD</w:t>
        <w:tab/>
        <w:t>848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ATHAN KOT</w:t>
        <w:tab/>
        <w:t>848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H KAREZ</w:t>
        <w:tab/>
        <w:t>848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UNDER PUR PATRA</w:t>
        <w:tab/>
        <w:t>848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YARU SHER</w:t>
        <w:tab/>
        <w:t>848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ZANGIWAL</w:t>
        <w:tab/>
        <w:t>848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ORALAI CIT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ORALAI CITY N.P.O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EEZAN MARKE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UCH</w:t>
        <w:tab/>
        <w:t>815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URGHA</w:t>
        <w:tab/>
        <w:t>851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USA KHEL</w:t>
        <w:tab/>
        <w:t>847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UTWAL</w:t>
        <w:tab/>
        <w:t>847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RUG</w:t>
        <w:tab/>
        <w:t>847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ORGOJI</w:t>
        <w:tab/>
        <w:t>847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ILLI SHADOZAI</w:t>
        <w:tab/>
        <w:t>847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ILLI AFZAL</w:t>
        <w:tab/>
        <w:t>847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 KHAN MUHAMMAD</w:t>
        <w:tab/>
        <w:t>847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ILLI KACHH</w:t>
        <w:tab/>
        <w:t>847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USLIM BAGH</w:t>
        <w:tab/>
        <w:t>855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BU HINNA</w:t>
        <w:tab/>
        <w:t>855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DANI</w:t>
        <w:tab/>
        <w:t>855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HAZLOONA</w:t>
        <w:tab/>
        <w:t>855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KAJIR </w:t>
        <w:tab/>
        <w:t>855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N MALER ZAI</w:t>
        <w:tab/>
        <w:t>855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ESHATOO</w:t>
        <w:tab/>
        <w:t>855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Z KACHH</w:t>
        <w:tab/>
        <w:t>855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RGHAZIKRAYA ZAI</w:t>
        <w:tab/>
        <w:t>855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URGHA FAQIR ZAI</w:t>
        <w:tab/>
        <w:t>855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NASAI </w:t>
        <w:tab/>
        <w:t>855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IRKI KAREZ</w:t>
        <w:tab/>
        <w:t>855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ERKHA</w:t>
        <w:tab/>
        <w:t>855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ICHARA</w:t>
        <w:tab/>
        <w:t>883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OK KUNDI</w:t>
        <w:tab/>
        <w:t>950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USHKI</w:t>
        <w:tab/>
        <w:t>952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ASHTOON ABAD A.P.O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ISHIN</w:t>
        <w:tab/>
        <w:t>867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ANGAL ZAI</w:t>
        <w:tab/>
        <w:t>867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I KAL ZAI</w:t>
        <w:tab/>
        <w:t>867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JIAN SHAKAR ZAI</w:t>
        <w:tab/>
        <w:t>867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ILLI KAMAL ZAI</w:t>
        <w:tab/>
        <w:t>867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ILLI ABDULLAH JAN</w:t>
        <w:tab/>
        <w:t>867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ILLI BATHOZAI</w:t>
        <w:tab/>
        <w:t>867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ILLI IBRAHIM ZAI</w:t>
        <w:tab/>
        <w:t>867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ILLI MALIK YAR</w:t>
        <w:tab/>
        <w:t>867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ILLI ALI ZAI</w:t>
        <w:tab/>
        <w:t>867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NZARI</w:t>
        <w:tab/>
        <w:t>867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NZEKI</w:t>
        <w:tab/>
        <w:t>867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STER ZAI</w:t>
        <w:tab/>
        <w:t>867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ULA ZAI</w:t>
        <w:tab/>
        <w:t>867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EW QILA BAZAI</w:t>
        <w:tab/>
        <w:t>867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ARAGUNDI</w:t>
        <w:tab/>
        <w:t>867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ISHIN N.P.O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QAMAR-UD-DIN KAREZ</w:t>
        <w:tab/>
        <w:t>853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QUETTA ARESONAL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QUETTA BAZA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QUETTA BAZAR N.P.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QUETTA CANT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QUETTA ISLAMABA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QUETTA ISLAM ABAD N.P.O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QUETTA N.P.O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QUETTA R.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KHNI</w:t>
        <w:tab/>
        <w:t>845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STI AZAM JAN</w:t>
        <w:tab/>
        <w:t>845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STI KARAM JAN</w:t>
        <w:tab/>
        <w:t>845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PPER</w:t>
        <w:tab/>
        <w:t>845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NDELY QAMBARANI</w:t>
        <w:tab/>
        <w:t>845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ODE MAR</w:t>
        <w:tab/>
        <w:t>845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OMA SAMAD KHAN</w:t>
        <w:tab/>
        <w:t>845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AGAOO HASSANI</w:t>
        <w:tab/>
        <w:t>845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RA SHAM</w:t>
        <w:tab/>
        <w:t>846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OHANILLI KUCHH</w:t>
        <w:tab/>
        <w:t>846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HAR SHINAN</w:t>
        <w:tab/>
        <w:t>846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R KA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STI MIRA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STI TAJA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STI ZIMSTA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VILLAGE RARKA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MUNGLI</w:t>
        <w:tab/>
        <w:t>876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MUNGLI TOWN</w:t>
        <w:tab/>
        <w:t>876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RANAN</w:t>
        <w:tab/>
        <w:t>846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DEZAI</w:t>
        <w:tab/>
        <w:t>846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RIAB</w:t>
        <w:tab/>
        <w:t>879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RIAB ROAD</w:t>
        <w:tab/>
        <w:t>875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ILLI KAMBRANI</w:t>
        <w:tab/>
        <w:t>875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ILLI PUDGALI</w:t>
        <w:tab/>
        <w:t>875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OWER KUREZ</w:t>
        <w:tab/>
        <w:t>875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TELLITE TOWN</w:t>
        <w:tab/>
        <w:t>875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ILLI MURA JAN</w:t>
        <w:tab/>
        <w:t>875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EW BALOCH COLONY</w:t>
        <w:tab/>
        <w:t>875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BIR SHARIF MARKE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TELLITE TOWN N.P.O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BIR SHARIF MARKET N.P.O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LDERA (QUETTA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ELLA BAGH</w:t>
        <w:tab/>
        <w:t>861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INJAWI</w:t>
        <w:tab/>
        <w:t>843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GHAOO</w:t>
        <w:tab/>
        <w:t>84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LOZAI</w:t>
        <w:tab/>
        <w:t>84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UTIAR</w:t>
        <w:tab/>
        <w:t>84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OI</w:t>
        <w:tab/>
        <w:t>84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ANDWANI</w:t>
        <w:tab/>
        <w:t>84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ORAB</w:t>
        <w:tab/>
        <w:t>884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JI KASHER</w:t>
        <w:tab/>
        <w:t>88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AKHORIAN</w:t>
        <w:tab/>
        <w:t>88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OBA</w:t>
        <w:tab/>
        <w:t>88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ORANGE</w:t>
        <w:tab/>
        <w:t>880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TAFF COLLETE (QUETTA)</w:t>
        <w:tab/>
        <w:t>878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HARMAL POWER STATIO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URAK ROA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YARU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ZHOB</w:t>
        <w:tab/>
        <w:t>852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PPOZAI</w:t>
        <w:tab/>
        <w:t>85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SHEWAT</w:t>
        <w:tab/>
        <w:t>85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SHMA NOROZAI KHAN</w:t>
        <w:tab/>
        <w:t>85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ILLI HABIB</w:t>
        <w:tab/>
        <w:t>85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UL KACH</w:t>
        <w:tab/>
        <w:t>85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NI KHAWA</w:t>
        <w:tab/>
        <w:t>85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IR ALI KHEL</w:t>
        <w:tab/>
        <w:t>85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QALANDAR</w:t>
        <w:tab/>
        <w:t>85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MBAZA</w:t>
        <w:tab/>
        <w:t>85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EGALOO</w:t>
        <w:tab/>
        <w:t>85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SHIGER </w:t>
        <w:tab/>
        <w:t>85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IM ZAI</w:t>
        <w:tab/>
        <w:t>85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ZHOB N.P.O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ZIARAT</w:t>
        <w:tab/>
        <w:t>96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HMADOON</w:t>
        <w:tab/>
        <w:t>96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INA</w:t>
        <w:tab/>
        <w:t>96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CHH</w:t>
        <w:tab/>
        <w:t>96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NBANGLOW</w:t>
        <w:tab/>
        <w:t>96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NO</w:t>
        <w:tab/>
        <w:t>96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ECHI</w:t>
        <w:tab/>
        <w:t>96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VARE HOOM</w:t>
        <w:tab/>
        <w:t>96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ZENDRA</w:t>
        <w:tab/>
        <w:t>96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>TOTAL:-</w:t>
        <w:tab/>
        <w:t>GPO-1,    SOs-87,     BOs-72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6"/>
          <w:sz w:val="20"/>
        </w:rPr>
      </w:pPr>
      <w:r>
        <w:rPr>
          <w:rFonts w:cs="Verdana" w:ascii="Verdana" w:hAnsi="Verdana"/>
          <w:spacing w:val="-6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/>
      </w:pPr>
      <w:r>
        <w:rPr>
          <w:rFonts w:cs="Verdana" w:ascii="Verdana" w:hAnsi="Verdana"/>
          <w:spacing w:val="-6"/>
          <w:sz w:val="20"/>
        </w:rPr>
        <w:tab/>
      </w:r>
      <w:r>
        <w:rPr>
          <w:rFonts w:cs="Verdana" w:ascii="Verdana" w:hAnsi="Verdana"/>
          <w:b/>
          <w:spacing w:val="-6"/>
          <w:sz w:val="20"/>
        </w:rPr>
        <w:t>SIBI G.P.O.</w:t>
        <w:tab/>
        <w:t>82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BAR KACHH</w:t>
        <w:tab/>
        <w:t>82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NDAR</w:t>
        <w:tab/>
        <w:t>82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NDIA</w:t>
        <w:tab/>
        <w:t>82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MBOLI</w:t>
        <w:tab/>
        <w:t>82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EPAL KALAN</w:t>
        <w:tab/>
        <w:t>82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INGRA</w:t>
        <w:tab/>
        <w:t xml:space="preserve">82001 </w:t>
        <w:tab/>
        <w:t>KHAJAK</w:t>
        <w:tab/>
        <w:t>82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URK</w:t>
        <w:tab/>
        <w:t xml:space="preserve">82001 </w:t>
        <w:tab/>
        <w:t>LINDSAI</w:t>
        <w:tab/>
        <w:t>82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UNI</w:t>
        <w:tab/>
        <w:t xml:space="preserve">82001 </w:t>
        <w:tab/>
        <w:t>MALIGISH KORI</w:t>
        <w:tab/>
        <w:t>82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ERGHZANI</w:t>
        <w:tab/>
        <w:t xml:space="preserve">82001 </w:t>
        <w:tab/>
        <w:t>MITHRI R.S.</w:t>
        <w:tab/>
        <w:t xml:space="preserve">82001  </w:t>
        <w:tab/>
        <w:t>NARI GEAGE</w:t>
        <w:tab/>
        <w:t>82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UTAL</w:t>
        <w:tab/>
        <w:t>82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ULTAN KOT</w:t>
        <w:tab/>
        <w:t>82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eastAsia="Verdana" w:cs="Verdana" w:ascii="Verdana" w:hAnsi="Verdana"/>
          <w:spacing w:val="-3"/>
          <w:sz w:val="20"/>
        </w:rPr>
        <w:t xml:space="preserve"> </w:t>
      </w:r>
      <w:r>
        <w:rPr>
          <w:rFonts w:cs="Verdana" w:ascii="Verdana" w:hAnsi="Verdana"/>
          <w:spacing w:val="-3"/>
          <w:sz w:val="20"/>
        </w:rPr>
        <w:tab/>
        <w:t>TALLI</w:t>
        <w:tab/>
        <w:t>82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ANGAN</w:t>
        <w:tab/>
        <w:t>82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KHTIRABAD DOMK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AG</w:t>
        <w:tab/>
        <w:t>812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LGARI</w:t>
        <w:tab/>
        <w:t>812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LAL KHAN</w:t>
        <w:tab/>
        <w:t>812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TTAN</w:t>
        <w:tab/>
        <w:t>812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DRAN</w:t>
        <w:tab/>
        <w:t>812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TTAR</w:t>
        <w:tab/>
        <w:t>808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ERA ALLAYYAR</w:t>
        <w:tab/>
        <w:t>805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DAM PUR</w:t>
        <w:tab/>
        <w:t>805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LO PUR</w:t>
        <w:tab/>
        <w:t>805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AND</w:t>
        <w:tab/>
        <w:t>805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IRGI</w:t>
        <w:tab/>
        <w:t>805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OTH NASIR KHAN</w:t>
        <w:tab/>
        <w:t>805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OTH AMANULLAH KHOSA</w:t>
        <w:tab/>
        <w:t>805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OTH MURAD ALI</w:t>
        <w:tab/>
        <w:t>805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OTH MIR DOST ALI</w:t>
        <w:tab/>
        <w:t>805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OTH ABDUL RASHID</w:t>
        <w:tab/>
        <w:t>805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OTH JIYA KHAN</w:t>
        <w:tab/>
        <w:t>805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OTH MUHAMMAD BAKHSH KHOSA</w:t>
        <w:tab/>
        <w:t>805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OJHAN</w:t>
        <w:tab/>
        <w:t>805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ERA BUGTI</w:t>
        <w:tab/>
        <w:t>801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HAN</w:t>
        <w:tab/>
        <w:t>80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OOTI</w:t>
        <w:tab/>
        <w:t>80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HEHL WAGH</w:t>
        <w:tab/>
        <w:t>80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IRKOH</w:t>
        <w:tab/>
        <w:t>80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NG SEELA</w:t>
        <w:tab/>
        <w:t>80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OHNAMI NOPE</w:t>
        <w:tab/>
        <w:t>80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ERA MURHD JAMALI</w:t>
        <w:tab/>
        <w:t>807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ZIZ ABAD</w:t>
        <w:tab/>
        <w:t>807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ULT GARI</w:t>
        <w:tab/>
        <w:t>807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OTH IMDAD HUSSAIN</w:t>
        <w:tab/>
        <w:t>807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OTH JAMAL KHAN BUGTI</w:t>
        <w:tab/>
        <w:t>807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OTH JUMA KHAN UMRANI</w:t>
        <w:tab/>
        <w:t>807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OTH NASEER KHAN KHOSA</w:t>
        <w:tab/>
        <w:t>807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OTH ABDUL MAJID KHAN LEHRI</w:t>
        <w:tab/>
        <w:t>807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OTH HAJI NOOR MOHD MENGAL</w:t>
        <w:tab/>
        <w:t>807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OTH SAHIB DAD KHAN</w:t>
        <w:tab/>
        <w:t>807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OTH JUMA KHAN</w:t>
        <w:tab/>
        <w:t>807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OTH MEHTAB SHAH</w:t>
        <w:tab/>
        <w:t>807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OTH SAID KHAN</w:t>
        <w:tab/>
        <w:t>807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NGAL KOT TAMPO</w:t>
        <w:tab/>
        <w:t>807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IR HASAN CAMP</w:t>
        <w:tab/>
        <w:t>807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HULEJI</w:t>
        <w:tab/>
        <w:t>807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HPUR</w:t>
        <w:tab/>
        <w:t>807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ORI DATA</w:t>
        <w:tab/>
        <w:t>807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ADAR</w:t>
        <w:tab/>
        <w:t>814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ANDAKHA</w:t>
        <w:tab/>
        <w:t>804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GHTIAL</w:t>
        <w:tab/>
        <w:t>80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BBAL PUR</w:t>
        <w:tab/>
        <w:t>80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ANDAWA</w:t>
        <w:tab/>
        <w:t>810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FATEHPUR</w:t>
        <w:tab/>
        <w:t>81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AJAN</w:t>
        <w:tab/>
        <w:t>81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RA</w:t>
        <w:tab/>
        <w:t>81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IR PUR</w:t>
        <w:tab/>
        <w:t>81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ANJUK</w:t>
        <w:tab/>
        <w:t>81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IRCHATTA</w:t>
        <w:tab/>
        <w:t>81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JI SHER</w:t>
        <w:tab/>
        <w:t>813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RNAI</w:t>
        <w:tab/>
        <w:t>823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IAN KACHH</w:t>
        <w:tab/>
        <w:t>82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KUS</w:t>
        <w:tab/>
        <w:t>82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PIN TANGI</w:t>
        <w:tab/>
        <w:t>82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HAL MAGSI</w:t>
        <w:tab/>
        <w:t>811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OTH SHABANI</w:t>
        <w:tab/>
        <w:t>81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OTH YOUSAF ALI</w:t>
        <w:tab/>
        <w:t>81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LPUR</w:t>
        <w:tab/>
        <w:t>815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EHRI</w:t>
        <w:tab/>
        <w:t>812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IRWAH</w:t>
        <w:tab/>
        <w:t>81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REHER</w:t>
        <w:tab/>
        <w:t>81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UNIA</w:t>
        <w:tab/>
        <w:t>81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NJHI PUR</w:t>
        <w:tab/>
        <w:t>802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OTH ALI MOHD KUNRI</w:t>
        <w:tab/>
        <w:t>80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OTH MOHD AMIN KUNDRANI</w:t>
        <w:tab/>
        <w:t>80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EHOPUR</w:t>
        <w:tab/>
        <w:t>80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ITHRI VILLAGE</w:t>
        <w:tab/>
        <w:t>813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ANHWA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OTH JAMAL KHAN BUGT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IND ALI</w:t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 MENGAL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ESHKAF VILLAG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ERP MURAD JAMAL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NNI</w:t>
        <w:tab/>
        <w:t>814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RIGH</w:t>
        <w:tab/>
        <w:t>824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OST</w:t>
        <w:tab/>
        <w:t>82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ZARDLOO</w:t>
        <w:tab/>
        <w:t>82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IBBI RAILWAY COLONY</w:t>
        <w:tab/>
        <w:t>821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IBI N.P.O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IBI PETROL PUMP</w:t>
        <w:tab/>
        <w:t>822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OHBAT PUR</w:t>
        <w:tab/>
        <w:t>806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UI GAS FIELD</w:t>
        <w:tab/>
        <w:t>8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USTA MOHAMMAD</w:t>
        <w:tab/>
        <w:t>803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HMED ABAD</w:t>
        <w:tab/>
        <w:t>80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LI AHMED BULEDI</w:t>
        <w:tab/>
        <w:t>80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GHTAIL</w:t>
        <w:tab/>
        <w:t>80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FAIZAL FAQIR</w:t>
        <w:tab/>
        <w:t>80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FATEHPUR UMRANI</w:t>
        <w:tab/>
        <w:t>80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OTH PIYARA KHAN</w:t>
        <w:tab/>
        <w:t>80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OTH RUSTAM KHAN</w:t>
        <w:tab/>
        <w:t>80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OTH MOHD NAWAZ MARRI</w:t>
        <w:tab/>
        <w:t>80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IRWAH</w:t>
        <w:tab/>
        <w:t>80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USHKI JADEED</w:t>
        <w:tab/>
        <w:t>80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SIBI JADEED </w:t>
        <w:tab/>
        <w:t>80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AMBOO</w:t>
        <w:tab/>
        <w:t>80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USTA MUHAMMAD N.P.O.</w:t>
        <w:tab/>
        <w:t>803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>TOTAL:-</w:t>
        <w:tab/>
        <w:t>GPO-1,    SOs-28,     BOs-93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/>
      </w:pPr>
      <w:r>
        <w:rPr>
          <w:rFonts w:cs="Verdana" w:ascii="Verdana" w:hAnsi="Verdana"/>
          <w:spacing w:val="-6"/>
          <w:sz w:val="20"/>
        </w:rPr>
        <w:tab/>
      </w:r>
      <w:r>
        <w:rPr>
          <w:rFonts w:cs="Verdana" w:ascii="Verdana" w:hAnsi="Verdana"/>
          <w:b/>
          <w:spacing w:val="-6"/>
          <w:sz w:val="20"/>
        </w:rPr>
        <w:t>TURBAT G.P.O.</w:t>
        <w:tab/>
        <w:t>926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BSAR</w:t>
        <w:tab/>
        <w:t>826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LNIGORE</w:t>
        <w:tab/>
        <w:t>826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SAR</w:t>
        <w:tab/>
        <w:t>826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EGARI KEHN</w:t>
        <w:tab/>
        <w:t>826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OSHAT KUDDAN</w:t>
        <w:tab/>
        <w:t>826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INNAH</w:t>
        <w:tab/>
        <w:t>826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IRONK</w:t>
        <w:tab/>
        <w:t>826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OSHAB</w:t>
        <w:tab/>
        <w:t>826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USK</w:t>
        <w:tab/>
        <w:t>826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LAG</w:t>
        <w:tab/>
        <w:t>826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IR ABAD</w:t>
        <w:tab/>
        <w:t>826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SH KALAT</w:t>
        <w:tab/>
        <w:t>826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ZAR ABAD</w:t>
        <w:tab/>
        <w:t>826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ODIZ</w:t>
        <w:tab/>
        <w:t>826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IDRAK</w:t>
        <w:tab/>
        <w:t>826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MI</w:t>
        <w:tab/>
        <w:t>826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RIK</w:t>
        <w:tab/>
        <w:t>826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OLBAND</w:t>
        <w:tab/>
        <w:t>826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AJABAN</w:t>
        <w:tab/>
        <w:t>826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SIABA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LICHA</w:t>
        <w:tab/>
        <w:t>923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SIMA</w:t>
        <w:tab/>
        <w:t>940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LNIGORE</w:t>
        <w:tab/>
        <w:t>94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G</w:t>
        <w:tab/>
        <w:t>94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ULEDA</w:t>
        <w:tab/>
        <w:t>928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DIZAMRAN</w:t>
        <w:tab/>
        <w:t>928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EHNAZ</w:t>
        <w:tab/>
        <w:t>928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G ZAMRAN</w:t>
        <w:tab/>
        <w:t>928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OOLO</w:t>
        <w:tab/>
        <w:t>928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NDA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AWADAR</w:t>
        <w:tab/>
        <w:t>912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ESHKAN</w:t>
        <w:tab/>
        <w:t>91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URBANDER</w:t>
        <w:tab/>
        <w:t>91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ESHKORE</w:t>
        <w:tab/>
        <w:t>927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IWANI</w:t>
        <w:tab/>
        <w:t>911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LATUK</w:t>
        <w:tab/>
        <w:t>924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TAGARI</w:t>
        <w:tab/>
        <w:t>932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LWAN</w:t>
        <w:tab/>
        <w:t>893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UDDA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ND</w:t>
        <w:tab/>
        <w:t>921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ULLO</w:t>
        <w:tab/>
        <w:t>92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AWAK</w:t>
        <w:tab/>
        <w:t>92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SIR ABAD</w:t>
        <w:tab/>
        <w:t>929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ORMARA</w:t>
        <w:tab/>
        <w:t>914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ANJGUR</w:t>
        <w:tab/>
        <w:t>93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ONISTAN</w:t>
        <w:tab/>
        <w:t>93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AWAK</w:t>
        <w:tab/>
        <w:t>93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HICHK</w:t>
        <w:tab/>
        <w:t>93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RAMKAN</w:t>
        <w:tab/>
        <w:t>93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ISSAI</w:t>
        <w:tab/>
        <w:t>93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LUG</w:t>
        <w:tab/>
        <w:t>93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UDA BANDAN</w:t>
        <w:tab/>
        <w:t>93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HEBUN</w:t>
        <w:tab/>
        <w:t>93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ROOM</w:t>
        <w:tab/>
        <w:t>93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RAWAN</w:t>
        <w:tab/>
        <w:t>93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URDO</w:t>
        <w:tab/>
        <w:t>93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WASHBOOD</w:t>
        <w:tab/>
        <w:t>93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ASNI</w:t>
        <w:tab/>
        <w:t>913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LAGKULANCH</w:t>
        <w:tab/>
        <w:t>91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ATAK</w:t>
        <w:tab/>
        <w:t>931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HI TUMP</w:t>
        <w:tab/>
        <w:t>925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UMP</w:t>
        <w:tab/>
        <w:t>923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OMAZAI</w:t>
        <w:tab/>
        <w:t>92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ULLABAD</w:t>
        <w:tab/>
        <w:t>92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URBAT NPO</w:t>
        <w:tab/>
        <w:t>926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USP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tLeast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>TOTAL:-</w:t>
        <w:tab/>
        <w:t>GPO-1,     SOs-22,     BOs-44</w:t>
      </w:r>
    </w:p>
    <w:sectPr>
      <w:headerReference w:type="default" r:id="rId2"/>
      <w:type w:val="nextPage"/>
      <w:pgSz w:w="12240" w:h="15840"/>
      <w:pgMar w:left="1440" w:right="1440" w:gutter="0" w:header="720" w:top="776" w:footer="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524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152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72pt;margin-top:0pt;width:467.95pt;height:11.95pt;mso-wrap-style:none;v-text-anchor:middle;mso-position-horizontal-relative:page" type="_x0000_t202">
              <v:textbox>
                <w:txbxContent>
                  <w:p>
                    <w:pPr>
                      <w:overflowPunct w:val="false"/>
                      <w:autoSpaceDE w:val="true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1440" w:leader="none"/>
        <w:tab w:val="left" w:pos="-720" w:leader="none"/>
        <w:tab w:val="left" w:pos="0" w:leader="none"/>
        <w:tab w:val="left" w:pos="1440" w:leader="none"/>
        <w:tab w:val="left" w:pos="7920" w:leader="none"/>
      </w:tabs>
      <w:suppressAutoHyphens w:val="true"/>
      <w:spacing w:lineRule="atLeast" w:line="240"/>
      <w:jc w:val="both"/>
      <w:outlineLvl w:val="0"/>
    </w:pPr>
    <w:rPr>
      <w:rFonts w:ascii="Verdana" w:hAnsi="Verdana" w:cs="Verdana"/>
      <w:b/>
      <w:bCs/>
      <w:spacing w:val="-6"/>
      <w:sz w:val="20"/>
      <w:szCs w:val="48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0"/>
    </w:rPr>
  </w:style>
  <w:style w:type="paragraph" w:styleId="Footnote">
    <w:name w:val="Footnote Text"/>
    <w:basedOn w:val="Normal"/>
    <w:pPr/>
    <w:rPr>
      <w:rFonts w:cs="Times New Roman"/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31T06:34:00Z</dcterms:created>
  <dc:creator>Fayyaz Minhas</dc:creator>
  <dc:description/>
  <dc:language>en-US</dc:language>
  <cp:lastModifiedBy>OPEY A.</cp:lastModifiedBy>
  <dcterms:modified xsi:type="dcterms:W3CDTF">2000-09-06T16:43:00Z</dcterms:modified>
  <cp:revision>20</cp:revision>
  <dc:subject/>
  <dc:title/>
</cp:coreProperties>
</file>