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NORTHERN SINDH, HYDERAB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6"/>
          <w:sz w:val="20"/>
        </w:rPr>
        <w:tab/>
        <w:tab/>
      </w:r>
      <w:r>
        <w:rPr>
          <w:rFonts w:cs="Verdana" w:ascii="Verdana" w:hAnsi="Verdana"/>
          <w:b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ab/>
        <w:t>LIST OF GP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1.</w:t>
        <w:tab/>
        <w:t>Hyderabad</w:t>
        <w:tab/>
        <w:t>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2.</w:t>
        <w:tab/>
        <w:t>Jaccobabad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3.</w:t>
        <w:tab/>
        <w:t>Khairpur Mirs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4.</w:t>
        <w:tab/>
        <w:t>LARKANA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5.</w:t>
        <w:tab/>
        <w:t>Mirpurkhas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6.</w:t>
        <w:tab/>
        <w:t>Nawabshah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7.</w:t>
        <w:tab/>
        <w:t>Shikarpur G.P.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8.</w:t>
        <w:tab/>
        <w:t>SUKKUR G.P.O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HYDERABAD G.P.O.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RO SHARIF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ABAD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F KAKA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 HAJI BHATT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WAL ZOU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NDOO SHARIF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PU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KHSHO LEGHAR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EHRAB TALPU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R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NDO HALEPOTA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N KHAN SHORO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TTA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ISMAIL QAZ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HU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ZOORABAD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VI GARDEN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U BHURGAR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KHAN BAGRANI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I MANGA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ABAD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IKH BHARKIO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HYDE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ER PUR</w:t>
        <w:tab/>
        <w:t>71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N</w:t>
        <w:tab/>
        <w:t>7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KHAN JAMALI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GHRA MEMON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ABAD TALPUR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O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AHI SHARIF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JHAR SHAHJI MORI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PEN JAIL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U LASHARI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IP   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BDULLAH SHAH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ANI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UF SHAH</w:t>
        <w:tab/>
        <w:t>7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IN N.P.O.</w:t>
        <w:tab/>
        <w:t>7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R COLONY KOTRI</w:t>
        <w:tab/>
        <w:t>76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TAI NAGAR (ND)</w:t>
        <w:tab/>
        <w:t>7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TSHAH</w:t>
        <w:tab/>
        <w:t>70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DO</w:t>
        <w:tab/>
        <w:t>7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 THAHEEM</w:t>
        <w:tab/>
        <w:t>7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K. TALPUR</w:t>
        <w:tab/>
        <w:t>70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ARD OF INTERMEDIATE AND SEC. EDUCATION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LRI SHAH KARIM</w:t>
        <w:tab/>
        <w:t>73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BER</w:t>
        <w:tab/>
        <w:t>7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HIRABAD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 LEGHARI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KHAN MANDWANI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FILA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AR CHANG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ABAD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HAR JAMALI</w:t>
        <w:tab/>
        <w:t>73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IVIL AVIATION TRGG.INSTITUTE</w:t>
        <w:tab/>
        <w:t>71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LOTH MARKET 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LOTH MARKET N.P.O.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MMISIONERY 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RO</w:t>
        <w:tab/>
        <w:t>73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RAL</w:t>
        <w:tab/>
        <w:t>7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NNO</w:t>
        <w:tab/>
        <w:t>7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IK PUR</w:t>
        <w:tab/>
        <w:t>73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N SUGAR MILLS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EJI</w:t>
        <w:tab/>
        <w:t>7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MBORE</w:t>
        <w:tab/>
        <w:t>7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EJI VILLAGE</w:t>
        <w:tab/>
        <w:t>7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-WATER PUMPING STATION</w:t>
        <w:tab/>
        <w:t>7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BEJI NPO  ND</w:t>
        <w:tab/>
        <w:t>7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UJI SUGAR MILLS KHOSKI</w:t>
        <w:tab/>
        <w:t>72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TILLER CORP CHAK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KATADO(NAVY CHAK-II)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RONTIER FORCE REGIMENT CHAK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VY CHAK-I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CHAK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JAB CHAK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GNAL CHAK</w:t>
        <w:tab/>
        <w:t>7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UJI SUGAR MILLS T.M.KHAN ND</w:t>
        <w:tab/>
        <w:t>7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.B.C, POWER STATION ND</w:t>
        <w:tab/>
        <w:t>7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ILTER PLANT GHARO</w:t>
        <w:tab/>
        <w:t>73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ORT AREA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ULLELI</w:t>
        <w:tab/>
        <w:t>7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ULLELI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O</w:t>
        <w:tab/>
        <w:t>73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DU ND</w:t>
        <w:tab/>
        <w:t>7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.O.R. SHAHNAWAZ</w:t>
        <w:tab/>
        <w:t>70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HAHNAWAZ</w:t>
        <w:tab/>
        <w:t>70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LI MOHAMMAD</w:t>
        <w:tab/>
        <w:t>72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RASOOL ARAIN</w:t>
        <w:tab/>
        <w:t>7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DHO KAMBRANI      </w:t>
        <w:tab/>
        <w:t>72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A</w:t>
        <w:tab/>
        <w:t>70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OTE</w:t>
        <w:tab/>
        <w:t>70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 KHAN NIZAMANI</w:t>
        <w:tab/>
        <w:t>70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QMAN KOREJA</w:t>
        <w:tab/>
        <w:t>70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KHAN LEGHARI</w:t>
        <w:tab/>
        <w:t>70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A NPO  ND</w:t>
        <w:tab/>
        <w:t>71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A OLD</w:t>
        <w:tab/>
        <w:t>70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HIMABAD</w:t>
        <w:tab/>
        <w:t>73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NAIN SQUARE 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RI</w:t>
        <w:tab/>
        <w:t>70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CHAL SARMAST COLONY</w:t>
        <w:tab/>
        <w:t>7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I CHOWK</w:t>
        <w:tab/>
        <w:t>70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CITY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CITY NPO N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MARKET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MARKET N.P.O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N.P.O.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ABAD R.S.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 MASJI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SHAHI</w:t>
        <w:tab/>
        <w:t>73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MUHAMMAD JOKHIO</w:t>
        <w:tab/>
        <w:t>7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KIA VILLAGE</w:t>
        <w:tab/>
        <w:t>7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.D.A CAMP (HALEJI)</w:t>
        <w:tab/>
        <w:t>7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 MARI</w:t>
        <w:tab/>
        <w:t>73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I</w:t>
        <w:tab/>
        <w:t>73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 KHAWAJA</w:t>
        <w:tab/>
        <w:t>73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IMPIR R.S.</w:t>
        <w:tab/>
        <w:t>7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CK SHARIF</w:t>
        <w:tab/>
        <w:t>73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 ROA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O GHANWAR</w:t>
        <w:tab/>
        <w:t>7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HAN</w:t>
        <w:tab/>
        <w:t>72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NJHAR LA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RI</w:t>
        <w:tab/>
        <w:t>7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LARI</w:t>
        <w:tab/>
        <w:t>7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KI BASTI</w:t>
        <w:tab/>
        <w:t>7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RI N.P.O</w:t>
        <w:tab/>
        <w:t>7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IUN</w:t>
        <w:tab/>
        <w:t>73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GAH SHAH AQIQ</w:t>
        <w:tab/>
        <w:t>7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NO.11</w:t>
        <w:tab/>
        <w:t>73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H.O</w:t>
        <w:tab/>
        <w:t>71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NO.2</w:t>
        <w:tab/>
        <w:t>71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NO.2 NPO</w:t>
        <w:tab/>
        <w:t xml:space="preserve">718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NO.10</w:t>
        <w:tab/>
        <w:t>71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QAT COLONY</w:t>
        <w:tab/>
        <w:t>71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NO.12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QAT MEDICAL COLLEGE JAMSHORO</w:t>
        <w:tab/>
        <w:t>76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COSHED KOTRI</w:t>
        <w:tab/>
        <w:t>7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IARI</w:t>
        <w:tab/>
        <w:t>7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YBER</w:t>
        <w:tab/>
        <w:t>7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JAMALI</w:t>
        <w:tab/>
        <w:t>7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KHAT</w:t>
        <w:tab/>
        <w:t>7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BUDDIN SHAH</w:t>
        <w:tab/>
        <w:t>70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LI</w:t>
        <w:tab/>
        <w:t>7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DARS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O LANJWANI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NDO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GHULAM ALI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YA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 BUX PUNJABI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GHULAM HYDER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O KHAN LEGHARI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EE</w:t>
        <w:tab/>
        <w:t>72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UNIVERSITY</w:t>
        <w:tab/>
        <w:t>7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SUGAR MILLS TANDO ALLAHYAR</w:t>
        <w:tab/>
        <w:t>70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BATHORO</w:t>
        <w:tab/>
        <w:t>73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WAH</w:t>
        <w:tab/>
        <w:t>73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SAKRO</w:t>
        <w:tab/>
        <w:t>73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KHAN BLOUCH</w:t>
        <w:tab/>
        <w:t>7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O</w:t>
        <w:tab/>
        <w:t>7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TI BUNDER</w:t>
        <w:tab/>
        <w:t>7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KHAN GABOOL</w:t>
        <w:tab/>
        <w:t>73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DO SHAHAR</w:t>
        <w:tab/>
        <w:t>7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ARPUR</w:t>
        <w:tab/>
        <w:t>70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UMER JAN</w:t>
        <w:tab/>
        <w:t>7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PUR</w:t>
        <w:tab/>
        <w:t>70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IABAD</w:t>
        <w:tab/>
        <w:t>73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JA</w:t>
        <w:tab/>
        <w:t>73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DEROLAL R.S.</w:t>
        <w:tab/>
        <w:t>70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DINO SAND</w:t>
        <w:tab/>
        <w:t>7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DERO LAL VILLAGE</w:t>
        <w:tab/>
        <w:t>7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I JANI</w:t>
        <w:tab/>
        <w:t>7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  TAHIR HINGORO</w:t>
        <w:tab/>
        <w:t>70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A.F. BADIN</w:t>
        <w:tab/>
        <w:t>72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GRIO</w:t>
        <w:tab/>
        <w:t>7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CHAUDRI DIN MOHAMMAD</w:t>
        <w:tab/>
        <w:t>7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HUKARDIN</w:t>
        <w:tab/>
        <w:t>72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TARO CADET COLLEGE</w:t>
        <w:tab/>
        <w:t>76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ABAD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LWAY CROSSING JAMSHORO</w:t>
        <w:tab/>
        <w:t>76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O KHANANI</w:t>
        <w:tab/>
        <w:t>7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IQBAL</w:t>
        <w:tab/>
        <w:t>72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FIABAD</w:t>
        <w:tab/>
        <w:t>73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OE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 ABADGAR SUGAR MILLS T.M. KHAN</w:t>
        <w:tab/>
        <w:t>730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 AGRICULTURE UNIVERSITY TANDO JAM</w:t>
        <w:tab/>
        <w:t>70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 INDUSTRIAL TRADING ESTATE HYDERABAD</w:t>
        <w:tab/>
        <w:t>71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 REGIMENTAL CENTRE</w:t>
        <w:tab/>
        <w:t>71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 UNIVERSITY</w:t>
        <w:tab/>
        <w:t xml:space="preserve">71000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TE KOTRI</w:t>
        <w:tab/>
        <w:t>76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LDIER BAZAR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LDIER BAZAR N.P.O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JAWAL</w:t>
        <w:tab/>
        <w:t>73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O</w:t>
        <w:tab/>
        <w:t>7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RETANI</w:t>
        <w:tab/>
        <w:t>7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PUR</w:t>
        <w:tab/>
        <w:t>73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HAR</w:t>
        <w:tab/>
        <w:t>7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ALLAHYAR</w:t>
        <w:tab/>
        <w:t>70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R KHAN MIRJAT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KERA SHARIF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 KHAN JARW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URI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LOO KHASKHELI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 GANI BOZD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HUSSAIN LUND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IBRAHIM SHAH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K.K.LAGHARI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RI USMAN SHAH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RAR THEBO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RO SHARIF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MOHAMMAD JARW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JA GOTH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O KHAN DAIDANO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SU BOZD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SAN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LVI ABDUL LATIF THEBO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K JARW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MIRABAD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SINGH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ARO LUND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B KHAN JARWA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ABAD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SOOMRO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SAND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ILLAGE KAMARO SHARIF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AR THEBO</w:t>
        <w:tab/>
        <w:t>70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ALLAHYAR NPO</w:t>
        <w:tab/>
        <w:t>70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BAGO</w:t>
        <w:tab/>
        <w:t>72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I</w:t>
        <w:tab/>
        <w:t>7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SHAH MORI</w:t>
        <w:tab/>
        <w:t>7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RO</w:t>
        <w:tab/>
        <w:t>7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GHULAM ALI</w:t>
        <w:tab/>
        <w:t>7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UCHABAD</w:t>
        <w:tab/>
        <w:t>7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TTO MANDRANI</w:t>
        <w:tab/>
        <w:t>7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GHULAM ALI</w:t>
        <w:tab/>
        <w:t>7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AHAMADIA</w:t>
        <w:tab/>
        <w:t>7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EMAN PAHORE</w:t>
        <w:tab/>
        <w:t>72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IKRAM</w:t>
        <w:tab/>
        <w:t>72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FABAD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5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5 (AHMAD ABAD)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40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44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I</w:t>
        <w:tab/>
        <w:t>72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JAM</w:t>
        <w:tab/>
        <w:t>7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I THORO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ALUDDIN LASHARI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SANO MORI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OSA KHATIAN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LA DINO MIR BEHAR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PUR THEBO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N KHAN GOPANG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KAISER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UR</w:t>
        <w:tab/>
        <w:t>70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JAM N.P.O</w:t>
        <w:tab/>
        <w:t>70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MOHAMMAD KHAN</w:t>
        <w:tab/>
        <w:t>7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 RAHIM KATIA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AR KHAN NIZAMAN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JAR KHAN TALPU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OHABAT KHAN BHURGAR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HAN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SIN FARM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 KATIA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KARJI FARM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MLAYA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ZAM SAMA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OZ LAGHAR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 KARA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O NIZAMAN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PU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YED QADIR DINO SHAH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YED MATTO SHAH     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HAMASABAD   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EMAN SOOMRO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AR KININOR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IKKUR  </w:t>
        <w:tab/>
        <w:t>70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MOHAMMAD KHAN NPO</w:t>
        <w:tab/>
        <w:t>70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LEGRAPH WORKSHOP KOTRI</w:t>
        <w:tab/>
        <w:t>76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A BULA KHAN</w:t>
        <w:tab/>
        <w:t>76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LI MURAD KOREJA</w:t>
        <w:tab/>
        <w:t>7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DWAY WORKSHOP</w:t>
        <w:tab/>
        <w:t>7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RU          </w:t>
        <w:tab/>
        <w:t>7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NA AHMED KHAN</w:t>
        <w:tab/>
        <w:t>76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</w:t>
        <w:tab/>
        <w:t>73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O CHAND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HANDARI 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IL MORI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BARI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ULLAH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JJO     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JHIRRUK  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 SAFAR KOKHIO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NGAR     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ONDA    </w:t>
        <w:tab/>
        <w:t>73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NPO</w:t>
        <w:tab/>
        <w:t>73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TA CEMENT FACTORY</w:t>
        <w:tab/>
        <w:t>73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RMAL POWER STATION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IVERSITY NEW CAMPUR COLONY</w:t>
        <w:tab/>
        <w:t>76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UR</w:t>
        <w:tab/>
        <w:t>7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DAT COLONY</w:t>
        <w:tab/>
        <w:t>7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PDA RESIDENTIAL COLONY LAKHRA</w:t>
        <w:tab/>
        <w:t>7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EST KUTCHA</w:t>
        <w:tab/>
        <w:t>7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EAL PAK CEMENT FACTORY</w:t>
        <w:tab/>
        <w:t>73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,  S.O.= 108   B.O.=191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JACOBABAD G.P.O.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URABAD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URPUR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LA SYEDAN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CHAR R.S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BUX  SOOMRO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IL MURAD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DIR PUR 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MIL SHAH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RIM BUX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MIRAN PUR 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AVRA    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LD JANGOO 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AN PUR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FI GUL BAHAR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 ODHO</w:t>
        <w:tab/>
        <w:t>7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AJ MANDI (ND)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XAPUR</w:t>
        <w:tab/>
        <w:t>79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NI</w:t>
        <w:tab/>
        <w:t>79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INHO KHAN</w:t>
        <w:tab/>
        <w:t>79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HI</w:t>
        <w:tab/>
        <w:t>79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PUR CHACHAR</w:t>
        <w:tab/>
        <w:t>79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KHAIRO</w:t>
        <w:tab/>
        <w:t>7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 PUR</w:t>
        <w:tab/>
        <w:t>7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 MARI</w:t>
        <w:tab/>
        <w:t>7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 PUR</w:t>
        <w:tab/>
        <w:t>7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USMAN</w:t>
        <w:tab/>
        <w:t>7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JO DERO </w:t>
        <w:tab/>
        <w:t>79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ABAD (ND)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US PUR</w:t>
        <w:tab/>
        <w:t>79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I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IL OGAHI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ZO OGHAHI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I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SOONHARO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JAN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ALI</w:t>
        <w:tab/>
        <w:t>79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KHAN DHANI</w:t>
        <w:tab/>
        <w:t>79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DDU BARRAGE</w:t>
        <w:tab/>
        <w:t>7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COBABAD N.P.O. (ND)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COBABAD SHAHI BAZAR  (ND)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FFARABAD MOHALLA (ND)</w:t>
        <w:tab/>
        <w:t>7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HKOT</w:t>
        <w:tab/>
        <w:t>79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 GAFOOR</w:t>
        <w:tab/>
        <w:t>7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NAR</w:t>
        <w:tab/>
        <w:t>7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. MERHETO</w:t>
        <w:tab/>
        <w:t>7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SALDAR</w:t>
        <w:tab/>
        <w:t>7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BAB  BAJKANI</w:t>
        <w:tab/>
        <w:t>7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HMORE</w:t>
        <w:tab/>
        <w:t>7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HMOR COLONY</w:t>
        <w:tab/>
        <w:t>7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  PUR</w:t>
        <w:tab/>
        <w:t>78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BURIRO</w:t>
        <w:tab/>
        <w:t>7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SYED</w:t>
        <w:tab/>
        <w:t>7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GWANI</w:t>
        <w:tab/>
        <w:t>79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MIR</w:t>
        <w:tab/>
        <w:t>7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GWARI</w:t>
        <w:tab/>
        <w:t>79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L</w:t>
        <w:tab/>
        <w:t>7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U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HASSAN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MAHMOODIA CHOWK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YARO KHAN KHOSO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ER WAH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MO LASHARI</w:t>
        <w:tab/>
        <w:t>7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,   S.O.=17,   B.O.=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LARKANA GPO.</w:t>
        <w:tab/>
        <w:t>77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ANI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IL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IJA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CHAL MAHASSER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OHAR PUR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RAHA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IE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PUR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HAJI DHADHRO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URAD WAHAN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ab/>
        <w:t>KANGA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HAR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UMRANI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COLONY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AR WADA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ORI SHARIF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I NIHAL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CHE BUX JAGIRANI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FAR JATOI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O JATOI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D ALI JONEJO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KRIO MAHIESAR</w:t>
        <w:tab/>
        <w:t>77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 COLONY T.SO.</w:t>
        <w:tab/>
        <w:t>77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H</w:t>
        <w:tab/>
        <w:t>77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BOORI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ARA   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OOD KANDHRO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UND    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ZAKARIO JONEJO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MAILABAD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ZA KALOO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OO KHAN DERO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PUR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OMTIA    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TRI  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DI VAHANI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VEEHAR </w:t>
        <w:tab/>
        <w:t>77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RAM</w:t>
        <w:tab/>
        <w:t>77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RANI VILLAGE</w:t>
        <w:tab/>
        <w:t>7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ABAD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RANI ROAD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 HAFIZ IMAM BUX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ULAT KHOKAR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RI GHULAM SHAH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MOHAMMAD ARIJA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BAHOO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RIA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GUD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ATHAN  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OABAD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BACHAL SHAH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NERABAD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 WAHAN</w:t>
        <w:tab/>
        <w:t>7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GUL DERO</w:t>
        <w:tab/>
        <w:t>7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O CHANDIO</w:t>
        <w:tab/>
        <w:t>7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 SAEEDABAD</w:t>
        <w:tab/>
        <w:t>76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ABUX BROHI</w:t>
        <w:tab/>
        <w:t>7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KHTAR NAGAR</w:t>
        <w:tab/>
        <w:t>7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TIANI VILLAGE</w:t>
        <w:tab/>
        <w:t>76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BAK</w:t>
        <w:tab/>
        <w:t>76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ZI</w:t>
        <w:tab/>
        <w:t>7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TIAR BUX</w:t>
        <w:tab/>
        <w:t>7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I DERO</w:t>
        <w:tab/>
        <w:t>7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AR</w:t>
        <w:tab/>
        <w:t>7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KHAN LASHARI</w:t>
        <w:tab/>
        <w:t>7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ERA</w:t>
        <w:tab/>
        <w:t>76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DET COLLEGE LARK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YANI</w:t>
        <w:tab/>
        <w:t>77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KA MEDICAL COLLEGE</w:t>
        <w:tab/>
        <w:t>77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MMISSION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</w:t>
        <w:tab/>
        <w:t>7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AN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LWAL PUR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MAN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UNGLAN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OTRA PANWAR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T MUHAMMAD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UABO  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KIR MUHAMMAD JAMAL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 LAGHAR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BAD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DOOM BILAWEL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NDER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ABAD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GONIO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UKHA  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I BAZAR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MUHAMMAD SOLANGI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JABAD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EER KHAN GOPANG</w:t>
        <w:tab/>
        <w:t>7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U SUGAR MILLS</w:t>
        <w:tab/>
        <w:t>76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</w:t>
        <w:tab/>
        <w:t>76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ULPUR</w:t>
        <w:tab/>
        <w:t>76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KAN</w:t>
        <w:tab/>
        <w:t>76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CHARO</w:t>
        <w:tab/>
        <w:t>76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GAR</w:t>
        <w:tab/>
        <w:t>76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KRI</w:t>
        <w:tab/>
        <w:t>77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SAN WAHAN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I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O WAHAN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MOHD KHOKAR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KIM SANDILO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KRO</w:t>
        <w:tab/>
        <w:t>7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ID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 MOHD KHAN KHAR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JI KHUHAWAR</w:t>
        <w:tab/>
        <w:t>7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ELO</w:t>
        <w:tab/>
        <w:t>77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KALHOR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ALI ZUHRANI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AHBOOB KHAN BROHI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T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 SANDIL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KHAN MASHOORI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 BUX KHAN BHUTT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ZAN KHAN KALHOR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HID WAGAN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RWAD SHAH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RI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ACHA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BHAYO</w:t>
        <w:tab/>
        <w:t>77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GATH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ZO</w:t>
        <w:tab/>
        <w:t>76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JAN 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 JATOI</w:t>
        <w:tab/>
        <w:t>7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HI</w:t>
        <w:tab/>
        <w:t>76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NNI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IGH BALA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IRO KHAN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KHAN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TKHAN SHAHNI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 GUL MUHAMMAD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HASSAN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IO CHANNA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RAHIM KHAN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I PANDHI</w:t>
        <w:tab/>
        <w:t>7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R</w:t>
        <w:tab/>
        <w:t>76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BAR</w:t>
        <w:tab/>
        <w:t>7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RI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RAKHIO JUNEJO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TTI LASHKAR KHAN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JRA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IBI DERO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MOHD CHACHAR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A ABRO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O KHAN BULEDI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HI HEN HOON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WAR KALHORO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DAD GURMANI PIR MOHAMMAD METLO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NUSRULLAH SHAH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RI BIJAR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RI SOHRAB</w:t>
        <w:tab/>
        <w:t>7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BER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PUR JOSO</w:t>
        <w:tab/>
        <w:t>77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NATHAN SHAH</w:t>
        <w:tab/>
        <w:t>76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GO DER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OI KHAN GADHI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REHI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A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DAD KHAN CHANDI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ACHI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HASSAN GADHI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AD CHANDI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 KHAN LEGHARI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RAB KHAN BACH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I CHANDI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LO</w:t>
        <w:tab/>
        <w:t>76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NATHAN SHAH NPO</w:t>
        <w:tab/>
        <w:t>76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</w:t>
        <w:tab/>
        <w:t>762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LA PATHAN</w:t>
        <w:tab/>
        <w:t>76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MOHD  CHANDIO</w:t>
        <w:tab/>
        <w:t>76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RI JADO SHAHEED</w:t>
        <w:tab/>
        <w:t>76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HORI MOHA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U RAUNK</w:t>
        <w:tab/>
        <w:t>77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KANA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SHARI</w:t>
        <w:tab/>
        <w:t>77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OTA</w:t>
        <w:tab/>
        <w:t>7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</w:t>
        <w:tab/>
        <w:t>76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HMAN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OOND MOHALLA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MARDAND JATO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AL DAN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RA SINDH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TTO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FARIDABAD   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I MAHESSOR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SA KHAN THEBO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ZI MOHAMMAD ARIF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UNG TUNIO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I KHAN SIAL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WAN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 JATO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HARO BORER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HRO MIRWANI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WAL KARTIA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GOORIO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RHAR</w:t>
        <w:tab/>
        <w:t>76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NA</w:t>
        <w:tab/>
        <w:t>77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 MACHI</w:t>
        <w:tab/>
        <w:t>772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O KHAN</w:t>
        <w:tab/>
        <w:t>77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ZI BHUTTO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DUR KHAN BHAND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SHIO SARIYO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MBOO KHAN CHANDIO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HI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GANO MAHEIAR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BHATTI HAKAR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LAL BUX MEHASER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ABAD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KHAN BOZDAR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N DAD LASHARI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JAWAL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O WADHO</w:t>
        <w:tab/>
        <w:t>77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ENJODARO</w:t>
        <w:tab/>
        <w:t>77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ODERO</w:t>
        <w:tab/>
        <w:t>77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RA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KHUDA BUX BHUTTO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ZAT JI WAND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WAH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REJO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IL PIR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OO DERO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 PATA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U DERO</w:t>
        <w:tab/>
        <w:t>77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ABAD</w:t>
        <w:tab/>
        <w:t>77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I JAGRI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ND JANI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A TIWANA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BAD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KIM DEPAR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ZO BHUTTI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ETAM SOHU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PA WAHOCHA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O SABAR KHAN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OHAMMAD KHUNAWAR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BUX KHUTTO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NDER LAKHA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 BUX KANDHRIO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HANI</w:t>
        <w:tab/>
        <w:t>77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HOUSING COLO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JI</w:t>
        <w:tab/>
        <w:t>76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KHAN DAWACH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ABAD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HAL FAKIR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PANHWAR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BRAHIM KACHHI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I FAZAL MOHAMMAD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ZI PIR MOHAMMAD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JI VILLAGE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O PAN-WHAR</w:t>
        <w:tab/>
        <w:t>76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BUX BUTIO</w:t>
        <w:tab/>
        <w:t>77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AD BHUTTO</w:t>
        <w:tab/>
        <w:t>7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O DERO</w:t>
        <w:tab/>
        <w:t>76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DHAN</w:t>
        <w:tab/>
        <w:t>76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HAMAN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I SHAH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DI LASHAR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T SARA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 FAIZ PUR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OZ SHAH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OO SHER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O GOTH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I LASHAR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DHAN VILLAGE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FAR LASHAR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EHAR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PANJOO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BDAR SARGAN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BHO KHAN MAGSI</w:t>
        <w:tab/>
        <w:t>76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ODERO</w:t>
        <w:tab/>
        <w:t>77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O DERO NPO</w:t>
        <w:tab/>
        <w:t>77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YDER CHADIO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MO AGHAN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O DERO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QBOOL SHAH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 SHAH WAGAN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 POTA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YYAB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IDAD VEESAR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SAYO BHUTTO</w:t>
        <w:tab/>
        <w:t>7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CE RESEARCH INSTITUTE DOKRI</w:t>
        <w:tab/>
        <w:t>7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AR KARIRA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O DERO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X JATOI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YAR MOHD JATOI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EJA BHAN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 PUR JATOI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ABAD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OCHA</w:t>
        <w:tab/>
        <w:t>7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N</w:t>
        <w:tab/>
        <w:t>76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RI</w:t>
        <w:tab/>
        <w:t>7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KI SHAH</w:t>
        <w:tab/>
        <w:t>7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</w:t>
        <w:tab/>
        <w:t>7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HAND</w:t>
        <w:tab/>
        <w:t>76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WAN SHARIF</w:t>
        <w:tab/>
        <w:t>76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JARA</w:t>
        <w:tab/>
        <w:t>7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NA</w:t>
        <w:tab/>
        <w:t>7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ARA</w:t>
        <w:tab/>
        <w:t>7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HO WAHAN</w:t>
        <w:tab/>
        <w:t>7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M PUR</w:t>
        <w:tab/>
        <w:t>76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 KOT</w:t>
        <w:tab/>
        <w:t>7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TBAR KHAN CHANDO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KHAN MASTOI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NG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BBO SAEED KHAN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ERA BAD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PO WATO KHAN CHANDIO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ENDER ABAD</w:t>
        <w:tab/>
        <w:t>77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 KOT NPO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TA</w:t>
        <w:tab/>
        <w:t>7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GAR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I BUX BUGHI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NAZIMABAD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 BHAN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EED KHAN LAKHER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JJA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TE VILLAGE</w:t>
        <w:tab/>
        <w:t>76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TI</w:t>
        <w:tab/>
        <w:t>76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RI MOHAMMAD</w:t>
        <w:tab/>
        <w:t>76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D ALI JUNEJO</w:t>
        <w:tab/>
        <w:t>773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GAN</w:t>
        <w:tab/>
        <w:t>77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GHARO</w:t>
        <w:tab/>
        <w:t>7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RIRI HASHIM</w:t>
        <w:tab/>
        <w:t>7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RAH</w:t>
        <w:tab/>
        <w:t>7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WARABAD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KHAN MARRAND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GURGAGE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AL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KHAR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NANI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DO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D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ABAD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PUR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ARWAT KOT </w:t>
        <w:tab/>
        <w:t>7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HORI MOHALL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S.O.=68    B.O.=274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KHAIRPUR MIRS G.P.O.</w:t>
        <w:tab/>
        <w:t>6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OOD-JO-GOTH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LAB JAIL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.B. KANDHRO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G FAKIR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HAN WARI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K ALI VERAK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TAFAI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FIQ MAHESAR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MASTI</w:t>
        <w:tab/>
        <w:t>66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A</w:t>
        <w:tab/>
        <w:t>6607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LHARO</w:t>
        <w:tab/>
        <w:t>66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.B.UNER</w:t>
        <w:tab/>
        <w:t>66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DO WAHAN</w:t>
        <w:tab/>
        <w:t>66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</w:t>
        <w:tab/>
        <w:t>66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ZSAR  EDSO</w:t>
        <w:tab/>
        <w:t>66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G</w:t>
        <w:tab/>
        <w:t>6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RI CHOW DAGI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 FAKIR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.K.HALIPOTA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UCH KHAN SHER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GO BAHAN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. MOHAMMAD RAMZAN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KIR ALI NAWAZ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HASAN AHMED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IARI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ARUNDI   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OHAMMAD SHAR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IB SHAH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POTA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PUR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BAD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N KHAN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ZAFARABAD</w:t>
        <w:tab/>
        <w:t>6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.S. MILLS GAMBAT</w:t>
        <w:tab/>
        <w:t>66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TAFIAL  KHAN</w:t>
        <w:tab/>
        <w:t>6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IZAL MAHARA</w:t>
        <w:tab/>
        <w:t>66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MBAT</w:t>
        <w:tab/>
        <w:t>66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.M. LAKHO</w:t>
        <w:tab/>
        <w:t>6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NSHI ABDULLAH ARAIN</w:t>
        <w:tab/>
        <w:t>66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GORJA</w:t>
        <w:tab/>
        <w:t>66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CHAL BHAM  BHORO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LANI SETHA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FA HARYA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 BUX SOLANGI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K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 GOTH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 ABAD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GYOON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I</w:t>
        <w:tab/>
        <w:t>66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BAZAR</w:t>
        <w:tab/>
        <w:t>6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PUR N.P.O.</w:t>
        <w:tab/>
        <w:t>6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TEXTILE MILLS</w:t>
        <w:tab/>
        <w:t>6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HRA</w:t>
        <w:tab/>
        <w:t>66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RIP PIR MEHAR SHAH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.M. BHATTI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DERO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DER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PRI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TABO</w:t>
        <w:tab/>
        <w:t>66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DIJI</w:t>
        <w:tab/>
        <w:t>66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AR KANASORA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NGLO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DKO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SOHU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MBAL SHAH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AYOON KHAN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I BURERO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YARI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HAR KHASKHELI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JJAN KHASKHELI</w:t>
        <w:tab/>
        <w:t>66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MB</w:t>
        <w:tab/>
        <w:t>66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SKANI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IR PATA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 ARAB SOLANGI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 ALI SODHRO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T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FAKIR JALANI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UDDIN SOLANGI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AR RIND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PUR WADA</w:t>
        <w:tab/>
        <w:t>66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QMAN</w:t>
        <w:tab/>
        <w:t>66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WAH</w:t>
        <w:tab/>
        <w:t>66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ABAD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HAYAT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O DAST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B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HIM KHAN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DYAR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RAH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MAKHAN KHAN LASHAR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AN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NDI THAR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ULA BUX SHER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NGHO SHER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 BANOHAN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 BUX SHAR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S BAKHT ALI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SOOLPUR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SERI 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IR RIND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 ABAD</w:t>
        <w:tab/>
        <w:t>66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KHAN WASSAN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NE UNIT BUILDING KHAIRP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JO GOTH</w:t>
        <w:tab/>
        <w:t>66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PUR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R LARIK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TYOON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ALI CHANDIO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DAL SHAH JO GOTH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YOON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AHMEDPUR</w:t>
        <w:tab/>
        <w:t>66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YALOI</w:t>
        <w:tab/>
        <w:t>66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I</w:t>
        <w:tab/>
        <w:t>6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 MOHAMMAD</w:t>
        <w:tab/>
        <w:t>66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I PUR</w:t>
        <w:tab/>
        <w:t>6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H.SANITIO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ZA SHARIF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 NIWARO SHARIF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DEJI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KHAN SAMATIA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OHAMMMAD VONDIAR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D KHAN KHURO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HAYAT SHAH</w:t>
        <w:tab/>
        <w:t>6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THARJA</w:t>
        <w:tab/>
        <w:t>6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I FARM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UI GAS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PARJA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SIDDIQ KUBER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HAL KHAN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 VEESAR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THARJA VILLAGE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IDAD</w:t>
        <w:tab/>
        <w:t>6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BHO DERO</w:t>
        <w:tab/>
        <w:t>66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ABDUL LATIF UNIVERSITY KHAIRPUR</w:t>
        <w:tab/>
        <w:t>6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H EDSO</w:t>
        <w:tab/>
        <w:t>66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HRI</w:t>
        <w:tab/>
        <w:t>66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CHANNA</w:t>
        <w:tab/>
        <w:t>6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MANGIO</w:t>
        <w:tab/>
        <w:t>6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ISRO WAHAN</w:t>
        <w:tab/>
        <w:t>66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G.P.O.=1    S.O.=21     B.O.=1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MIRPUR KHAS G.P.O</w:t>
        <w:tab/>
        <w:t>69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LAHAB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MOHAMMAD MEHAR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UCHAB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BI RO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BI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 LEGHARI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CHAND MORIO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HAIDER SHAH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VT. FRUIT RESEARCH INST.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HMED BUX NAREJO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MOHAMMAD HASSSAN MARI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NGORNO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ABAD FARM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O MARI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 JAN MOHAMM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 KHAS CITY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PUR OL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B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ABAD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AYUN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DYUN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BLIC SCHOOL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MOHAMMAD UMER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RBI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78 MILES MOREE</w:t>
        <w:tab/>
        <w:t>69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CHRO</w:t>
        <w:tab/>
        <w:t>69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NIO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 HALEPOTA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INJHI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TIO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OORO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KHARARO DAL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K RIND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TSAR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 HAMIR</w:t>
        <w:tab/>
        <w:t>69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R</w:t>
        <w:tab/>
        <w:t>69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HERAJ SINGH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HO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ESAR SOOMRO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MRA ABAD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BHRI</w:t>
        <w:tab/>
        <w:t>690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RO NARO</w:t>
        <w:tab/>
        <w:t>69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TA MOHAMMAD PALLI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NABI SHAH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ISAR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SALEH PALLI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LA BUX RAJAR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A KARAM ELAHI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HAR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FI FAQIR</w:t>
        <w:tab/>
        <w:t>69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GRI</w:t>
        <w:tab/>
        <w:t>69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-143/A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-155/MANDRANWALA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 GHULAM ALI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OHAMMAD MEHAR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DODO KHAN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GHULAM MUHAMMAD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 MOHAMMAD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D JASKANI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NGORO SHAKH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O RAMDAN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FI ABAD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QAIM MOHAMMAD SHAH</w:t>
        <w:tab/>
        <w:t>69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GRI N.P.O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PLO</w:t>
        <w:tab/>
        <w:t>69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OKHI</w:t>
        <w:tab/>
        <w:t>6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YAKHRO</w:t>
        <w:tab/>
        <w:t>6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HAR</w:t>
        <w:tab/>
        <w:t>6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ERHI JHAP</w:t>
        <w:tab/>
        <w:t>692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ANGO</w:t>
        <w:tab/>
        <w:t>68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LYAR</w:t>
        <w:tab/>
        <w:t>68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KOT</w:t>
        <w:tab/>
        <w:t>69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EJO TAR</w:t>
        <w:tab/>
        <w:t>6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-E-ALI</w:t>
        <w:tab/>
        <w:t>6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GUSAR</w:t>
        <w:tab/>
        <w:t>69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UDO</w:t>
        <w:tab/>
        <w:t>69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MUBARAK KHAN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ISAR KHAN LAGHARI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RPUR GAMBO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ANI SHARIF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 ABAD FARM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RAHO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 KHAN LAGHARI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SHAN ABAD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KOLACHI</w:t>
        <w:tab/>
        <w:t>69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NEJO FARM</w:t>
        <w:tab/>
        <w:t>68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IARI</w:t>
        <w:tab/>
        <w:t>68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BASSI</w:t>
        <w:tab/>
        <w:t>68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RI</w:t>
        <w:tab/>
        <w:t>68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IPRO</w:t>
        <w:tab/>
        <w:t>68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ABAD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A-E-MOHAMMAD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T BHITAI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OHAMMAD ARBAB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BRO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BAR GOTH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USMAN</w:t>
        <w:tab/>
        <w:t>68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KHROPAR</w:t>
        <w:tab/>
        <w:t>69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SARBAH</w:t>
        <w:tab/>
        <w:t>69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GHULAM MOHAMMAD</w:t>
        <w:tab/>
        <w:t>69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.GHULAM RASOOL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YAL GARH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GAN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ELOROL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DABAD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 MOHAMMAD BOOTA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O KHAN DHANKAI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 GHARIBABAD.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HASHNI BHURGARI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D KACHELO</w:t>
        <w:tab/>
        <w:t>69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S. EDSI</w:t>
        <w:tab/>
        <w:t>69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MIR JANMOHD ED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RI</w:t>
        <w:tab/>
        <w:t>69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LAH KAPRI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EL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ROOQABAD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PNA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DEVAN ALI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ZI MD SULTAN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ABAD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RAHIM KALRO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SAR VILLAGE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ABAD ESTATE</w:t>
        <w:tab/>
        <w:t>69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WAH GORCHANI</w:t>
        <w:tab/>
        <w:t>69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 DO KHAN LAGHARI</w:t>
        <w:tab/>
        <w:t>69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SAEED KHAN LAGHARI</w:t>
        <w:tab/>
        <w:t>69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AGHREJI</w:t>
        <w:tab/>
        <w:t>69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KHAS KUTCH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KHAS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KHAS SATELLITE TOW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KHAS SATELLITE TOWN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KHAS SUGAR MILL</w:t>
        <w:tab/>
        <w:t>69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THI</w:t>
        <w:tab/>
        <w:t>69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ALAM PALLI</w:t>
        <w:tab/>
        <w:t>69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-ISIR ROAD</w:t>
        <w:tab/>
        <w:t>69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ISAR FARM</w:t>
        <w:tab/>
        <w:t>6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DAMBERLO</w:t>
        <w:tab/>
        <w:t>6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SAN RIND</w:t>
        <w:tab/>
        <w:t>6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KH DARELO</w:t>
        <w:tab/>
        <w:t>69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AR PARKAR</w:t>
        <w:tab/>
        <w:t>69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O DHANDAL</w:t>
        <w:tab/>
        <w:t>69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IRAWAH</w:t>
        <w:tab/>
        <w:t>69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 KOT</w:t>
        <w:tab/>
        <w:t>69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URILO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LHAR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BHAMBHRO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RAHIM KHAN NOTKANI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RABAH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BUX BARRAR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OI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FEES NAGAR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HMANABAD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NDADALYANI</w:t>
        <w:tab/>
        <w:t>69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CHHOR</w:t>
        <w:tab/>
        <w:t>690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THORO</w:t>
        <w:tab/>
        <w:t>69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RI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RHAR SHARIF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RAL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I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IT ALI SHAH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NDAD</w:t>
        <w:tab/>
        <w:t>69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RO</w:t>
        <w:tab/>
        <w:t>6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DAR FARM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324 MAHAJIR GOTH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ZAR-E-KHALIL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H BHAMBRO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RO ROAD</w:t>
        <w:tab/>
        <w:t>69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PALI</w:t>
        <w:tab/>
        <w:t>69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HI</w:t>
        <w:tab/>
        <w:t>69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ORI</w:t>
        <w:tab/>
        <w:t>6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CH.BARKATULLAH</w:t>
        <w:tab/>
        <w:t>6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AFFAR KHAN CHANDIO</w:t>
        <w:tab/>
        <w:t>6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ABAD</w:t>
        <w:tab/>
        <w:t>69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JAN MUHAMMAD</w:t>
        <w:tab/>
        <w:t>69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LAH KAHN JARWAR</w:t>
        <w:tab/>
        <w:t>6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NABAD</w:t>
        <w:tab/>
        <w:t>6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190</w:t>
        <w:tab/>
        <w:t>6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194</w:t>
        <w:tab/>
        <w:t>69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VASSU</w:t>
        <w:tab/>
        <w:t>69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AR KOT</w:t>
        <w:tab/>
        <w:t>69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ASAR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HORO SAND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 MOHD RAHMOON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ORO SYED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ERO JOPAR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A JAGIR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NIABAD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VALHAT</w:t>
        <w:tab/>
        <w:t>69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G.P.O.=1    S.O.=35    B.O.=1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NAWABSHAH G.P.O.</w:t>
        <w:tab/>
        <w:t>67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CHER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3 SHELO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T MUHAMMAD KHOSO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GH MUSTAJ SHAH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PCHAN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WALI MUHAMMAD RIND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AN JAMAL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AR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KHAN JAMAL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SHAH AIRPORT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KHAN JAMAL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KHAN SHAH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PEER SHAH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MORE MOR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68 MILE MORI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KHAN KALOR</w:t>
        <w:tab/>
        <w:t>67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QIL SHAH</w:t>
        <w:tab/>
        <w:t>67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SHER CHANG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LANI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KIM SAHITO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NATO MEHESSER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PUR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N DINO CHANG</w:t>
        <w:tab/>
        <w:t>67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DHI</w:t>
        <w:tab/>
        <w:t>6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I DINO</w:t>
        <w:tab/>
        <w:t>6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LO DAHRI</w:t>
        <w:tab/>
        <w:t>6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MAKHAND</w:t>
        <w:tab/>
        <w:t>6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</w:t>
      </w:r>
      <w:r>
        <w:rPr>
          <w:rFonts w:cs="Verdana" w:ascii="Verdana" w:hAnsi="Verdana"/>
          <w:spacing w:val="-3"/>
          <w:sz w:val="20"/>
        </w:rPr>
        <w:tab/>
        <w:t>MASER JIWAH</w:t>
        <w:tab/>
        <w:t>6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. KHAN JAMALI</w:t>
        <w:tab/>
        <w:t>67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ANI</w:t>
        <w:tab/>
        <w:t>68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IA CITY</w:t>
        <w:tab/>
        <w:t>67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I</w:t>
        <w:tab/>
        <w:t>67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HI QASIM </w:t>
        <w:tab/>
        <w:t>67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HI</w:t>
        <w:tab/>
        <w:t>67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BAIG CHANDIO</w:t>
        <w:tab/>
        <w:t>67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OOW KHAN </w:t>
        <w:tab/>
        <w:t>67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IA ROAD</w:t>
        <w:tab/>
        <w:t>67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-MEHRAN CYALA MANDI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JURIO RAJPAR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INABAD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HI MANUMAL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HI SULEMAN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F.WIGHIO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EH MOHAMMAD PUNJABI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ABAD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BDUL AZIZ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RAHIM DINO SANGI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T KHAN JAMALI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DA BUX BURIRO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.K.MAREE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LANGIABAD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HIM  ARO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RAJPER</w:t>
        <w:tab/>
        <w:t>67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KHAN MARI</w:t>
        <w:tab/>
        <w:t>673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UL HAKIM MANGHRIO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NARI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BABAD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LALOO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LVI GHULAM MUHAMMAD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ZABAD</w:t>
        <w:tab/>
        <w:t>67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BELO</w:t>
        <w:tab/>
        <w:t>67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O DERO</w:t>
        <w:tab/>
        <w:t>6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.M.DASTI</w:t>
        <w:tab/>
        <w:t>6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MMAR CHANNA</w:t>
        <w:tab/>
        <w:t>67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LATPUR</w:t>
        <w:tab/>
        <w:t>67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ABAD</w:t>
        <w:tab/>
        <w:t>6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QADIR JOKHIO</w:t>
        <w:tab/>
        <w:t>6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K.UNNER</w:t>
        <w:tab/>
        <w:t>6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ILE</w:t>
        <w:tab/>
        <w:t>6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YED KANDO</w:t>
        <w:tab/>
        <w:t>6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R</w:t>
        <w:tab/>
        <w:t>67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GARABAD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OCH PUR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KHUSHAL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IARY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 M. DAD  KERIO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I KHAN RIND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HIANI</w:t>
        <w:tab/>
        <w:t>67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22 JAMRA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RI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ERI</w:t>
        <w:tab/>
        <w:t>67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KIL RAHU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BDUL RAUF DHARI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BJO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IQ BHATTI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SWARI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EMAN RAHU</w:t>
        <w:tab/>
        <w:t>67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 SAHIB</w:t>
        <w:tab/>
        <w:t>67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BEG MARI</w:t>
        <w:tab/>
        <w:t>6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FIABAD</w:t>
        <w:tab/>
        <w:t>6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WAR NAGAR</w:t>
        <w:tab/>
        <w:t>6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SARWAR</w:t>
        <w:tab/>
        <w:t>67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OL</w:t>
        <w:tab/>
        <w:t>68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NDAN</w:t>
        <w:tab/>
        <w:t>68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SHER JANG</w:t>
        <w:tab/>
        <w:t>68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KALI</w:t>
        <w:tab/>
        <w:t>68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68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MAN SHAH PARA TANDO AD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HORA</w:t>
        <w:tab/>
        <w:t>6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IARO</w:t>
        <w:tab/>
        <w:t>67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ABAD SHARIF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HA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ZAL SEHTO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GRO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ZI KHAN GOPANG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.K. GOPANG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HAR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IA KALHORA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PUR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O BAGH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KAHN KHOSO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MED ALI LAKHO</w:t>
        <w:tab/>
        <w:t>67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ZI AHMED</w:t>
        <w:tab/>
        <w:t>6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RAKHIO KANIO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HAKH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MOHD JUNO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WALI MOHAMMAD KHAN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OHAL  LARDARI</w:t>
        <w:tab/>
        <w:t>6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RO</w:t>
        <w:tab/>
        <w:t>68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QIR JI KHOI</w:t>
        <w:tab/>
        <w:t>6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BIPUR</w:t>
        <w:tab/>
        <w:t>68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WAHAN</w:t>
        <w:tab/>
        <w:t>67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WASSAYO UNER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AT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O KHAN RAN.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B.BHAIO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 KHAN KHUSHK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NDAD JALBANI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UNIA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D NAWAZ KHWHAK</w:t>
        <w:tab/>
        <w:t>67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RI KABIR</w:t>
        <w:tab/>
        <w:t>67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A ROAD</w:t>
        <w:tab/>
        <w:t>67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TIFABAD CAMP-2</w:t>
        <w:tab/>
        <w:t>6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HRAB PUR</w:t>
        <w:tab/>
        <w:t>67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IR BUX RAJPAR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HARO MULLAN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I KHAN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LI KHAN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ABAD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ANDO RAJPUR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HAN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ZAN RAJPAR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HIB KHAN JALBANI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MOHAMMAD</w:t>
        <w:tab/>
        <w:t>67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D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SOR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U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UABAD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UNIVERSITY OF ENGG. &amp;  TEC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MITHIANI</w:t>
        <w:tab/>
        <w:t>6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AN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HASANULLAH AOJI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T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MMAD MURAD KOREJA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ZIR ABAD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RA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 GORAHO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AN KHAN CHANDIO</w:t>
        <w:tab/>
        <w:t>6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BAT DERO</w:t>
        <w:tab/>
        <w:t>67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A VILLAGE</w:t>
        <w:tab/>
        <w:t>6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 BUX TANWARI</w:t>
        <w:tab/>
        <w:t>6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RI</w:t>
        <w:tab/>
        <w:t>6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UDABAD</w:t>
        <w:tab/>
        <w:t>67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ALLAH LINE PAR NAWAB SH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K BURIRO</w:t>
        <w:tab/>
        <w:t>67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O</w:t>
        <w:tab/>
        <w:t>67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CHAND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S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EERAN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CHERO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WAR KHAN ALMAN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UHAMMAD JAMAL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JALUNDR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MAMABAD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 MOHAMMAD RAHIM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EKATABAD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LIA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AH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MOHD LASHAR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KANDHARA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BUX PUR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RAN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DAR KHAN LUND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FABAD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KHAN LASHARI</w:t>
        <w:tab/>
        <w:t>671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O MARK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SHAHRO FEROZ</w:t>
        <w:tab/>
        <w:t>67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ER GAJU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MOHAMMAD MOBIEJO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FIZ YAKOOB TUNIA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BEG MOHAMMAD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I RAHU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ER MOHAMMAD BHIO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UR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PUR</w:t>
        <w:tab/>
        <w:t>67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SHAHRO FOERZ KHALIFA MOHALLA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SHAH NPO  ND</w:t>
        <w:tab/>
        <w:t>6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JATOI</w:t>
        <w:tab/>
        <w:t>6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IRO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LU SHAH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.B.BURIRO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NG KORIJA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AK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JATOI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HPUR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BRIO SHAH</w:t>
        <w:tab/>
        <w:t>6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R JAHANIA</w:t>
        <w:tab/>
        <w:t>67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MUHAMMAD PUNJABI</w:t>
        <w:tab/>
        <w:t>6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ABDUL GHAFOOR</w:t>
        <w:tab/>
        <w:t>6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BA NOOR MOHAMMAD</w:t>
        <w:tab/>
        <w:t>6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 JAHANIA</w:t>
        <w:tab/>
        <w:t>6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BHO DEHARI</w:t>
        <w:tab/>
        <w:t>6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SRAT 60 MILE MORI</w:t>
        <w:tab/>
        <w:t>67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5 OKHARI SAWRI</w:t>
        <w:tab/>
        <w:t>6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OLONAL STAFF</w:t>
        <w:tab/>
        <w:t>674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IDAN</w:t>
        <w:tab/>
        <w:t>67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HO</w:t>
        <w:tab/>
        <w:t>6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.K. WASSAN</w:t>
        <w:tab/>
        <w:t>6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ANPUR</w:t>
        <w:tab/>
        <w:t>6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SIDDIQUE</w:t>
        <w:tab/>
        <w:t>67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IDAN TOWN</w:t>
        <w:tab/>
        <w:t>67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MAN CHOWDAGI</w:t>
        <w:tab/>
        <w:t>6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KIM ALI NAZ</w:t>
        <w:tab/>
        <w:t>67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OPLE MEDICAL COLLE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</w:t>
        <w:tab/>
        <w:t>67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DITTO JATOI</w:t>
        <w:tab/>
        <w:t>6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RAKHIO MAREE</w:t>
        <w:tab/>
        <w:t>6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B SABKI</w:t>
        <w:tab/>
        <w:t>6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LIB HUSSAIN MAREE</w:t>
        <w:tab/>
        <w:t>67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MARABAD</w:t>
        <w:tab/>
        <w:t>67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DOJA</w:t>
        <w:tab/>
        <w:t>67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ABAD</w:t>
        <w:tab/>
        <w:t>7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RO RAHU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O RIND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AR JAMALI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LE DINO KAKA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AH SHARIF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PEER JHANDO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LYAS ABREJO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AR SHAH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SAEEDABAD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J MORO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ERA CHOON KAKA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IR JHANOO </w:t>
        <w:tab/>
        <w:t>70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EEDABAD NPO  ND</w:t>
        <w:tab/>
        <w:t>7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D</w:t>
        <w:tab/>
        <w:t>6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. SHAH NAWAZ67211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HAMZO JAMALI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IMAM BUX MARI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ID KERIYO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B PUR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BU RAHU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MIR RAHU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IO MANHIJO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AN CHANDIO</w:t>
        <w:tab/>
        <w:t>67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D AGRICULTURAL TRAINING INSTITUTE</w:t>
        <w:tab/>
        <w:t>6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D NPO</w:t>
        <w:tab/>
        <w:t>6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RAND ROAD NAWABSHAH</w:t>
        <w:tab/>
        <w:t>6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HAR</w:t>
        <w:tab/>
        <w:t>6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CHAK 2 PATHAN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CHAK 6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9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11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CHAK 31 JAMRAO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41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57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LARIYAN SHARIF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22 ARAF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DIL SHAKH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THEPUR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RANG BANDLOW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RAO HEAD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NAWAB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MOLVI KHAIR MOHAMMAD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NOOR MD. BHAMBRO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PADRI JO GOHT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SIKANDARABAD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TANDO MITHA KHAN</w:t>
        <w:tab/>
        <w:t>6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HAR COLLECTORATE ND</w:t>
        <w:tab/>
        <w:t>6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HAR MARKET  ND</w:t>
        <w:tab/>
        <w:t>6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CHGAR NPO</w:t>
        <w:tab/>
        <w:t>6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HARI</w:t>
        <w:tab/>
        <w:t>68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AM KHAN ZARDAR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 MUHAMMAD LEGHAR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DO KHAN CARGAL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OJAMAL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AN ZARDAR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ABAD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J KHAN JAMALI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.  NOOR MOHD KEERIO</w:t>
        <w:tab/>
        <w:t>68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 PUR</w:t>
        <w:tab/>
        <w:t>68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O WADADANI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QAR NAZAMANI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THRO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FAR KHAN LAGHARI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QSOOD RIND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S BROHI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KHAN BURIRO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JA JAKHRO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LANGIABAD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MER FAQIR HINGORO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U KHAN LIGHARI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UNDO</w:t>
        <w:tab/>
        <w:t>6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 PUR GRAIN MAND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 PUR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ADPUR PTS</w:t>
        <w:tab/>
        <w:t>68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PUR CHAKAR</w:t>
        <w:tab/>
        <w:t>6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DAD ZARDARI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ANULLAH DAHRI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HOON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DAGGI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4 DAD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HAJI MOHD AZIM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 PALH</w:t>
        <w:tab/>
        <w:t>6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 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-3 DEPT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JHORO</w:t>
        <w:tab/>
        <w:t>68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39</w:t>
        <w:tab/>
        <w:t>6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WAN WALI RAM</w:t>
        <w:tab/>
        <w:t>6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 DINO WASAN</w:t>
        <w:tab/>
        <w:t>68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ADAM</w:t>
        <w:tab/>
        <w:t>6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BURIRO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HSHA KHAN KALOI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 NAWAZ ALI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HASAN MARI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 MAKHON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R FAQIR SHORO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CHIDINO WARAYO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HAR KHAN JONEJO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MAR KHAN CHAKRANI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HAB SHAH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L KHAN BURIRO</w:t>
        <w:tab/>
        <w:t>68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TANDO ADAM MILLS AREA </w:t>
        <w:tab/>
        <w:t>6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DO ADAM NPO</w:t>
        <w:tab/>
        <w:t>68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U SHAH</w:t>
        <w:tab/>
        <w:t>67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MOHAMMAD SOLANG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ZMAT DERO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ORT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LI POTA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KIR MOHAMMAD USMAN TUNIA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URO UJJAN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MOHD MASTO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AHADUR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RIK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HUT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LHAN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TMAL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ANO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YO KHAN MASTO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UNHOO SOLANG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KHI DADWAHI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DI KHAN BHAN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O SHAFI MOHAMMAD SIAL</w:t>
        <w:tab/>
        <w:t>67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G.P.O.=1    S.O.=71    B.O.=288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SHIKARPUR GPO</w:t>
        <w:tab/>
        <w:t>7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DEEHA 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MYOON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RA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N SHARIF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DRA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.K.BHUTTO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ANJO GOTH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BARAK PUR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EED SETHAR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R ZUBAIR</w:t>
        <w:tab/>
        <w:t>78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ARJI</w:t>
        <w:tab/>
        <w:t>78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CHAJI</w:t>
        <w:tab/>
        <w:t>7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 KHAN</w:t>
        <w:tab/>
        <w:t>7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SIM GOTH</w:t>
        <w:tab/>
        <w:t>78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</w:t>
        <w:tab/>
        <w:t>78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DOO</w:t>
        <w:tab/>
        <w:t>7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MOODA BAGH</w:t>
        <w:tab/>
        <w:t>7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</w:t>
        <w:tab/>
        <w:t>7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STAM JI WANDH</w:t>
        <w:tab/>
        <w:t>7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 QUBO</w:t>
        <w:tab/>
        <w:t>78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KHAN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HI YASIN</w:t>
        <w:tab/>
        <w:t>78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ORT SHARIF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HAQ DERO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DO KALHORO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EPOTA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EM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IM KHAN WADAYO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TA KAZI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 KEHAR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O ODHO</w:t>
        <w:tab/>
        <w:t>78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PUR</w:t>
        <w:tab/>
        <w:t>78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 KHAN KALHORO</w:t>
        <w:tab/>
        <w:t>7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ABAD</w:t>
        <w:tab/>
        <w:t>78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KHI GHULAM SHAH</w:t>
        <w:tab/>
        <w:t>78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BIB KOT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ZA PUR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M HORO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O CHOHAN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MER GOTH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ABAD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EKAJI</w:t>
        <w:tab/>
        <w:t>78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DIJI</w:t>
        <w:tab/>
        <w:t>78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O</w:t>
        <w:tab/>
        <w:t>7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O MANGI</w:t>
        <w:tab/>
        <w:t>7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EJA</w:t>
        <w:tab/>
        <w:t>7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NDO DERO</w:t>
        <w:tab/>
        <w:t>78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</w:t>
        <w:tab/>
        <w:t>780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ARPUR CITY (ND)</w:t>
        <w:tab/>
        <w:t>7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ARPUR NPO (ND)</w:t>
        <w:tab/>
        <w:t>7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KARPUR SADDAR (ND)</w:t>
        <w:tab/>
        <w:t>78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KOT</w:t>
        <w:tab/>
        <w:t>78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 :- G.P.O.=1     S.O.=12      B.O.=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SUKKUR G.P.O.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 LADHANI</w:t>
        <w:tab/>
        <w:t>6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AM SHAH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DIL PUR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HA QADIRDAD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IN ROAD</w:t>
        <w:tab/>
        <w:t>65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AIN</w:t>
        <w:tab/>
        <w:t>65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O WAHAN</w:t>
        <w:tab/>
        <w:t>65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BARLOI</w:t>
        <w:tab/>
        <w:t>652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CHAL SHAH MINAI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ARD OF INTERMEDIATE &amp; SECONDARY EDUCATION</w:t>
        <w:tab/>
        <w:t>66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AL PRISION</w:t>
        <w:tab/>
        <w:t>652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 LAGHARI</w:t>
        <w:tab/>
        <w:t>6505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KHAN NAICH</w:t>
        <w:tab/>
        <w:t>65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M HUSSAIN LAGHARI</w:t>
        <w:tab/>
        <w:t>65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IVAN KHAN PITAFI</w:t>
        <w:tab/>
        <w:t>650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RKI</w:t>
        <w:tab/>
        <w:t>65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O BHUTTO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 CHUNDI SHARIF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UWALA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KOT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ARKI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I SHARIF</w:t>
        <w:tab/>
        <w:t>65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.S. PAK RAILWAY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ERTILIZER FACTORY DHARKI</w:t>
        <w:tab/>
        <w:t>65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TKI</w:t>
        <w:tab/>
        <w:t>65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H DITO KOLACHI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RERI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UDHRY JAN MOHAMMAD ABAD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I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T MOHAMMAD BULLO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TH ALI MEHAR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DIRPUR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THELO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HAMMAD PUR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DIR BUX KALWAR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K FARM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.K DHANDHU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DAN MEHAR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LRAH</w:t>
        <w:tab/>
        <w:t>65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TKI NPO (ND)</w:t>
        <w:tab/>
        <w:t>65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MIA MASHID SUKKUR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WAR</w:t>
        <w:tab/>
        <w:t>650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ERHI CHACHAR</w:t>
        <w:tab/>
        <w:t>65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YAT PITAEI</w:t>
        <w:tab/>
        <w:t>65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RO LUND</w:t>
        <w:tab/>
        <w:t>650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IRA KANDHRA</w:t>
        <w:tab/>
        <w:t>6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.K. SAROHI</w:t>
        <w:tab/>
        <w:t>6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A WAHAN</w:t>
        <w:tab/>
        <w:t>6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DANKO</w:t>
        <w:tab/>
        <w:t>6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RI</w:t>
        <w:tab/>
        <w:t>6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IMOOH</w:t>
        <w:tab/>
        <w:t>6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MBARA</w:t>
        <w:tab/>
        <w:t>650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UWALA</w:t>
        <w:tab/>
        <w:t>6503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PUR MAHAR</w:t>
        <w:tab/>
        <w:t>650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ENTRE MOHAMMAD</w:t>
        <w:tab/>
        <w:t>65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N ABAD</w:t>
        <w:tab/>
        <w:t>65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EKRATHO</w:t>
        <w:tab/>
        <w:t>650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MARKAZ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N MARKAZ NPO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ARA ROAD SUKKUR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MATHELO</w:t>
        <w:tab/>
        <w:t>65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AR KHAN KULACHI</w:t>
        <w:tab/>
        <w:t>65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VESH NAICH</w:t>
        <w:tab/>
        <w:t>65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INO MAKO</w:t>
        <w:tab/>
        <w:t>65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OK WALI</w:t>
        <w:tab/>
        <w:t>65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BAZ PUR</w:t>
        <w:tab/>
        <w:t>65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MBRANI</w:t>
        <w:tab/>
        <w:t>652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WAN GOTH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SABZI MANDI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CLOTH MARKET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CLOTH MARKET NPO 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LD SUKKUR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F AIRPORT</w:t>
        <w:tab/>
        <w:t>65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 SAUDI FERTILIZER MIRPUR MATHELO</w:t>
        <w:tab/>
        <w:t>6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O AKIL</w:t>
        <w:tab/>
        <w:t>6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JI SHARIF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LLAR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ONGHA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 LOI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LEJI SHARIF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KALWAR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 BULLO KOT MUHAMMAD MURAD M.BULL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ULIDI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LAH ALI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URAJA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.H.K. CHACHER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O CHACHER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OMRA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TAN PUR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USAF KHALEDI</w:t>
        <w:tab/>
        <w:t>65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O AKIL CONTONMENT</w:t>
        <w:tab/>
        <w:t>65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O AKIL CANTT. T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O AKIL NPO (ND)</w:t>
        <w:tab/>
        <w:t>65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RI</w:t>
        <w:tab/>
        <w:t>65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BAR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WHAN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RO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KIRABAD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ABAD CHAKI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I FORM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O DERO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RAR</w:t>
        <w:tab/>
        <w:t>65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RI CEMENT WORKS</w:t>
        <w:tab/>
        <w:t>65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NI</w:t>
        <w:tab/>
        <w:t>65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HRI NPO  (ND)</w:t>
        <w:tab/>
        <w:t>65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EH PAT</w:t>
        <w:tab/>
        <w:t>6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H TORIAN</w:t>
        <w:tab/>
        <w:t>6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LWARO</w:t>
        <w:tab/>
        <w:t>65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HAD</w:t>
        <w:tab/>
        <w:t>6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ED KI</w:t>
        <w:tab/>
        <w:t>6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HANPUR</w:t>
        <w:tab/>
        <w:t>6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TE (ND) INDUSTRIAL AREA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KUR BARRAGE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KUR NPO (ND)</w:t>
        <w:tab/>
        <w:t>6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ECHANI</w:t>
        <w:tab/>
        <w:t>651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PHAR JAJB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IGO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BAURO</w:t>
        <w:tab/>
        <w:t>65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. HAJI ABDUL SATTAR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OO SHAHEED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AK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HAR KHAN DAHAR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HO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WATI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TI</w:t>
        <w:tab/>
        <w:t>65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TAL :- G.P.O.=1     S.O.=53      B.O.=8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57:00Z</dcterms:created>
  <dc:creator>Fayyaz Minhas</dc:creator>
  <dc:description/>
  <dc:language>en-US</dc:language>
  <cp:lastModifiedBy>OPEY A.</cp:lastModifiedBy>
  <dcterms:modified xsi:type="dcterms:W3CDTF">2000-09-06T16:43:00Z</dcterms:modified>
  <cp:revision>36</cp:revision>
  <dc:subject/>
  <dc:title/>
</cp:coreProperties>
</file>