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ab/>
        <w:t>FCA &amp; AJK, ISLAMAB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LIST OF GPO UNDER PMG FCA &amp; AJK. ISLAMAB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1.</w:t>
        <w:tab/>
        <w:t>BAG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2.</w:t>
        <w:tab/>
        <w:t>GILG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3.</w:t>
        <w:tab/>
        <w:t>ISLAMAB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4.</w:t>
        <w:tab/>
        <w:t>MIR P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5.</w:t>
        <w:tab/>
        <w:t>MUR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6.</w:t>
        <w:tab/>
        <w:t>MUZAFAR AB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ab/>
        <w:tab/>
        <w:tab/>
        <w:tab/>
        <w:t>7.</w:t>
        <w:tab/>
        <w:t>RAWALAKO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ab/>
        <w:t>BAGH GPO</w:t>
        <w:tab/>
        <w:t>1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I MINHASAN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AR NO.2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AR NO.1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ONDHAR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L PANAYALI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ALA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IMAN PURA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ab/>
        <w:t>NARYOLA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DAR GULSHER KHAN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IAN MALDAYALAN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DHAN GALI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144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PPER SUDHAN</w:t>
        <w:tab/>
        <w:t>12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RJA APO</w:t>
        <w:tab/>
        <w:t>12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KOT</w:t>
        <w:tab/>
        <w:t>125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BIRPANI </w:t>
        <w:tab/>
        <w:t>12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ANKOT</w:t>
        <w:tab/>
        <w:t>12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MYATI</w:t>
        <w:tab/>
        <w:t>126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RALA</w:t>
        <w:tab/>
        <w:t>126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NGA KAHUTTER</w:t>
        <w:tab/>
        <w:t>1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I BANDI</w:t>
        <w:tab/>
        <w:t>1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AR ABAD</w:t>
        <w:tab/>
        <w:t>1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WA SHARIF</w:t>
        <w:tab/>
        <w:t>126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RKOT</w:t>
        <w:tab/>
        <w:t>12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NS CHOWKI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LA BAZAR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OLIE CHEER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YATI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KHYALA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DDOR MASTER KHAN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IR BATHARA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ULLI</w:t>
        <w:tab/>
        <w:t>12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RAIKOT </w:t>
        <w:tab/>
        <w:t>125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IGHEL</w:t>
        <w:tab/>
        <w:t>12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SARA SANGAR</w:t>
        <w:tab/>
        <w:t>12481</w:t>
        <w:tab/>
        <w:t>KOTHIAN</w:t>
        <w:tab/>
        <w:t>12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HARAL ABBASIAN </w:t>
        <w:tab/>
        <w:t>12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LOTE</w:t>
        <w:tab/>
        <w:t>125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ES BAGLA</w:t>
        <w:tab/>
        <w:t>125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I ABAD</w:t>
        <w:tab/>
        <w:t>12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LARI</w:t>
        <w:tab/>
        <w:t>125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B</w:t>
        <w:tab/>
        <w:t>125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NG BAJRI</w:t>
        <w:tab/>
        <w:t>12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NGLA APO</w:t>
        <w:tab/>
        <w:t>126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ERA BAZAR</w:t>
        <w:tab/>
        <w:t>12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 G.P.O.=1       S.Os=15        B.Os=43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GILGIT GPO</w:t>
        <w:tab/>
        <w:t>1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BAR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APUR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IR BASIN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LOTE SAI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TAL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AWAR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LTAR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MAL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ABAD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SSI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ER QILLA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YROTE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GAL</w:t>
        <w:tab/>
        <w:t>15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ABAD</w:t>
        <w:tab/>
        <w:t>15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KURDOS</w:t>
        <w:tab/>
        <w:t>15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TIZABAD</w:t>
        <w:tab/>
        <w:t>15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IKAR</w:t>
        <w:tab/>
        <w:t>15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AYAR</w:t>
        <w:tab/>
        <w:t>15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TORE</w:t>
        <w:tab/>
        <w:t>14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ELA BALA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ENA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DAI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TARI (SEASONAL)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IKOT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GROL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 MALIK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IMARG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ORA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MPUR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U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RISLING</w:t>
        <w:tab/>
        <w:t>14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GHICHA</w:t>
        <w:tab/>
        <w:t>16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RANSAT</w:t>
        <w:tab/>
        <w:t>16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RAL</w:t>
        <w:tab/>
        <w:t>16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KATI</w:t>
        <w:tab/>
        <w:t>16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NJI</w:t>
        <w:tab/>
        <w:t>1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HKIN</w:t>
        <w:tab/>
        <w:t>1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WER DOYAN</w:t>
        <w:tab/>
        <w:t>1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CHO</w:t>
        <w:tab/>
        <w:t>14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LAT</w:t>
        <w:tab/>
        <w:t>15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DLOS</w:t>
        <w:tab/>
        <w:t>1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CHAPROTE</w:t>
        <w:tab/>
        <w:t>15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CHILAS (LSG)</w:t>
        <w:tab/>
        <w:t>1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MARI</w:t>
        <w:tab/>
        <w:t>1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NER FORM</w:t>
        <w:tab/>
        <w:t>1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LOT TANGIR</w:t>
        <w:tab/>
        <w:t>1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AGIAL</w:t>
        <w:tab/>
        <w:t>1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RE</w:t>
        <w:tab/>
        <w:t>14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ILAM </w:t>
        <w:tab/>
        <w:t>14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HKOOCH</w:t>
        <w:tab/>
        <w:t>1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HKOMEN</w:t>
        <w:tab/>
        <w:t>1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ORE KHAND</w:t>
        <w:tab/>
        <w:t>1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DDAS</w:t>
        <w:tab/>
        <w:t>1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MMIT</w:t>
        <w:tab/>
        <w:t>1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AL</w:t>
        <w:tab/>
        <w:t>15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ILGIT AIRPO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PIS</w:t>
        <w:tab/>
        <w:t>1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URKULTI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SHI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F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TI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NDER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GAL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RQULTI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DHI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ASIN</w:t>
        <w:tab/>
        <w:t>15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TIAL</w:t>
        <w:tab/>
        <w:t>15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IMABAD</w:t>
        <w:tab/>
        <w:t>15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HMAD ABAD</w:t>
        <w:tab/>
        <w:t>15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TIT</w:t>
        <w:tab/>
        <w:t>15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RAT</w:t>
        <w:tab/>
        <w:t>15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PLU(LSG)</w:t>
        <w:tab/>
        <w:t>16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H BALA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GHANI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RSAY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SANABAD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LOO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RAWA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ON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SA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RMON</w:t>
        <w:tab/>
        <w:t>16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IS</w:t>
        <w:tab/>
        <w:t>16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WARI</w:t>
        <w:tab/>
        <w:t>1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NE</w:t>
        <w:tab/>
        <w:t>1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U</w:t>
        <w:tab/>
        <w:t>1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LEY</w:t>
        <w:tab/>
        <w:t>1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OGO</w:t>
        <w:tab/>
        <w:t>167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DIABAD</w:t>
        <w:tab/>
        <w:t>16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MANGO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TISHO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MANG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THOKA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YURDU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KUN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I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LTIBROQ</w:t>
        <w:tab/>
        <w:t>16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SGAR</w:t>
        <w:tab/>
        <w:t>1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AR</w:t>
        <w:tab/>
        <w:t>15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PER</w:t>
        <w:tab/>
        <w:t>1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SIRABAD</w:t>
        <w:tab/>
        <w:t>15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OLDING </w:t>
        <w:tab/>
        <w:t>16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LARGO</w:t>
        <w:tab/>
        <w:t>166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IGAR</w:t>
        <w:tab/>
        <w:t>16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CHORI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ROONI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RKA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SU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ABPUR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ISSER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ZIRPUR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YUNU</w:t>
        <w:tab/>
        <w:t>16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KANDARABAD</w:t>
        <w:tab/>
        <w:t>1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ULMIT</w:t>
        <w:tab/>
        <w:t>1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ABAD</w:t>
        <w:tab/>
        <w:t>1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YUN</w:t>
        <w:tab/>
        <w:t>1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NA PIN</w:t>
        <w:tab/>
        <w:t>1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HOLE</w:t>
        <w:tab/>
        <w:t>1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KARDU HSG</w:t>
        <w:tab/>
        <w:t>16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E</w:t>
        <w:tab/>
        <w:t>1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ABAD</w:t>
        <w:tab/>
        <w:t>1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WARDU</w:t>
        <w:tab/>
        <w:t>1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</w:t>
        <w:tab/>
        <w:t>1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RMIK</w:t>
        <w:tab/>
        <w:t>1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TRANGDONGMO</w:t>
        <w:tab/>
        <w:t>1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NDUS</w:t>
        <w:tab/>
        <w:t>16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KARDU AIRPORT</w:t>
        <w:tab/>
        <w:t>16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SHO</w:t>
        <w:tab/>
        <w:t>1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UNDAH</w:t>
        <w:tab/>
        <w:t>1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CHOORA</w:t>
        <w:tab/>
        <w:t>1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MRAH</w:t>
        <w:tab/>
        <w:t>1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TACK</w:t>
        <w:tab/>
        <w:t>1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OWAR</w:t>
        <w:tab/>
        <w:t>1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RMIK</w:t>
        <w:tab/>
        <w:t>16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ST</w:t>
        <w:tab/>
        <w:t>15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MIN</w:t>
        <w:tab/>
        <w:t>158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RU</w:t>
        <w:tab/>
        <w:t>1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GUS</w:t>
        <w:tab/>
        <w:t>16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MSUM</w:t>
        <w:tab/>
        <w:t>16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ENO</w:t>
        <w:tab/>
        <w:t>16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OLTI</w:t>
        <w:tab/>
        <w:t>16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G.P.O.=1       S.Os=29        B.Os=119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6"/>
          <w:sz w:val="20"/>
        </w:rPr>
        <w:t>ISLAMABAD GPO</w:t>
        <w:tab/>
        <w:t>44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KINA</w:t>
        <w:tab/>
        <w:t>4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 SAYYDAN</w:t>
        <w:tab/>
        <w:t>4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AKBAR TOWN</w:t>
        <w:tab/>
        <w:t>4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SHAKRIAL</w:t>
        <w:tab/>
        <w:t>4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HONT</w:t>
        <w:tab/>
        <w:t>4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 PUR</w:t>
        <w:tab/>
        <w:t>44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WAN-E-SADD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ALI PUR FRASH </w:t>
        <w:tab/>
        <w:t>45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LAMA IQBAL OPEN UNIVERS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MI MARKAZ (N-27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WAMI MARKAZ NPO (N-18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 KAU</w:t>
        <w:tab/>
        <w:t>4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IN NALA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OT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PUR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HRA BEGWAL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GRAN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BEGWAL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HDRA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BHAN</w:t>
        <w:tab/>
        <w:t>45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ABINET BLOCK(N-24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RAH</w:t>
        <w:tab/>
        <w:t>456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-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E-9 (AIR H.Q)N-30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.G. DEGREE COLLEGE (H-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-10 MARKAZ(N-30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-6/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-7 MARKAZ(N-24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-7/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-7 MARKAZ NPO(N-35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F-8/4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-8 MARKAZ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-8 MARKAZ NPO(N-6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10 MARKAZ(N-352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6/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6/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6/4(N-23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7/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7 MARKAZ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7 MARKAZ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8/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9/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9/2 NPO(N-32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-9/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LRA</w:t>
        <w:tab/>
        <w:t>4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-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J COMPLEX</w:t>
        <w:tab/>
        <w:t>45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DANA KALAN</w:t>
        <w:tab/>
        <w:t>45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GI SYEDAN</w:t>
        <w:tab/>
        <w:t>45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ACHA TOWN</w:t>
        <w:tab/>
        <w:t>45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 JANI</w:t>
        <w:tab/>
        <w:t>45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I KHARBOOZA(N-669)</w:t>
        <w:tab/>
        <w:t>45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NOL</w:t>
        <w:tab/>
        <w:t>45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HERDOGHER </w:t>
        <w:tab/>
        <w:t>45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-10/1(N-333)</w:t>
        <w:tab/>
        <w:t>44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-11/4(N-406)</w:t>
        <w:tab/>
        <w:t>448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-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ABAD GPO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ISLAMIC UNIVERS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KURI </w:t>
        <w:tab/>
        <w:t>455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JID-AL-FUQ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DEL TOWN HUMAK(N-374)</w:t>
        <w:tab/>
        <w:t>45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.A.R.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TIONAL HEALTH LABORATORIES</w:t>
        <w:tab/>
        <w:t>45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ILORE</w:t>
        <w:tab/>
        <w:t>45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IMBER TRAR</w:t>
        <w:tab/>
        <w:t>4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AH MAST</w:t>
        <w:tab/>
        <w:t>4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RNOT</w:t>
        <w:tab/>
        <w:t>4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JNAH</w:t>
        <w:tab/>
        <w:t>4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IRPA</w:t>
        <w:tab/>
        <w:t>4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MALKAN</w:t>
        <w:tab/>
        <w:t>4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MER</w:t>
        <w:tab/>
        <w:t>456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NOON </w:t>
        <w:tab/>
        <w:t>45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URPUR SHAHAN</w:t>
        <w:tab/>
        <w:t>45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 &amp; T COMPLE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 &amp; T COMPLEX NPO(N-6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ISTAN ENGINEERING COUNC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LIAMENT HOU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I.M.S.(N-386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IME MINISTER SECTT.</w:t>
        <w:tab/>
        <w:t>44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RIME MINISTER SECTT. N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AID-E-AZAM UNIVERSITY</w:t>
        <w:tab/>
        <w:t>45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WAL TOWN</w:t>
        <w:tab/>
        <w:t>455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WAT</w:t>
        <w:tab/>
        <w:t>4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.C.(PUNJAB CONSTABLARY)</w:t>
        <w:tab/>
        <w:t>459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CTT. B BL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CTT. D BL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CTT. S BL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IGON INDUSTRIES</w:t>
        <w:tab/>
        <w:t>447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IGON INDUSTRIES NPO (N-276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HALA</w:t>
        <w:tab/>
        <w:t>45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</w:t>
        <w:tab/>
        <w:t>45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OCHA</w:t>
        <w:tab/>
        <w:t>45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HI BHER</w:t>
        <w:tab/>
        <w:t>45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GHAL</w:t>
        <w:tab/>
        <w:t>45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GH PANWAL(N-672)</w:t>
        <w:tab/>
        <w:t>45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HU SYEDDAN</w:t>
        <w:tab/>
        <w:t>457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MS MODEL PO (N-296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LAI KALAN</w:t>
        <w:tab/>
        <w:t>45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GIOT</w:t>
        <w:tab/>
        <w:t>4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NA DAK</w:t>
        <w:tab/>
        <w:t>45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 G.P.O.=1       S.Os=67         B.Os=3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MIRPUR GPO</w:t>
        <w:tab/>
        <w:t>10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DRALI</w:t>
        <w:tab/>
        <w:t>1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LIQABAD</w:t>
        <w:tab/>
        <w:t>1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AK</w:t>
        <w:tab/>
        <w:t>1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RMANABAD</w:t>
        <w:tab/>
        <w:t>10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FZAL PUR</w:t>
        <w:tab/>
        <w:t>10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GLIAN KOTLA</w:t>
        <w:tab/>
        <w:t>10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WAL SHARIF</w:t>
        <w:tab/>
        <w:t>10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KAL GARH</w:t>
        <w:tab/>
        <w:t>104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YAL BAINSI</w:t>
        <w:tab/>
        <w:t>1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WA</w:t>
        <w:tab/>
        <w:t>10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 BRAHMANA</w:t>
        <w:tab/>
        <w:t>11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NA</w:t>
        <w:tab/>
        <w:t>11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NI</w:t>
        <w:tab/>
        <w:t>10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OR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HA DHANGRI (AK)</w:t>
        <w:tab/>
        <w:t>104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SIF ABAD</w:t>
        <w:tab/>
        <w:t>104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ONG COLONY</w:t>
        <w:tab/>
        <w:t>12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RAT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 SAWARI</w:t>
        <w:tab/>
        <w:t>1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EL</w:t>
        <w:tab/>
        <w:t>1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NWAM</w:t>
        <w:tab/>
        <w:t>1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HOI</w:t>
        <w:tab/>
        <w:t>1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KAH KOTHERA</w:t>
        <w:tab/>
        <w:t>11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CHIAN (AK)</w:t>
        <w:tab/>
        <w:t>10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NI REK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TTROH</w:t>
        <w:tab/>
        <w:t>10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LI</w:t>
        <w:tab/>
        <w:t>10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TER PARI (AK)</w:t>
        <w:tab/>
        <w:t>10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I MONG</w:t>
        <w:tab/>
        <w:t>11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DYAL KHURD</w:t>
        <w:tab/>
        <w:t>105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LOH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OCHH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RUNI BATHROI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VELI BEGAL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NAH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IPUR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CHANI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UB</w:t>
        <w:tab/>
        <w:t>105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AWA</w:t>
        <w:tab/>
        <w:t>104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PUR (AK)</w:t>
        <w:tab/>
        <w:t>110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RLIAN GUJRAN</w:t>
        <w:tab/>
        <w:t>1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JLANI</w:t>
        <w:tab/>
        <w:t>1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WAS</w:t>
        <w:tab/>
        <w:t>110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NNI MALNI</w:t>
        <w:tab/>
        <w:t>1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LI (AK)</w:t>
        <w:tab/>
        <w:t>10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 BEG</w:t>
        <w:tab/>
        <w:t>10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RA NAKKA</w:t>
        <w:tab/>
        <w:t>10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RI</w:t>
        <w:tab/>
        <w:t>10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ORA KALAN</w:t>
        <w:tab/>
        <w:t>10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AN</w:t>
        <w:tab/>
        <w:t>10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HANG</w:t>
        <w:tab/>
        <w:t>10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KH CHAINPUR</w:t>
        <w:tab/>
        <w:t>103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TTI DHERI</w:t>
        <w:tab/>
        <w:t>104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YAH</w:t>
        <w:tab/>
        <w:t>1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AR</w:t>
        <w:tab/>
        <w:t>104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.D. KHAN</w:t>
        <w:tab/>
        <w:t>1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JOOR</w:t>
        <w:tab/>
        <w:t>1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OT</w:t>
        <w:tab/>
        <w:t>105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A DAB</w:t>
        <w:tab/>
        <w:t>11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DIMABAD (A.K.)</w:t>
        <w:tab/>
        <w:t>10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NDORE</w:t>
        <w:tab/>
        <w:t>1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LOTHA</w:t>
        <w:tab/>
        <w:t>10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I RATTA (A.K.)</w:t>
        <w:tab/>
        <w:t>1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HAL</w:t>
        <w:tab/>
        <w:t>1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NA</w:t>
        <w:tab/>
        <w:t>1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URA</w:t>
        <w:tab/>
        <w:t>1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IAN GUJRAN</w:t>
        <w:tab/>
        <w:t>1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DHETHER</w:t>
        <w:tab/>
        <w:t>1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JWAL SHARIF</w:t>
        <w:tab/>
        <w:t>11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OTLI (A.K.)</w:t>
        <w:tab/>
        <w:t>11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GHAR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I TINDA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NA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ONGH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RTI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AMROOTI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OLI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ROR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HOTA</w:t>
        <w:tab/>
        <w:t>11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LA DAM</w:t>
        <w:tab/>
        <w:t>1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AGENCY NPO</w:t>
        <w:tab/>
        <w:t>10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IRPUR CITY P.O</w:t>
        <w:tab/>
        <w:t>10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SHARI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FATEHPUR THAKIALA</w:t>
        <w:tab/>
        <w:t>11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BSI</w:t>
        <w:tab/>
        <w:t>1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TOOT</w:t>
        <w:tab/>
        <w:t>1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ROT</w:t>
        <w:tab/>
        <w:t>1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ELA MAJHAN</w:t>
        <w:tab/>
        <w:t>11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</w:t>
        <w:tab/>
        <w:t>110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ERI</w:t>
        <w:tab/>
        <w:t>110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ALAK (A.K.)</w:t>
        <w:tab/>
        <w:t>105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WK SAHIBAN</w:t>
        <w:tab/>
        <w:t>1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LIAH JATTAN</w:t>
        <w:tab/>
        <w:t>1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RAHI</w:t>
        <w:tab/>
        <w:t>1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ABAD</w:t>
        <w:tab/>
        <w:t>1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ERAHI</w:t>
        <w:tab/>
        <w:t>1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DHANI</w:t>
        <w:tab/>
        <w:t>105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ANJERA</w:t>
        <w:tab/>
        <w:t>11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NI</w:t>
        <w:tab/>
        <w:t>1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ODEH SHARIF</w:t>
        <w:tab/>
        <w:t>1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H SHARIF</w:t>
        <w:tab/>
        <w:t>11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ANJERI</w:t>
        <w:tab/>
        <w:t>1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HANNI KUNTAL</w:t>
        <w:tab/>
        <w:t>1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FAKROT</w:t>
        <w:tab/>
        <w:t>1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RHA KUNJAL</w:t>
        <w:tab/>
        <w:t>1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ILLA</w:t>
        <w:tab/>
        <w:t>10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 KALAN</w:t>
        <w:tab/>
        <w:t>105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THA</w:t>
        <w:tab/>
        <w:t>110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INTI</w:t>
        <w:tab/>
        <w:t>11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AN BHATTA</w:t>
        <w:tab/>
        <w:t>11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OLAR</w:t>
        <w:tab/>
        <w:t>11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RITOT</w:t>
        <w:tab/>
        <w:t>11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LAT PIAN</w:t>
        <w:tab/>
        <w:t>11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LA</w:t>
        <w:tab/>
        <w:t>11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OTHA BAINSI</w:t>
        <w:tab/>
        <w:t>10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HATHI</w:t>
        <w:tab/>
        <w:t>104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TTA</w:t>
        <w:tab/>
        <w:t>105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DAI</w:t>
        <w:tab/>
        <w:t>1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KHI</w:t>
        <w:tab/>
        <w:t>105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SAWA</w:t>
        <w:tab/>
        <w:t>11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HOI SARHOTA</w:t>
        <w:tab/>
        <w:t>11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NSA</w:t>
        <w:tab/>
        <w:t>110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GURHA</w:t>
        <w:tab/>
        <w:t>1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OIAN</w:t>
        <w:tab/>
        <w:t>1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JIABAD</w:t>
        <w:tab/>
        <w:t>1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W AFZALPUR</w:t>
        <w:tab/>
        <w:t>11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EHER MANDI</w:t>
        <w:tab/>
        <w:t>11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RI</w:t>
        <w:tab/>
        <w:t>11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DARLA KOTHERA</w:t>
        <w:tab/>
        <w:t>11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ROT GALA</w:t>
        <w:tab/>
        <w:t>11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GOTI</w:t>
        <w:tab/>
        <w:t>11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R RACHHALA</w:t>
        <w:tab/>
        <w:t>11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KH</w:t>
        <w:tab/>
        <w:t>1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ELI</w:t>
        <w:tab/>
        <w:t>1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OTHA BUNGISH</w:t>
        <w:tab/>
        <w:t>10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HARA</w:t>
        <w:tab/>
        <w:t>1054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NEER</w:t>
        <w:tab/>
        <w:t>1054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WALA PIRAN</w:t>
        <w:tab/>
        <w:t>1054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TTA PANI</w:t>
        <w:tab/>
        <w:t>11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WAN</w:t>
        <w:tab/>
        <w:t>1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I</w:t>
        <w:tab/>
        <w:t>1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RALI</w:t>
        <w:tab/>
        <w:t>1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WAR</w:t>
        <w:tab/>
        <w:t>11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G.P.O.=1        S.Os=46       B.Os=9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ab/>
        <w:t>MURREE GPO</w:t>
        <w:tab/>
        <w:t>47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KOTE</w:t>
        <w:tab/>
        <w:t>22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KHURD</w:t>
        <w:tab/>
        <w:t>22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N KALAN</w:t>
        <w:tab/>
        <w:t>22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</w:t>
        <w:tab/>
        <w:t>47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MROTE SYEDAN</w:t>
        <w:tab/>
        <w:t>4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J</w:t>
        <w:tab/>
        <w:t>47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IAN CAMP</w:t>
        <w:tab/>
        <w:t>471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NARA</w:t>
        <w:tab/>
        <w:t>47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IROTE</w:t>
        <w:tab/>
        <w:t>2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SIAN</w:t>
        <w:tab/>
        <w:t>2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WAZA</w:t>
        <w:tab/>
        <w:t>2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LKOT</w:t>
        <w:tab/>
        <w:t>2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IYALA</w:t>
        <w:tab/>
        <w:t>2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ERMUTHIAN</w:t>
        <w:tab/>
        <w:t>224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TA MORE</w:t>
        <w:tab/>
        <w:t>47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A KACHILLI</w:t>
        <w:tab/>
        <w:t>13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TTARALA</w:t>
        <w:tab/>
        <w:t>1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POTHI</w:t>
        <w:tab/>
        <w:t>130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WAL</w:t>
        <w:tab/>
        <w:t>471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USIA</w:t>
        <w:tab/>
        <w:t>471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WER DEWAL</w:t>
        <w:tab/>
        <w:t>471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DA</w:t>
        <w:tab/>
        <w:t>47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REEN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ATTI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JANA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PRIAN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IBEGAL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RAI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TTI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WAGHAL</w:t>
        <w:tab/>
        <w:t>472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IRKOT SATTIAN (APO)</w:t>
        <w:tab/>
        <w:t>4723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MBIR</w:t>
        <w:tab/>
        <w:t>223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LLA</w:t>
        <w:tab/>
        <w:t>2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UPAR</w:t>
        <w:tab/>
        <w:t>2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MMA</w:t>
        <w:tab/>
        <w:t>2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LA BAGLA</w:t>
        <w:tab/>
        <w:t>223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ARIAI</w:t>
        <w:tab/>
        <w:t>471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ORA GALI</w:t>
        <w:tab/>
        <w:t>47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NAH</w:t>
        <w:tab/>
        <w:t>471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LEHRA GALI</w:t>
        <w:tab/>
        <w:t>47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RHAN</w:t>
        <w:tab/>
        <w:t>4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LAWARA</w:t>
        <w:tab/>
        <w:t>4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HEL</w:t>
        <w:tab/>
        <w:t>4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RHANA</w:t>
        <w:tab/>
        <w:t>4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RASI</w:t>
        <w:tab/>
        <w:t>4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RIATA</w:t>
        <w:tab/>
        <w:t>47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IKA GALI</w:t>
        <w:tab/>
        <w:t>47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SIARI</w:t>
        <w:tab/>
        <w:t>47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SHMIRI BAZAR</w:t>
        <w:tab/>
        <w:t>47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AN BAZAR</w:t>
        <w:tab/>
        <w:t>4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SHARIF</w:t>
        <w:tab/>
        <w:t>4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WAT</w:t>
        <w:tab/>
        <w:t>47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HALA</w:t>
        <w:tab/>
        <w:t>1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N</w:t>
        <w:tab/>
        <w:t>13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LDANA</w:t>
        <w:tab/>
        <w:t>47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WRENCE COLLEGE</w:t>
        <w:tab/>
        <w:t>471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BAI</w:t>
        <w:tab/>
        <w:t>471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RA</w:t>
        <w:tab/>
        <w:t>223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OYAN</w:t>
        <w:tab/>
        <w:t>2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</w:t>
        <w:tab/>
        <w:t>223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OWER TOPA</w:t>
        <w:tab/>
        <w:t>472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OHRA SAYYEDAN</w:t>
        <w:tab/>
        <w:t>472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LYA</w:t>
        <w:tab/>
        <w:t>22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ABAD</w:t>
        <w:tab/>
        <w:t>2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NGAL</w:t>
        <w:tab/>
        <w:t>2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REE CLIFDON</w:t>
        <w:tab/>
        <w:t>4711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RREE N.P.O.(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RITUTIAL</w:t>
        <w:tab/>
        <w:t>22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NALI</w:t>
        <w:tab/>
        <w:t>2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RI SHARQI</w:t>
        <w:tab/>
        <w:t>2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GWARI</w:t>
        <w:tab/>
        <w:t>4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B RUMAL</w:t>
        <w:tab/>
        <w:t>47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PHAPRI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INDI POI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MLI SANATORIUM</w:t>
        <w:tab/>
        <w:t>471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ER</w:t>
        <w:tab/>
        <w:t>223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HR BAGLA</w:t>
        <w:tab/>
        <w:t>472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LIOT</w:t>
        <w:tab/>
        <w:t>472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OTHA</w:t>
        <w:tab/>
        <w:t>472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ANNA</w:t>
        <w:tab/>
        <w:t>472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NNY BANK</w:t>
        <w:tab/>
        <w:t>47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RYA GALI</w:t>
        <w:tab/>
        <w:t>47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LI MITTI</w:t>
        <w:tab/>
        <w:t>47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SOT</w:t>
        <w:tab/>
        <w:t>471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RET</w:t>
        <w:tab/>
        <w:t>4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NGURI</w:t>
        <w:tab/>
        <w:t>4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KA BEGWAL</w:t>
        <w:tab/>
        <w:t>4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ERI</w:t>
        <w:tab/>
        <w:t>4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NGA</w:t>
        <w:tab/>
        <w:t>47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UPPER TOPA</w:t>
        <w:tab/>
        <w:t>47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 G.P.O.=1        S.Os=34        B.Os=5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6"/>
          <w:sz w:val="20"/>
        </w:rPr>
      </w:pPr>
      <w:r>
        <w:rPr>
          <w:rFonts w:cs="Verdana" w:ascii="Verdana" w:hAnsi="Verdana"/>
          <w:b/>
          <w:spacing w:val="-6"/>
          <w:sz w:val="20"/>
        </w:rPr>
        <w:t>MUZAFFARABAD GPO</w:t>
        <w:tab/>
        <w:t>1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ind w:left="1440" w:hanging="0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MBORE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RKPURA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NNI BORE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ESSOA BAZAR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UNBANDI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NGARPURA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HORTE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JOOHAN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SINA KALAN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GRI MUJAHIDABAD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AMBAL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TAN KALAN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TAN KHURD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AIR BAZAR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QULIAN BAZAR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RA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LOLBANDI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OI BAZAR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RACHH BAZAR</w:t>
        <w:tab/>
        <w:t>13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THMAQAM</w:t>
        <w:tab/>
        <w:t>13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WARIAN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OSUTE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UDNIAL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EL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DAL SHAH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TTON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WAT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EELAM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ULWAIH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GAN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DA</w:t>
        <w:tab/>
        <w:t>132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NARI</w:t>
        <w:tab/>
        <w:t>131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UJARBANDI</w:t>
        <w:tab/>
        <w:t>13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CHIKAR </w:t>
        <w:tab/>
        <w:t>13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ANDALI JANOOBI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IRA SARU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RA KHURD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SHTAMBA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NOON BAGLA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JJA SHARIF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HIM KOT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ULMIA</w:t>
        <w:tab/>
        <w:t>13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OKOTHI</w:t>
        <w:tab/>
        <w:t>131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ARAHI DUPATTA</w:t>
        <w:tab/>
        <w:t>13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ATTIAN</w:t>
        <w:tab/>
        <w:t>1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ACHORE MIRAN</w:t>
        <w:tab/>
        <w:t>1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HAND GRAN</w:t>
        <w:tab/>
        <w:t>1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KARWARA</w:t>
        <w:tab/>
        <w:t>1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OOMI KOT</w:t>
        <w:tab/>
        <w:t>1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HAGWAN DOPATTA</w:t>
        <w:tab/>
        <w:t>1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AN</w:t>
        <w:tab/>
        <w:t>13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ATTIAN BALA</w:t>
        <w:tab/>
        <w:t>13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AMNIA</w:t>
        <w:tab/>
        <w:t>13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ESHIAN</w:t>
        <w:tab/>
        <w:t>13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RIAN</w:t>
        <w:tab/>
        <w:t>13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HURI</w:t>
        <w:tab/>
        <w:t>1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TAL</w:t>
        <w:tab/>
        <w:t>1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RAJPAIN</w:t>
        <w:tab/>
        <w:t>1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IDPUR</w:t>
        <w:tab/>
        <w:t>1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ARYAN</w:t>
        <w:tab/>
        <w:t>13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ARNAH</w:t>
        <w:tab/>
        <w:t>13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HALGRAN</w:t>
        <w:tab/>
        <w:t>13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JURA BAZAR</w:t>
        <w:tab/>
        <w:t>132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LEEPA</w:t>
        <w:tab/>
        <w:t>13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ABAD C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UZAFFARABAD PL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NK ROAD MUZAFFAR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ECTT. COMPLEX MUZAFFAR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AUKAT LINE MUZAFFARAB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TTIKA</w:t>
        <w:tab/>
        <w:t>13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T DARA</w:t>
        <w:tab/>
        <w:t>1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EVLIAN</w:t>
        <w:tab/>
        <w:t>1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EHARI</w:t>
        <w:tab/>
        <w:t>1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ACHIRA</w:t>
        <w:tab/>
        <w:t>1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UNKIAN</w:t>
        <w:tab/>
        <w:t>13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  G.P.O.=1       S.Os=15          B.Os=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spacing w:val="-6"/>
          <w:sz w:val="20"/>
        </w:rPr>
        <w:tab/>
      </w:r>
      <w:r>
        <w:rPr>
          <w:rFonts w:cs="Verdana" w:ascii="Verdana" w:hAnsi="Verdana"/>
          <w:b/>
          <w:spacing w:val="-6"/>
          <w:sz w:val="20"/>
        </w:rPr>
        <w:t>RAWALAKOT GPO</w:t>
        <w:tab/>
        <w:t>12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ERH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TRA TOPI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HAMNI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DRAKE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HUSSAIN KOT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KHARIK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KGALI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HUJAHABAD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SINGOLA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RAR</w:t>
        <w:tab/>
        <w:t>12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ABBAS PUR</w:t>
        <w:tab/>
        <w:t>12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CHIRIKOT</w:t>
        <w:tab/>
        <w:t>1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GOGDAR</w:t>
        <w:tab/>
        <w:t>1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PALANGI</w:t>
        <w:tab/>
        <w:t>1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TANGERAAM</w:t>
        <w:tab/>
        <w:t>12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ITHAK BAZAR</w:t>
        <w:tab/>
        <w:t>12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BALUCH</w:t>
        <w:tab/>
        <w:t>12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CHAMBA GALI</w:t>
        <w:tab/>
        <w:t>1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GRAN DHAMIKAN</w:t>
        <w:tab/>
        <w:t>121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CHAK DHAMNI</w:t>
        <w:tab/>
        <w:t>123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CHOTTA GALA</w:t>
        <w:tab/>
        <w:t>122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ANJOOSA</w:t>
        <w:tab/>
        <w:t>1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GALI BAZAR JANDALI</w:t>
        <w:tab/>
        <w:t>122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ATOOT</w:t>
        <w:tab/>
        <w:t>124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EHARI</w:t>
        <w:tab/>
        <w:t>12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AMBALRI GALA</w:t>
        <w:tab/>
        <w:t>12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AWARANDI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GALA KANIYATA</w:t>
        <w:tab/>
        <w:t>12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CHAR BIAR</w:t>
        <w:tab/>
        <w:t>12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HAMRUTA</w:t>
        <w:tab/>
        <w:t>12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OT GALA KAWALI</w:t>
        <w:tab/>
        <w:t>121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HAJEERA</w:t>
        <w:tab/>
        <w:t>12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AAKHORBAN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AKRAMABAD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ESSARI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ARIKOT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EVI GALI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ARICHROON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ATHIRA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NARIAN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ARRARI</w:t>
        <w:tab/>
        <w:t>1216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HURNAMAIRA</w:t>
        <w:tab/>
        <w:t>124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ANGHAR BAZAR</w:t>
        <w:tab/>
        <w:t>124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AHOOTA(A.K)</w:t>
        <w:tab/>
        <w:t>122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ALIABAD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ASSIAN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EHDI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EGWAR TERWAN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ALALI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ANGRAN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HURSHID ABAD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MANDHER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ULI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ANGARI</w:t>
        <w:tab/>
        <w:t>122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HAIGALA</w:t>
        <w:tab/>
        <w:t>12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ALISOJAL</w:t>
        <w:tab/>
        <w:t>1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AN BAIKH BAZAR</w:t>
        <w:tab/>
        <w:t>1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OTHAN</w:t>
        <w:tab/>
        <w:t>1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OHKOT</w:t>
        <w:tab/>
        <w:t>122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LUNJGRAN</w:t>
        <w:tab/>
        <w:t>123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CHAPPRI BAZAR</w:t>
        <w:tab/>
        <w:t>1233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MAINDLA</w:t>
        <w:tab/>
        <w:t>1217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GHAMBIR</w:t>
        <w:tab/>
        <w:t>1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AKUTA</w:t>
        <w:tab/>
        <w:t>1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ANDA</w:t>
        <w:tab/>
        <w:t>1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ATRINOTE</w:t>
        <w:tab/>
        <w:t>12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MANDHOLE</w:t>
        <w:tab/>
        <w:t>121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HAI</w:t>
        <w:tab/>
        <w:t>1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HANDI KASSI</w:t>
        <w:tab/>
        <w:t>121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MONG</w:t>
        <w:tab/>
        <w:t>1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ANDROTE</w:t>
        <w:tab/>
        <w:t>1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ISLAMPURA</w:t>
        <w:tab/>
        <w:t>1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MUSLINABAD</w:t>
        <w:tab/>
        <w:t>1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ATTAN SHER KHAN</w:t>
        <w:tab/>
        <w:t>123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MOHRI FARMAN SHAH</w:t>
        <w:tab/>
        <w:t>1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NAWAB JESSI KHAN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ACHIOT</w:t>
        <w:tab/>
        <w:t>124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AKHONAR</w:t>
        <w:tab/>
        <w:t>12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PANIOLA</w:t>
        <w:tab/>
        <w:t>124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ANA KHA</w:t>
        <w:tab/>
        <w:t>1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ENGION</w:t>
        <w:tab/>
        <w:t>1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JANDALA</w:t>
        <w:tab/>
        <w:t>1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JANDATHI BAZAR</w:t>
        <w:tab/>
        <w:t>1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KHUD BAZAR</w:t>
        <w:tab/>
        <w:t>1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MUSTA NARA</w:t>
        <w:tab/>
        <w:t>1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HALLA</w:t>
        <w:tab/>
        <w:t>124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QILLAN</w:t>
        <w:tab/>
        <w:t>1209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RAHIMABAD</w:t>
        <w:tab/>
        <w:t>121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RAKKAR</w:t>
        <w:tab/>
        <w:t>1218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REHERA</w:t>
        <w:tab/>
        <w:t>123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EHRA</w:t>
        <w:tab/>
        <w:t>1217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ARRA SHER KHAN</w:t>
        <w:tab/>
        <w:t>121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SOON TOP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HORAR</w:t>
        <w:tab/>
        <w:t>123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AZIZABAD</w:t>
        <w:tab/>
        <w:t>1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HALGRAN SURDARI</w:t>
        <w:tab/>
        <w:t>1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OSSA GALA</w:t>
        <w:tab/>
        <w:t>1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NUR</w:t>
        <w:tab/>
        <w:t>1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IAN</w:t>
        <w:tab/>
        <w:t>123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ARAR KHEL</w:t>
        <w:tab/>
        <w:t>120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ANHARI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BARRIOT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DARBAR SHARIF NARIAN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GARALA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HABIB ABAD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JANDALI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NARRIAN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NATHA GALA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 w:val="20"/>
        </w:rPr>
        <w:tab/>
        <w:t>TANGI GALA</w:t>
        <w:tab/>
        <w:t>120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TOTAL:-       G.P.O.=1         S.Os=29          B.Os=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7920" w:leader="none"/>
        </w:tabs>
        <w:suppressAutoHyphens w:val="true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7920" w:leader="none"/>
      </w:tabs>
      <w:suppressAutoHyphens w:val="true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  <w:tab w:val="left" w:pos="7920" w:leader="none"/>
      </w:tabs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54:00Z</dcterms:created>
  <dc:creator>Fayyaz Ahmed Minhas</dc:creator>
  <dc:description/>
  <dc:language>en-US</dc:language>
  <cp:lastModifiedBy>OPEY A.</cp:lastModifiedBy>
  <dcterms:modified xsi:type="dcterms:W3CDTF">2000-09-06T16:42:00Z</dcterms:modified>
  <cp:revision>67</cp:revision>
  <dc:subject/>
  <dc:title/>
</cp:coreProperties>
</file>