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6"/>
          <w:sz w:val="20"/>
        </w:rPr>
        <w:t>N.W.F.P., PESHAW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LIST OF GP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1.</w:t>
        <w:tab/>
        <w:t>ABBOTABAD G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2.</w:t>
        <w:tab/>
        <w:t>BANNU G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3.</w:t>
        <w:tab/>
        <w:t>BATKHELA G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4.</w:t>
        <w:tab/>
        <w:t>CHARSADDA G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5.</w:t>
        <w:tab/>
        <w:t>DERA ISMAIL KHAN G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6.</w:t>
        <w:tab/>
        <w:t>HARIPUR G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7.</w:t>
        <w:tab/>
        <w:t>KARAK G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8.</w:t>
        <w:tab/>
        <w:t>KOHAT G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9.</w:t>
        <w:tab/>
        <w:t>MARDAN G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10.</w:t>
        <w:tab/>
        <w:t>MANSEHRA G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11.</w:t>
        <w:tab/>
        <w:t>NOWSHERA G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12.</w:t>
        <w:tab/>
        <w:t>PARACHINAR G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13.</w:t>
        <w:tab/>
        <w:t>PESHAWAR G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14.</w:t>
        <w:tab/>
        <w:t>PESHAWAR UNIVERSITY G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15.</w:t>
        <w:tab/>
        <w:t>SAIDU SHARIF G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16.</w:t>
        <w:tab/>
        <w:t>SAWABI G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17.</w:t>
        <w:tab/>
        <w:t>TANK G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b/>
          <w:b/>
          <w:spacing w:val="-6"/>
          <w:sz w:val="20"/>
        </w:rPr>
      </w:pPr>
      <w:r>
        <w:rPr>
          <w:rFonts w:cs="Verdana" w:ascii="Verdana" w:hAnsi="Verdana"/>
          <w:b/>
          <w:spacing w:val="-6"/>
          <w:sz w:val="20"/>
        </w:rPr>
        <w:t>ABBOTTABAD GPO</w:t>
        <w:tab/>
        <w:t>22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ZIZABAD</w:t>
        <w:tab/>
        <w:t>2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A PIR KHAN</w:t>
        <w:tab/>
        <w:t>2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A PHAGWARIAN</w:t>
        <w:tab/>
        <w:t>2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I PHULLAN</w:t>
        <w:tab/>
        <w:t>2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GA KOT</w:t>
        <w:tab/>
        <w:t>2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TA</w:t>
        <w:tab/>
        <w:t>2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SAL</w:t>
        <w:tab/>
        <w:t xml:space="preserve">22011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BATHER</w:t>
        <w:tab/>
        <w:t>2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GLAN</w:t>
        <w:tab/>
        <w:t>2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FFAR</w:t>
        <w:tab/>
        <w:t>2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R ABAD</w:t>
        <w:tab/>
        <w:t>2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UNDA</w:t>
        <w:tab/>
        <w:t>2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 PUR VILLAGE</w:t>
        <w:tab/>
        <w:t>2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R KALAN</w:t>
        <w:tab/>
        <w:t>2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NARIAN </w:t>
        <w:tab/>
        <w:t>2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IRAN</w:t>
        <w:tab/>
        <w:t>2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WA</w:t>
        <w:tab/>
        <w:t>2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LHAD</w:t>
        <w:tab/>
        <w:t>2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DO GALI</w:t>
        <w:tab/>
        <w:t>2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BHANA</w:t>
        <w:tab/>
        <w:t>2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ARHANA </w:t>
        <w:tab/>
        <w:t>2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OTNI</w:t>
        <w:tab/>
        <w:t>2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BOTTABAD ARMY MEDICAL CORPS CENTRE (ND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BOTTABAD BALUCH REGIMENTAL CENTRE (ND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BOTTABAD CANTT (ND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BOTTABAD KUTCHERY (ND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BOTTABAD N.P.O. (ND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BOTTABAD PUBLIC SCHOOL</w:t>
        <w:tab/>
        <w:t>22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MUNITION DEPOT HAVELIAN</w:t>
        <w:tab/>
        <w:t>225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YUB MEDICAL COLLEGE</w:t>
        <w:tab/>
        <w:t>22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YUBIA</w:t>
        <w:tab/>
        <w:t>22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AN</w:t>
        <w:tab/>
        <w:t>222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JWAL</w:t>
        <w:tab/>
        <w:t>22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NOTAR</w:t>
        <w:tab/>
        <w:t>22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</w:t>
        <w:tab/>
        <w:t>22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I MAIRA</w:t>
        <w:tab/>
        <w:t>22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A MAIRA</w:t>
        <w:tab/>
        <w:t>22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AM RAJPUT</w:t>
        <w:tab/>
        <w:t>22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RAN GALI</w:t>
        <w:tab/>
        <w:t>22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TLA</w:t>
        <w:tab/>
        <w:t>22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KRAH</w:t>
        <w:tab/>
        <w:t>22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HAT</w:t>
        <w:tab/>
        <w:t>22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MHATTI</w:t>
        <w:tab/>
        <w:t>22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GAR BALA</w:t>
        <w:tab/>
        <w:t>22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R PIR</w:t>
        <w:tab/>
        <w:t>22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SSAN NAWAB</w:t>
        <w:tab/>
        <w:t>22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HI</w:t>
        <w:tab/>
        <w:t>22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MYALI</w:t>
        <w:tab/>
        <w:t>22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IAN</w:t>
        <w:tab/>
        <w:t>22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KHRIALA</w:t>
        <w:tab/>
        <w:t>22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ALKOT</w:t>
        <w:tab/>
        <w:t>22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DO MAI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ANGLA GALI (SEASONAL)</w:t>
        <w:tab/>
        <w:t>22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MTAUR</w:t>
        <w:tab/>
        <w:t>22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NGA GALI</w:t>
        <w:tab/>
        <w:t>22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LLI</w:t>
        <w:tab/>
        <w:t>225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KOT</w:t>
        <w:tab/>
        <w:t>22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HMAL</w:t>
        <w:tab/>
        <w:t>22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HAVELIAN </w:t>
        <w:tab/>
        <w:t>22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A SAHIB KHAN</w:t>
        <w:tab/>
        <w:t>2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I ATTIA KHAN</w:t>
        <w:tab/>
        <w:t>2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BATOLNI      </w:t>
        <w:tab/>
        <w:t>2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BODLA </w:t>
        <w:tab/>
        <w:t xml:space="preserve">22501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ABRAN   </w:t>
        <w:tab/>
        <w:t>2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KHAN PAISAR</w:t>
        <w:tab/>
        <w:t>2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QIR MOHD</w:t>
        <w:tab/>
        <w:t>2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HI PHUL GARAN</w:t>
        <w:tab/>
        <w:t>2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A GALI</w:t>
        <w:tab/>
        <w:t>2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JABRI   </w:t>
        <w:tab/>
        <w:t>2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JHANGRA      </w:t>
        <w:tab/>
        <w:t>2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IALA </w:t>
        <w:tab/>
        <w:t>2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KAL BARSIN</w:t>
        <w:tab/>
        <w:t>2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LANGRA       </w:t>
        <w:tab/>
        <w:t>2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NGRIAL</w:t>
        <w:tab/>
        <w:t xml:space="preserve">22501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UJAHID      </w:t>
        <w:tab/>
        <w:t>2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LIMABAD</w:t>
        <w:tab/>
        <w:t xml:space="preserve">22501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NALLA       </w:t>
        <w:tab/>
        <w:t>2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KIYA SHEIKHAN</w:t>
        <w:tab/>
        <w:t>2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HER ABAD</w:t>
        <w:tab/>
        <w:t>2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VELIAN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RRAL</w:t>
        <w:tab/>
        <w:t>227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BBI</w:t>
        <w:tab/>
        <w:t>227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LIALA</w:t>
        <w:tab/>
        <w:t>227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JHANGI </w:t>
        <w:tab/>
        <w:t>22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KUL</w:t>
        <w:tab/>
        <w:t>22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KUL VILLAGE</w:t>
        <w:tab/>
        <w:t>2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KUL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 BAGH (HAZARA)</w:t>
        <w:tab/>
        <w:t>222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SSALA</w:t>
        <w:tab/>
        <w:t>22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MUNDER KATHA</w:t>
        <w:tab/>
        <w:t>22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IRA GALI</w:t>
        <w:tab/>
        <w:t>22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LLAK</w:t>
        <w:tab/>
        <w:t>22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THIALA</w:t>
        <w:tab/>
        <w:t>22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I MUTHARACH</w:t>
        <w:tab/>
        <w:t>2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ALIA</w:t>
        <w:tab/>
        <w:t>2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KOT</w:t>
        <w:tab/>
        <w:t>2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CHHBAN</w:t>
        <w:tab/>
        <w:t>2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DO THANA</w:t>
        <w:tab/>
        <w:t>2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RA BALA</w:t>
        <w:tab/>
        <w:t>225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IK PURA (ND)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IAN</w:t>
        <w:tab/>
        <w:t>2204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GRI BALA</w:t>
        <w:tab/>
        <w:t>22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KLOL PAIN</w:t>
        <w:tab/>
        <w:t>22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NAGRI TARLY     </w:t>
        <w:tab/>
        <w:t>22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ATILA  </w:t>
        <w:tab/>
        <w:t>22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MLI MAIRA</w:t>
        <w:tab/>
        <w:t>22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NARA   </w:t>
        <w:tab/>
        <w:t>225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EHR</w:t>
        <w:tab/>
        <w:t>22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WAL</w:t>
        <w:tab/>
        <w:t>22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ORAN</w:t>
        <w:tab/>
        <w:t>22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JJI KOT</w:t>
        <w:tab/>
        <w:t>22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THIA GALI</w:t>
        <w:tab/>
        <w:t>222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ALACH </w:t>
        <w:tab/>
        <w:t>22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N SHAHR</w:t>
        <w:tab/>
        <w:t>22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HATRI </w:t>
        <w:tab/>
        <w:t>22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GALI BANIAN  </w:t>
        <w:tab/>
        <w:t>22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UTHWAL   </w:t>
        <w:tab/>
        <w:t>22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K ORDINANCE FACTORY HAVELIAN</w:t>
        <w:tab/>
        <w:t>225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MBA</w:t>
        <w:tab/>
        <w:t>22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WSHERA</w:t>
        <w:tab/>
        <w:t>22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 KARGO KHAN</w:t>
        <w:tab/>
        <w:t>22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LANDER ABAD</w:t>
        <w:tab/>
        <w:t xml:space="preserve">22000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I DHUNDAN</w:t>
        <w:tab/>
        <w:t>2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HALI</w:t>
        <w:tab/>
        <w:t>2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ER</w:t>
        <w:tab/>
        <w:t>2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HALA</w:t>
        <w:tab/>
        <w:t>2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ON PATIAN</w:t>
        <w:tab/>
        <w:t>2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CHI KOT</w:t>
        <w:tab/>
        <w:t>2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JJI KOT</w:t>
        <w:tab/>
        <w:t>2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ANAN          </w:t>
        <w:tab/>
        <w:t>2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NOWAI</w:t>
        <w:tab/>
        <w:t>2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RAJOYA </w:t>
        <w:tab/>
        <w:t>225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ERI KEHAL</w:t>
        <w:tab/>
        <w:t>22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ORA BAZ GRAN</w:t>
        <w:tab/>
        <w:t>22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TURA</w:t>
        <w:tab/>
        <w:t>225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NJAH</w:t>
        <w:tab/>
        <w:t>22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KHAN</w:t>
        <w:tab/>
        <w:t>22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UL BANDI</w:t>
        <w:tab/>
        <w:t>220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 WAN</w:t>
        <w:tab/>
        <w:t>22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KHALA</w:t>
        <w:tab/>
        <w:t>22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ID ABAD</w:t>
        <w:tab/>
        <w:t>22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PPLY BAZAR (ND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NDIANI (SEASONAL)</w:t>
        <w:tab/>
        <w:t>22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RYATI</w:t>
        <w:tab/>
        <w:t>22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ALSA   </w:t>
        <w:tab/>
        <w:t>22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OOTMANG</w:t>
        <w:tab/>
        <w:t>22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PHULKOT </w:t>
        <w:tab/>
        <w:t>22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BA CAMP</w:t>
        <w:tab/>
        <w:t>22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G.P.O.=1     S.O.=47     B.O.=11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BANNU G.P.O</w:t>
        <w:tab/>
        <w:t>28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I SHEIKH AMIR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QLIM KHAN KILLA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SPERKA WAZIR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AMI NAWAZ SHAH</w:t>
        <w:tab/>
        <w:t xml:space="preserve">28101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ZAN KHEL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UL ALOOM MUHAMMADIA MATORA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IMA KHEL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ZAL SHAH MITA KHEL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IAZ TALAB ABBAS MANDAN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VED GATE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VED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YAT KHEL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SSAIN ABAD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MAIL MAMA KHEL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MAIL KHEL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NDU KHEL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 KHEL MASTI KHAN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WAJA MAD MANDAN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MA KHEL BANOCHI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HA MANSOOR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TORA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PHORI BAZAR  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BU KHEL KHATTAK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DEV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JAHAN SHAH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KRULLAH BERI KHEL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YED TUGHAL KHEL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JI KHEL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JWEE-UL-QURAN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TTAR KEHL</w:t>
        <w:tab/>
        <w:t>2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BA KHEL</w:t>
        <w:tab/>
        <w:t>284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ALO KHEL                             </w:t>
        <w:tab/>
        <w:t>28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ZARGI KHEL     </w:t>
        <w:tab/>
        <w:t>28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LA MANDRA KHEL</w:t>
        <w:tab/>
        <w:t>28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DA MIR ABBAS</w:t>
        <w:tab/>
        <w:t>28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KA GUL KHAN</w:t>
        <w:tab/>
        <w:t>28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WAN GAMB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KKA KH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AL KH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KA AKHYA JAN BAKKA KH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NU CHOW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NU C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NU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NU CITY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ZAR AHMAD KHAN</w:t>
        <w:tab/>
        <w:t>28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SAN KHEL ISAKI</w:t>
        <w:tab/>
        <w:t>28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GU KHEL</w:t>
        <w:tab/>
        <w:t>284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RAT</w:t>
        <w:tab/>
        <w:t>28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JARI KHAS</w:t>
        <w:tab/>
        <w:t>28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ND JAN BAHADAR</w:t>
        <w:tab/>
        <w:t>28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YA</w:t>
        <w:tab/>
        <w:t>28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ND MUHAMMAD KHEL</w:t>
        <w:tab/>
        <w:t>28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ADET COLLEGE RAZMAK</w:t>
        <w:tab/>
        <w:t>28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DAD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MAIL KHAN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JRAM KH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AKH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ROBADA KH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ARA PEZU </w:t>
        <w:tab/>
        <w:t>284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DA KALI</w:t>
        <w:tab/>
        <w:t>28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DA JUGI</w:t>
        <w:tab/>
        <w:t>28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TA KHEL</w:t>
        <w:tab/>
        <w:t>28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.H.Q.HOSPITAL BANN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OMEL </w:t>
        <w:tab/>
        <w:t>28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RKI KHORAGAI</w:t>
        <w:tab/>
        <w:t>28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STT. COURT  POST  OFFICE L/MARWAT</w:t>
        <w:tab/>
        <w:t>28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ZNI KHEL</w:t>
        <w:tab/>
        <w:t>28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ZI KHEL    EDBO</w:t>
        <w:tab/>
        <w:t>28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BU KHEL     EDBO</w:t>
        <w:tab/>
        <w:t>28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KA KHEL     EDBO</w:t>
        <w:tab/>
        <w:t>28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WAJA KHEL  EDBO</w:t>
        <w:tab/>
        <w:t>28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I KHEL    EDBO</w:t>
        <w:tab/>
        <w:t>28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NGER KHEL   EDBO</w:t>
        <w:tab/>
        <w:t>28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GHORI WALA </w:t>
        <w:tab/>
        <w:t>28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MARKAZ ISLAMI SADAT</w:t>
        <w:tab/>
        <w:t>28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FIZ KHEL</w:t>
        <w:tab/>
        <w:t>28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IN MUGHAL KHEL</w:t>
        <w:tab/>
        <w:t>28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GI KHAN MUGHAL</w:t>
        <w:tab/>
        <w:t>28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NAR JAFAR KHAN  </w:t>
        <w:tab/>
        <w:t>28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MSHI KHEL</w:t>
        <w:tab/>
        <w:t>28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AK KH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KKI</w:t>
        <w:tab/>
        <w:t>28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LANDKHOJARI </w:t>
        <w:tab/>
        <w:t>28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LTANI LANDI DAK</w:t>
        <w:tab/>
        <w:t>28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HADAR KHAN KHEL </w:t>
        <w:tab/>
        <w:t>28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A SHERI KHEL</w:t>
        <w:tab/>
        <w:t>28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HANDI KILLA </w:t>
        <w:tab/>
        <w:t>28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NDI KOTKA AZIM ABAD</w:t>
        <w:tab/>
        <w:t>28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KA ABDULLAH JAN</w:t>
        <w:tab/>
        <w:t>28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NDI JALANDHER</w:t>
        <w:tab/>
        <w:t>28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OTKA  MUHAMMAD KHAN </w:t>
        <w:tab/>
        <w:t>28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KA MUHAMMAD  DIN</w:t>
        <w:tab/>
        <w:t>28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GHALI</w:t>
        <w:tab/>
        <w:t>28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RKI PIRBA KHEL</w:t>
        <w:tab/>
        <w:t>28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HERU KHEL PACCA </w:t>
        <w:tab/>
        <w:t>284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OT ADIL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BOL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KKI MARWAT</w:t>
        <w:tab/>
        <w:t>284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DUL KHEL</w:t>
        <w:tab/>
        <w:t>28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UKI JAND</w:t>
        <w:tab/>
        <w:t>28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BAK MANDRA KHEL</w:t>
        <w:tab/>
        <w:t>28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QDAD ABAD</w:t>
        <w:tab/>
        <w:t>28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NG KHEL</w:t>
        <w:tab/>
        <w:t>28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CHI KAMAR</w:t>
        <w:tab/>
        <w:t>28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KKI R.STATION</w:t>
        <w:tab/>
        <w:t>28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ND AHMAD KHEL</w:t>
        <w:tab/>
        <w:t>28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LA SHAB KHEL</w:t>
        <w:tab/>
        <w:t>28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R KHEL</w:t>
        <w:tab/>
        <w:t>28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NDAR WALA</w:t>
        <w:tab/>
        <w:t>28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DA LANGAR KHEL</w:t>
        <w:tab/>
        <w:t>28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DA AMIR</w:t>
        <w:tab/>
        <w:t>28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DA MUGHAL KHEL</w:t>
        <w:tab/>
        <w:t>28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ED KHEL</w:t>
        <w:tab/>
        <w:t>28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NDE WAH</w:t>
        <w:tab/>
        <w:t>284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BASA</w:t>
        <w:tab/>
        <w:t>28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DA SHAB KHEL</w:t>
        <w:tab/>
        <w:t>28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DA MASH</w:t>
        <w:tab/>
        <w:t>28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DA MIR SALAM</w:t>
        <w:tab/>
        <w:t>28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MESH KHEL</w:t>
        <w:tab/>
        <w:t>281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RANGI ADDA</w:t>
        <w:tab/>
        <w:t>28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TI KHEL</w:t>
        <w:tab/>
        <w:t>28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 ALI</w:t>
        <w:tab/>
        <w:t>28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 ALI ADDA</w:t>
        <w:tab/>
        <w:t>281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HAJORI   </w:t>
        <w:tab/>
        <w:t>28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TASHI KHUSHALI</w:t>
        <w:tab/>
        <w:t>28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WA</w:t>
        <w:tab/>
        <w:t>28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PINWAM</w:t>
        <w:tab/>
        <w:t>28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NDY</w:t>
        <w:tab/>
        <w:t>28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IAN G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AN SHAH</w:t>
        <w:tab/>
        <w:t>281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PA KHEL</w:t>
        <w:tab/>
        <w:t>28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IDAK  </w:t>
        <w:tab/>
        <w:t>28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SALI</w:t>
        <w:tab/>
        <w:t>28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I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INDI KH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I KH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KA AKHUND KH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KA RAMZ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EV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 BAZ BARAKZA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HTARIKA JANI KH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LI NOOR JANI KH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 MUZAFFAR KHAN</w:t>
        <w:tab/>
        <w:t>283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ZAM BAZAR</w:t>
        <w:tab/>
        <w:t>28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I SADAT</w:t>
        <w:tab/>
        <w:t>2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K ISMAIL KHEL</w:t>
        <w:tab/>
        <w:t>2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PAL BAZAR</w:t>
        <w:tab/>
        <w:t>28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KA MALIK AYAZ</w:t>
        <w:tab/>
        <w:t>2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RRAM GARHI</w:t>
        <w:tab/>
        <w:t>2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 ALAM DAUD SHAH</w:t>
        <w:tab/>
        <w:t>2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YUM MARK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ZMAK</w:t>
        <w:tab/>
        <w:t>282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BIB NOOR KOT</w:t>
        <w:tab/>
        <w:t>28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AI MIRAN SHAH</w:t>
        <w:tab/>
        <w:t>28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TAN ABAD FAR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AI GAMBILA</w:t>
        <w:tab/>
        <w:t>283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DI KHAN KHEL</w:t>
        <w:tab/>
        <w:t>28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KASHMIR</w:t>
        <w:tab/>
        <w:t>28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KA GIDAR</w:t>
        <w:tab/>
        <w:t>28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 AZAD</w:t>
        <w:tab/>
        <w:t>28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UROZ BHITTANI</w:t>
        <w:tab/>
        <w:t>28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SSANI</w:t>
        <w:tab/>
        <w:t>28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DA KHAWAS</w:t>
        <w:tab/>
        <w:t>28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ARAI NAURANG </w:t>
        <w:tab/>
        <w:t>28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Z KILLA</w:t>
        <w:tab/>
        <w:t>28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IR MADNI MULTANI </w:t>
        <w:tab/>
        <w:t>28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 MOHAMMAD AYAZ</w:t>
        <w:tab/>
        <w:t>28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 NAJEEB</w:t>
        <w:tab/>
        <w:t>28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 SHUKRULLAH</w:t>
        <w:tab/>
        <w:t>28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KA MUHAMMAD SURRANA</w:t>
        <w:tab/>
        <w:t>28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KHT KHEL</w:t>
        <w:tab/>
        <w:t>28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BAZ AZMAT KHEL</w:t>
        <w:tab/>
        <w:t>28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KANDAR KHEL BA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      </w:t>
      </w:r>
      <w:r>
        <w:rPr>
          <w:rFonts w:cs="Verdana" w:ascii="Verdana" w:hAnsi="Verdana"/>
          <w:spacing w:val="-3"/>
          <w:sz w:val="20"/>
        </w:rPr>
        <w:tab/>
        <w:t>SOKARI GATE BANNU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JA ZAI</w:t>
        <w:tab/>
        <w:t>283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AJORI </w:t>
        <w:tab/>
        <w:t>283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HRAM KH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TTANI PAIKASH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BARH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GA L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RID KH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MI KH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TTAH ZA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QIRZADA GHAZIMARJ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A GAND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I KH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KA MALIK NAURANG KH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G AZAD KH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IRAT  SHAH KIL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RGHAL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TTI PALOS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KA SHANI GULBATTAN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GA FATEH KH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KHEL MANDOZA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HOYDAD KHEL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OOL  KHAN BHATT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RKA</w:t>
        <w:tab/>
        <w:t>28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ZAL HAQ MALWANA</w:t>
        <w:tab/>
        <w:t>28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OZAI</w:t>
        <w:tab/>
        <w:t>28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ZIR UMARZAI</w:t>
        <w:tab/>
        <w:t>28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TER TAN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G.P.O.=1    S.O.=51     B.O.=14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BATKHELA G.P.O.</w:t>
        <w:tab/>
        <w:t>23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AN DANA</w:t>
        <w:tab/>
        <w:t>23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WAN</w:t>
        <w:tab/>
        <w:t>23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NZARGAI</w:t>
        <w:tab/>
        <w:t>23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ALA</w:t>
        <w:tab/>
        <w:t>23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DAKO</w:t>
        <w:tab/>
        <w:t>23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DIKZAI</w:t>
        <w:tab/>
        <w:t>23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YAR</w:t>
        <w:tab/>
        <w:t>23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 BRAN GOLA</w:t>
        <w:tab/>
        <w:t>23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GAL</w:t>
        <w:tab/>
        <w:t>23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UDA CHINA</w:t>
        <w:tab/>
        <w:t>23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AWAL BANDI EDSO</w:t>
        <w:tab/>
        <w:t>18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DARA </w:t>
        <w:tab/>
        <w:t>18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AM DHERI</w:t>
        <w:tab/>
        <w:t>18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SPANR</w:t>
        <w:tab/>
        <w:t>18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PUR</w:t>
        <w:tab/>
        <w:t>18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THYARI</w:t>
        <w:tab/>
        <w:t>18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WA</w:t>
        <w:tab/>
        <w:t>18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ZAGRAM</w:t>
        <w:tab/>
        <w:t>18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ARGAI </w:t>
        <w:tab/>
        <w:t>23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G.F. GUNJ BAZAR </w:t>
        <w:tab/>
        <w:t>23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HI USMAN KHEL</w:t>
        <w:tab/>
        <w:t>23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HARYAN KOT </w:t>
        <w:tab/>
        <w:t>23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HARKAI </w:t>
        <w:tab/>
        <w:t>23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AINA </w:t>
        <w:tab/>
        <w:t>23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EHER DAI </w:t>
        <w:tab/>
        <w:t>23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USA MAINA </w:t>
        <w:tab/>
        <w:t>23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QALDARA </w:t>
        <w:tab/>
        <w:t>23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OTAI </w:t>
        <w:tab/>
        <w:t>23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LAI PATTI</w:t>
        <w:tab/>
        <w:t>23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WARTER </w:t>
        <w:tab/>
        <w:t>23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ZIRABAD</w:t>
        <w:tab/>
        <w:t>23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ORA</w:t>
        <w:tab/>
        <w:t>18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MAS</w:t>
        <w:tab/>
        <w:t>1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BYOUR</w:t>
        <w:tab/>
        <w:t>1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MSEER</w:t>
        <w:tab/>
        <w:t>1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DEGAR</w:t>
        <w:tab/>
        <w:t>1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RA</w:t>
        <w:tab/>
        <w:t>1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PATAR</w:t>
        <w:tab/>
        <w:t>1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SHERI DARA</w:t>
        <w:tab/>
        <w:t>1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ERI ALLA DHAND</w:t>
        <w:tab/>
        <w:t>23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IR </w:t>
        <w:tab/>
        <w:t>18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IKOT</w:t>
        <w:tab/>
        <w:t>1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LA</w:t>
        <w:tab/>
        <w:t>1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YAR</w:t>
        <w:tab/>
        <w:t>1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KYATAN</w:t>
        <w:tab/>
        <w:t>1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ORI</w:t>
        <w:tab/>
        <w:t>1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 BATTI</w:t>
        <w:tab/>
        <w:t>1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KOT</w:t>
        <w:tab/>
        <w:t>1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RAK</w:t>
        <w:tab/>
        <w:t>1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UALANDI</w:t>
        <w:tab/>
        <w:t>1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WNI</w:t>
        <w:tab/>
        <w:t>1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LL</w:t>
        <w:tab/>
        <w:t>1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YA  SERAI</w:t>
        <w:tab/>
        <w:t>18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HALL </w:t>
        <w:tab/>
        <w:t>18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KHAGRAM</w:t>
        <w:tab/>
        <w:t>18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RYAL</w:t>
        <w:tab/>
        <w:t>18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KOLAI</w:t>
        <w:tab/>
        <w:t>18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ER</w:t>
        <w:tab/>
        <w:t>18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IN KHYARI</w:t>
        <w:tab/>
        <w:t>18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ORMANG</w:t>
        <w:tab/>
        <w:t>18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HAR BAJAUR </w:t>
        <w:tab/>
        <w:t>186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NAYAT KILLI</w:t>
        <w:tab/>
        <w:t>18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Y SUM</w:t>
        <w:tab/>
        <w:t>18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 GAI</w:t>
        <w:tab/>
        <w:t>18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GHAGAN</w:t>
        <w:tab/>
        <w:t>18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URKHOMALAN GAI</w:t>
        <w:tab/>
        <w:t>18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EDSO</w:t>
        <w:tab/>
        <w:t>23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L QILLA</w:t>
        <w:tab/>
        <w:t>18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KAKHER</w:t>
        <w:tab/>
        <w:t>18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HIGRAM</w:t>
        <w:tab/>
        <w:t>18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A MANIAL</w:t>
        <w:tab/>
        <w:t>18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MBAT BANDA</w:t>
        <w:tab/>
        <w:t>18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DAN BANDI</w:t>
        <w:tab/>
        <w:t>18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YA AGRA</w:t>
        <w:tab/>
        <w:t>23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ALAKAND </w:t>
        <w:tab/>
        <w:t>23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ERI</w:t>
        <w:tab/>
        <w:t>23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BBAN</w:t>
        <w:tab/>
        <w:t>23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OLAGRAM</w:t>
        <w:tab/>
        <w:t>23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</w:t>
        <w:tab/>
        <w:t>23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KHBAND</w:t>
        <w:tab/>
        <w:t>23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TKANI</w:t>
        <w:tab/>
        <w:t>23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AN</w:t>
        <w:tab/>
        <w:t>23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ULANGI</w:t>
        <w:tab/>
        <w:t>23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YAR JANDOL</w:t>
        <w:tab/>
        <w:t>185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IKAB</w:t>
        <w:tab/>
        <w:t>18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SKINAI</w:t>
        <w:tab/>
        <w:t>18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UNDA </w:t>
        <w:tab/>
        <w:t>18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DAI</w:t>
        <w:tab/>
        <w:t>18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ZANA</w:t>
        <w:tab/>
        <w:t>18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UL KANDI</w:t>
        <w:tab/>
        <w:t>18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KOR</w:t>
        <w:tab/>
        <w:t>18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OUCH </w:t>
        <w:tab/>
        <w:t>18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I GRAM</w:t>
        <w:tab/>
        <w:t>18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KHEL  EDSO</w:t>
        <w:tab/>
        <w:t>23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KHAKOT</w:t>
        <w:tab/>
        <w:t>23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RAM KHAN KILLI</w:t>
        <w:tab/>
        <w:t>23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NI DHERI</w:t>
        <w:tab/>
        <w:t>23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WAR KILLI</w:t>
        <w:tab/>
        <w:t>23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U SHAH</w:t>
        <w:tab/>
        <w:t>23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GARHI</w:t>
        <w:tab/>
        <w:t>23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LD SAKHAKOT</w:t>
        <w:tab/>
        <w:t>23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ARABAD</w:t>
        <w:tab/>
        <w:t>23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AMAR BAGH </w:t>
        <w:tab/>
        <w:t>18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BAT</w:t>
        <w:tab/>
        <w:t>18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UNTALA</w:t>
        <w:tab/>
        <w:t>18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GI PAYEEN</w:t>
        <w:tab/>
        <w:t>18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IBABAD EDSO</w:t>
        <w:tab/>
        <w:t>1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IRINGAL EDSO</w:t>
        <w:tab/>
        <w:t>18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HANA </w:t>
        <w:tab/>
        <w:t>23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NYAR</w:t>
        <w:tab/>
        <w:t>2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ALA</w:t>
        <w:tab/>
        <w:t>2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ULL</w:t>
        <w:tab/>
        <w:t>2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IMERGARA </w:t>
        <w:tab/>
        <w:t>18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OLLEGE</w:t>
        <w:tab/>
        <w:t>18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NWAA</w:t>
        <w:tab/>
        <w:t>18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ABAD</w:t>
        <w:tab/>
        <w:t>18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DAR BALA</w:t>
        <w:tab/>
        <w:t>18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NGI</w:t>
        <w:tab/>
        <w:t>18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O</w:t>
        <w:tab/>
        <w:t>18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TBOOK  DARA</w:t>
        <w:tab/>
        <w:t>18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AKAND DARA</w:t>
        <w:tab/>
        <w:t>18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A BANDA</w:t>
        <w:tab/>
        <w:t>18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NJAI</w:t>
        <w:tab/>
        <w:t>18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DI GRAM</w:t>
        <w:tab/>
        <w:t>18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BAT</w:t>
        <w:tab/>
        <w:t>18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EHANPUR</w:t>
        <w:tab/>
        <w:t>18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O</w:t>
        <w:tab/>
        <w:t>18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GOLAI</w:t>
        <w:tab/>
        <w:t>18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 KHANE</w:t>
        <w:tab/>
        <w:t>18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TAKAN EDSO</w:t>
        <w:tab/>
        <w:t>23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WARI </w:t>
        <w:tab/>
        <w:t>18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GAM</w:t>
        <w:tab/>
        <w:t>1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ELAR</w:t>
        <w:tab/>
        <w:t>1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OGABANJ</w:t>
        <w:tab/>
        <w:t>1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AN</w:t>
        <w:tab/>
        <w:t>1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ZAIMDARA </w:t>
        <w:tab/>
        <w:t>18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ZIARAT </w:t>
        <w:tab/>
        <w:t>18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 DUSHKHEL</w:t>
        <w:tab/>
        <w:t>18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AGAI</w:t>
        <w:tab/>
        <w:t>18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RI BALA</w:t>
        <w:tab/>
        <w:t>18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RI PAYAN</w:t>
        <w:tab/>
        <w:t>18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MSHI KHAN</w:t>
        <w:tab/>
        <w:t>18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  G.P.O.=1        S.Os.=21        EDSOs.=6        EDBOs.=11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CHARSADDA G.P.O.</w:t>
        <w:tab/>
        <w:t>244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GRA PAYAN</w:t>
        <w:tab/>
        <w:t>24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GRA MIANA</w:t>
        <w:tab/>
        <w:t>24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ISTER KOROONA</w:t>
        <w:tab/>
        <w:t>24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T KILLAY</w:t>
        <w:tab/>
        <w:t>24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LA DHER</w:t>
        <w:tab/>
        <w:t>24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 KALAY</w:t>
        <w:tab/>
        <w:t>24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RAN KALAY EDSO ND</w:t>
        <w:tab/>
        <w:t>24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RANG SO (ND)</w:t>
        <w:tab/>
        <w:t>24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AZAI (ND)</w:t>
        <w:tab/>
        <w:t>244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IR ABAD (ND)</w:t>
        <w:tab/>
        <w:t>244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RSADDA TOWN (ND)</w:t>
        <w:tab/>
        <w:t>244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RSADDA NPO (ND)</w:t>
        <w:tab/>
        <w:t>244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KKI (ND)</w:t>
        <w:tab/>
        <w:t>244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LANI</w:t>
        <w:tab/>
        <w:t>246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ZI BEG</w:t>
        <w:tab/>
        <w:t>24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.YARJAN KALLI</w:t>
        <w:tab/>
        <w:t>24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KARAI</w:t>
        <w:tab/>
        <w:t>24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 MANDI</w:t>
        <w:tab/>
        <w:t>24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N KALLI</w:t>
        <w:tab/>
        <w:t>24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DO KHEL</w:t>
        <w:tab/>
        <w:t>24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OCHA JAWARA</w:t>
        <w:tab/>
        <w:t>24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OUSAF KHEL</w:t>
        <w:tab/>
        <w:t>24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HARICHAND </w:t>
        <w:tab/>
        <w:t>245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GRA</w:t>
        <w:tab/>
        <w:t>246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ANI  (ND)</w:t>
        <w:tab/>
        <w:t>244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ATTA MUGHAL KHEL </w:t>
        <w:tab/>
        <w:t>246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SANZAI</w:t>
        <w:tab/>
        <w:t>246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OZAI</w:t>
        <w:tab/>
        <w:t>246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IKABAD</w:t>
        <w:tab/>
        <w:t>246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NISATTA </w:t>
        <w:tab/>
        <w:t>24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ZIZABAD</w:t>
        <w:tab/>
        <w:t>24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OBAK</w:t>
        <w:tab/>
        <w:t>24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ERI ZARDAD</w:t>
        <w:tab/>
        <w:t>24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INDU KALLI</w:t>
        <w:tab/>
        <w:t>24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YAS</w:t>
        <w:tab/>
        <w:t>24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URLANDAI</w:t>
        <w:tab/>
        <w:t>24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RANG (ND)</w:t>
        <w:tab/>
        <w:t>24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JAR EDSO (ND)</w:t>
        <w:tab/>
        <w:t>244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HERPAO </w:t>
        <w:tab/>
        <w:t>245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IRABAD PULI</w:t>
        <w:tab/>
        <w:t>24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HAWARA </w:t>
        <w:tab/>
        <w:t>24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ADABAD</w:t>
        <w:tab/>
        <w:t>24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IAMBANGLOW</w:t>
        <w:tab/>
        <w:t>24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DHERI BAZAR</w:t>
        <w:tab/>
        <w:t>244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ZIM KHAN PUR</w:t>
        <w:tab/>
        <w:t>24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LULA</w:t>
        <w:tab/>
        <w:t>24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GAI</w:t>
        <w:tab/>
        <w:t>24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SEHRA</w:t>
        <w:tab/>
        <w:t>24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ABAD</w:t>
        <w:tab/>
        <w:t>24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ABAD</w:t>
        <w:tab/>
        <w:t>24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IKMATABAD</w:t>
        <w:tab/>
        <w:t>24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BRAHIMZAI</w:t>
        <w:tab/>
        <w:t>24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MAHI</w:t>
        <w:tab/>
        <w:t>24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LLAY</w:t>
        <w:tab/>
        <w:t>24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. ZAHIR KHAN KALLI</w:t>
        <w:tab/>
        <w:t>24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FTIPUR</w:t>
        <w:tab/>
        <w:t>24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JEEMABAD</w:t>
        <w:tab/>
        <w:t>24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LOSA</w:t>
        <w:tab/>
        <w:t>24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M NARI</w:t>
        <w:tab/>
        <w:t>24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O</w:t>
        <w:tab/>
        <w:t>24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RKHATKI</w:t>
        <w:tab/>
        <w:t>24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RINABAD</w:t>
        <w:tab/>
        <w:t>24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HABQADAR FORT </w:t>
        <w:tab/>
        <w:t>246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BA DHER</w:t>
        <w:tab/>
        <w:t>24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TTAKI</w:t>
        <w:tab/>
        <w:t>24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TTGRAM</w:t>
        <w:tab/>
        <w:t>24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ERI SIKANDAR KHAN</w:t>
        <w:tab/>
        <w:t>24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NDA</w:t>
        <w:tab/>
        <w:t>24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ZAI</w:t>
        <w:tab/>
        <w:t>24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DAR</w:t>
        <w:tab/>
        <w:t>24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AKAI</w:t>
        <w:tab/>
        <w:t>24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AK TARNAB</w:t>
        <w:tab/>
        <w:t>24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EZAI</w:t>
        <w:tab/>
        <w:t>24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 KHEL</w:t>
        <w:tab/>
        <w:t>24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ZAI</w:t>
        <w:tab/>
        <w:t>24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SRAT ZAI</w:t>
        <w:tab/>
        <w:t>24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QILLA</w:t>
        <w:tab/>
        <w:t>24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LLA SHAH BAIG</w:t>
        <w:tab/>
        <w:t>24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IEKH</w:t>
        <w:tab/>
        <w:t>24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BQADAR VILLAGE</w:t>
        <w:tab/>
        <w:t>24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AN</w:t>
        <w:tab/>
        <w:t>24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AGHI BANDI PAYAN</w:t>
        <w:tab/>
        <w:t>24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AKKA GHUND</w:t>
        <w:tab/>
        <w:t>24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REEF KOROONA</w:t>
        <w:tab/>
        <w:t>24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ABAD (ND)</w:t>
        <w:tab/>
        <w:t>244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ANGI </w:t>
        <w:tab/>
        <w:t>245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DHERI</w:t>
        <w:tab/>
        <w:t>24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URA</w:t>
        <w:tab/>
        <w:t>24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RAJANOKI</w:t>
        <w:tab/>
        <w:t>24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ARNAB CHEENA </w:t>
        <w:tab/>
        <w:t>24600</w:t>
        <w:tab/>
        <w:t>A.S.QAZI FARM</w:t>
        <w:tab/>
        <w:t>24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EENA</w:t>
        <w:tab/>
        <w:t>24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</w:t>
        <w:tab/>
        <w:t>24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ZA DHER</w:t>
        <w:tab/>
        <w:t>24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URANGZAI</w:t>
        <w:tab/>
        <w:t>244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UMARZAI </w:t>
        <w:tab/>
        <w:t>245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KBARABAD</w:t>
        <w:tab/>
        <w:t>24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ZGI</w:t>
        <w:tab/>
        <w:t>24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ICHAND BANGLOW</w:t>
        <w:tab/>
        <w:t>24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JARA KALLI</w:t>
        <w:tab/>
        <w:t>24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ROONA</w:t>
        <w:tab/>
        <w:t>24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LA DAND PAYAN</w:t>
        <w:tab/>
        <w:t>24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B KHAN</w:t>
        <w:tab/>
        <w:t>24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KH NO.6</w:t>
        <w:tab/>
        <w:t>24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ODAG</w:t>
        <w:tab/>
        <w:t>24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OKATABAD</w:t>
        <w:tab/>
        <w:t>24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RBAB GHARI</w:t>
        <w:tab/>
        <w:t>24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UTMANZAI </w:t>
        <w:tab/>
        <w:t>24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TRAL KAROONA</w:t>
        <w:tab/>
        <w:t>24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OOLABAD</w:t>
        <w:tab/>
        <w:t>24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  G.P.O.=1        S.O.=22         B.O.=8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</w:r>
      <w:r>
        <w:rPr>
          <w:rFonts w:cs="Verdana" w:ascii="Verdana" w:hAnsi="Verdana"/>
          <w:b/>
          <w:spacing w:val="-3"/>
          <w:sz w:val="20"/>
        </w:rPr>
        <w:t>DERA ISMAIL KHAN G.P.O.</w:t>
        <w:tab/>
        <w:t>29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ADERI</w:t>
        <w:tab/>
        <w:t>2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STI USTARANA</w:t>
        <w:tab/>
        <w:t>2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DH</w:t>
        <w:tab/>
        <w:t>2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HIKAN  </w:t>
        <w:tab/>
        <w:t>2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ABAN KHURD</w:t>
        <w:tab/>
        <w:t>2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AH MOHABBAT</w:t>
        <w:tab/>
        <w:t>2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ILOTI</w:t>
        <w:tab/>
        <w:t>2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VT-TRAINING SCHOOL</w:t>
        <w:tab/>
        <w:t>2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SA</w:t>
        <w:tab/>
        <w:t>2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THALA</w:t>
        <w:tab/>
        <w:t>2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TTA</w:t>
        <w:tab/>
        <w:t>2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OK MOHANA</w:t>
        <w:tab/>
        <w:t>2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ISA KHAN</w:t>
        <w:tab/>
        <w:t>2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HTHI</w:t>
        <w:tab/>
        <w:t>2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ANA</w:t>
        <w:tab/>
        <w:t>2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LA ISA</w:t>
        <w:tab/>
        <w:t>2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Z  ABAD</w:t>
        <w:tab/>
        <w:t>2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POTA      </w:t>
        <w:tab/>
        <w:t>2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GGU</w:t>
        <w:tab/>
        <w:t>2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O  KOHNA</w:t>
        <w:tab/>
        <w:t>2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OR KOT</w:t>
        <w:tab/>
        <w:t>2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EEN ABAD</w:t>
        <w:tab/>
        <w:t>2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TA BALUCHAN</w:t>
        <w:tab/>
        <w:t>2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DHA MOCHIAN WALA</w:t>
        <w:tab/>
        <w:t>2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GRICULTURAL RESEARCH STATION</w:t>
        <w:tab/>
        <w:t>29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ZAR KALAN</w:t>
        <w:tab/>
        <w:t>29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LOT</w:t>
        <w:tab/>
        <w:t>29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DHAN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UDHWAN</w:t>
        <w:tab/>
        <w:t>29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TA BAZAR</w:t>
        <w:tab/>
        <w:t>29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ABAN</w:t>
        <w:tab/>
        <w:t>29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AZAI</w:t>
        <w:tab/>
        <w:t>2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DI UMAR KHAN</w:t>
        <w:tab/>
        <w:t>2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DI ASHIQ</w:t>
        <w:tab/>
        <w:t>2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DI ISAB KHAN</w:t>
        <w:tab/>
        <w:t>2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A HAJI ISA KHAN</w:t>
        <w:tab/>
        <w:t>2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ISA KHAN</w:t>
        <w:tab/>
        <w:t>2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AZINDA</w:t>
        <w:tab/>
        <w:t>293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N-GHEZA</w:t>
        <w:tab/>
        <w:t>2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INA                                        </w:t>
        <w:tab/>
        <w:t>2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AZINDA CITY</w:t>
        <w:tab/>
        <w:t>2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NDI MATAWAR</w:t>
        <w:tab/>
        <w:t>2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N TEZHA ROGHA</w:t>
        <w:tab/>
        <w:t>2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RAGHASAR </w:t>
        <w:tab/>
        <w:t>2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 MELA</w:t>
        <w:tab/>
        <w:t>2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JIRI</w:t>
        <w:tab/>
        <w:t>2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A ISMAIL KHAN CITY</w:t>
        <w:tab/>
        <w:t>29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A ISMAIL KHAN N.P.O.</w:t>
        <w:tab/>
        <w:t>29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.I. KHAN TOWNSHIP SCHE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N PUR</w:t>
        <w:tab/>
        <w:t>29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STRICT COURT</w:t>
        <w:tab/>
        <w:t>29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VISIONAL HEADQUARTERS</w:t>
        <w:tab/>
        <w:t>29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MAL UNIVERSITY NEW CAMPUS</w:t>
        <w:tab/>
        <w:t>29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FATEH  </w:t>
        <w:tab/>
        <w:t>2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MORA</w:t>
        <w:tab/>
        <w:t>2908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CHI PAIND KHAN</w:t>
        <w:tab/>
        <w:t>29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CHA MALI KH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HI BAHARA</w:t>
        <w:tab/>
        <w:t>29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RI KHAISOR</w:t>
        <w:tab/>
        <w:t>291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JAI</w:t>
        <w:tab/>
        <w:t>29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KI</w:t>
        <w:tab/>
        <w:t>29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RA</w:t>
        <w:tab/>
        <w:t>29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U KHEL</w:t>
        <w:tab/>
        <w:t>29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A LODHIAN</w:t>
        <w:tab/>
        <w:t>29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AN PUR</w:t>
        <w:tab/>
        <w:t>29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ULACHI </w:t>
        <w:tab/>
        <w:t>29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ONO</w:t>
        <w:tab/>
        <w:t>2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RI BEHLOL KHEL</w:t>
        <w:tab/>
        <w:t>2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ATTAL SHARIF</w:t>
        <w:tab/>
        <w:t>2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DDI</w:t>
        <w:tab/>
        <w:t>2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.O.D.C.</w:t>
        <w:tab/>
        <w:t>29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HARA</w:t>
        <w:tab/>
        <w:t>29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ZAL ABAD</w:t>
        <w:tab/>
        <w:t>2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BBAR WALA</w:t>
        <w:tab/>
        <w:t>2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HRA SAIDAN</w:t>
        <w:tab/>
        <w:t>2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YALI</w:t>
        <w:tab/>
        <w:t>29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MAK S.O.</w:t>
        <w:tab/>
        <w:t>29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RI SHAWOZAI</w:t>
        <w:tab/>
        <w:t>2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LIM BAZ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HARPUR</w:t>
        <w:tab/>
        <w:t>29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 KORAI</w:t>
        <w:tab/>
        <w:t>2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WANI SHUMALI</w:t>
        <w:tab/>
        <w:t>2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TCH</w:t>
        <w:tab/>
        <w:t>2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TH GARH</w:t>
        <w:tab/>
        <w:t>2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BO SHARIF</w:t>
        <w:tab/>
        <w:t>2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DA MADAT</w:t>
        <w:tab/>
        <w:t>2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IALA</w:t>
        <w:tab/>
        <w:t>29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ASIN ZAI</w:t>
        <w:tab/>
        <w:t>2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ROA</w:t>
        <w:tab/>
        <w:t>29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INABAD</w:t>
        <w:tab/>
        <w:t>29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ZARA</w:t>
        <w:tab/>
        <w:t>29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HRA</w:t>
        <w:tab/>
        <w:t>29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AN</w:t>
        <w:tab/>
        <w:t>29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OLYTECHNICAL INSTITUTE</w:t>
        <w:tab/>
        <w:t>290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HIM BAZAR</w:t>
        <w:tab/>
        <w:t>29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HRI</w:t>
        <w:tab/>
        <w:t>293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DAR  BAZAR</w:t>
        <w:tab/>
        <w:t>291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EEDABAD</w:t>
        <w:tab/>
        <w:t>29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ALAMABAD</w:t>
        <w:tab/>
        <w:t>29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AKWARA </w:t>
        <w:tab/>
        <w:t>293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JARAT GANJ</w:t>
        <w:tab/>
        <w:t>29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RIBAL TEXTILE MILLS</w:t>
        <w:tab/>
        <w:t>29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FAR ABAD COLONY</w:t>
        <w:tab/>
        <w:t>29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DA KHAN MOHD</w:t>
        <w:tab/>
        <w:t>29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TTA KHEL</w:t>
        <w:tab/>
        <w:t>29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UTI KEHL </w:t>
        <w:tab/>
        <w:t>29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HASSAN KHEL</w:t>
        <w:tab/>
        <w:t>29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DA GANDIR</w:t>
        <w:tab/>
        <w:t>29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PDA C.R.B.C.STAFF COLONY</w:t>
        <w:tab/>
        <w:t>291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ARIK</w:t>
        <w:tab/>
        <w:t>29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OTAL :-   G.P.O.=1      S.O.=48          B.O.=71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HARIPUR G.P.O.</w:t>
        <w:tab/>
        <w:t>226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OLI</w:t>
        <w:tab/>
        <w:t>22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I MUNIM</w:t>
        <w:tab/>
        <w:t>22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TT</w:t>
        <w:tab/>
        <w:t>22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WESH</w:t>
        <w:tab/>
        <w:t>22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INDA</w:t>
        <w:tab/>
        <w:t>22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BANDI MAKHAN WALI</w:t>
        <w:tab/>
        <w:t>22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RAKI</w:t>
        <w:tab/>
        <w:t>22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AAG  </w:t>
        <w:tab/>
        <w:t>22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INARA</w:t>
        <w:tab/>
        <w:t>22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HALA PAEEN</w:t>
        <w:tab/>
        <w:t>22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</w:t>
        <w:tab/>
        <w:t>22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 KAMAL KHAN</w:t>
        <w:tab/>
        <w:t>22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RAJ GALI</w:t>
        <w:tab/>
        <w:t>22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WABI MAIRA</w:t>
        <w:tab/>
        <w:t>22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HORA</w:t>
        <w:tab/>
        <w:t>227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DA</w:t>
        <w:tab/>
        <w:t>22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TRI</w:t>
        <w:tab/>
        <w:t>22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LARI</w:t>
        <w:tab/>
        <w:t>22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LL KALU</w:t>
        <w:tab/>
        <w:t>22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SAN BAI</w:t>
        <w:tab/>
        <w:t>22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IPILIAN</w:t>
        <w:tab/>
        <w:t>22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ND KALU KHAN</w:t>
        <w:tab/>
        <w:t>22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HKI BALA</w:t>
        <w:tab/>
        <w:t>22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DHER</w:t>
        <w:tab/>
        <w:t>2258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RA</w:t>
        <w:tab/>
        <w:t>2258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WAN  FAROOQ</w:t>
        <w:tab/>
        <w:t>2258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HI SERIAN</w:t>
        <w:tab/>
        <w:t>2258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ILAG</w:t>
        <w:tab/>
        <w:t>2258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LIAN BALA</w:t>
        <w:tab/>
        <w:t>2258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NDUSTRIAL PARK.N/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ZI</w:t>
        <w:tab/>
        <w:t>228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ERI NAQARCHIAN</w:t>
        <w:tab/>
        <w:t>228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ZI HAMLET</w:t>
        <w:tab/>
        <w:t>228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MRA</w:t>
        <w:tab/>
        <w:t>228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NDI UMAR KHANA</w:t>
        <w:tab/>
        <w:t>228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ZI PUR</w:t>
        <w:tab/>
        <w:t>228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LAM KHAND</w:t>
        <w:tab/>
        <w:t>228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LD SABZI MANDI HARIPUR HARIP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DWALIAN</w:t>
        <w:tab/>
        <w:t>228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SO MIRA</w:t>
        <w:tab/>
        <w:t>228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A</w:t>
        <w:tab/>
        <w:t>228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RI</w:t>
        <w:tab/>
        <w:t>228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IPUR CENTRAL JAIL</w:t>
        <w:tab/>
        <w:t>226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IPUR CITY ND</w:t>
        <w:tab/>
        <w:t>226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IPUR TELEPHONE FACTORY</w:t>
        <w:tab/>
        <w:t>226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I SERAN</w:t>
        <w:tab/>
        <w:t>22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HAL BALA</w:t>
        <w:tab/>
        <w:t>22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PUR</w:t>
        <w:tab/>
        <w:t>22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TTAR INDUSTRIAL EST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AKOTRI </w:t>
        <w:tab/>
        <w:t>22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R</w:t>
        <w:tab/>
        <w:t>22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LL JUDAL</w:t>
        <w:tab/>
        <w:t>22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NDRA DOGA</w:t>
        <w:tab/>
        <w:t>22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CHHI</w:t>
        <w:tab/>
        <w:t>22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ALANGAR </w:t>
        <w:tab/>
        <w:t>228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UM</w:t>
        <w:tab/>
        <w:t>228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ERI MARRI</w:t>
        <w:tab/>
        <w:t>228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KHARKOT</w:t>
        <w:tab/>
        <w:t>228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GRA TOWNSHIP</w:t>
        <w:tab/>
        <w:t>226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LABAT TOWNSHIP</w:t>
        <w:tab/>
        <w:t>22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A</w:t>
        <w:tab/>
        <w:t>22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JAGUL</w:t>
        <w:tab/>
        <w:t>22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LABAT TOWNSHIP SECTOR-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PUR (HAZARA)</w:t>
        <w:tab/>
        <w:t>226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BOOTRI</w:t>
        <w:tab/>
        <w:t>22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PUR DHERI</w:t>
        <w:tab/>
        <w:t>22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ERA</w:t>
        <w:tab/>
        <w:t>22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OI</w:t>
        <w:tab/>
        <w:t>22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ARTIAN </w:t>
        <w:tab/>
        <w:t>22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AM THOON</w:t>
        <w:tab/>
        <w:t>22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ULIAN</w:t>
        <w:tab/>
        <w:t>22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PUR DAM COLONY</w:t>
        <w:tab/>
        <w:t>22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JAF PUR</w:t>
        <w:tab/>
        <w:t>22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NAJIBULLAH</w:t>
        <w:tab/>
        <w:t>226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NGI</w:t>
        <w:tab/>
        <w:t>22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PIND KHAN KHEL</w:t>
        <w:tab/>
        <w:t>22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AI GADAI</w:t>
        <w:tab/>
        <w:t>22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KARAI</w:t>
        <w:tab/>
        <w:t>22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A MAMDOOH</w:t>
        <w:tab/>
        <w:t>22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ARHALA</w:t>
        <w:tab/>
        <w:t>22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RAN COLO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IAN</w:t>
        <w:tab/>
        <w:t>226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ERA</w:t>
        <w:tab/>
        <w:t>226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 HASHAM KHAN</w:t>
        <w:tab/>
        <w:t>227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YAN AHMED ALI KHAN</w:t>
        <w:tab/>
        <w:t>227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TOPA</w:t>
        <w:tab/>
        <w:t>227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ERARI</w:t>
        <w:tab/>
        <w:t>227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REHANA </w:t>
        <w:tab/>
        <w:t>22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</w:t>
      </w:r>
      <w:r>
        <w:rPr>
          <w:rFonts w:cs="Verdana" w:ascii="Verdana" w:hAnsi="Verdana"/>
          <w:spacing w:val="-3"/>
          <w:sz w:val="20"/>
        </w:rPr>
        <w:tab/>
        <w:t>CHHAJIAN</w:t>
        <w:tab/>
        <w:t>2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</w:t>
      </w:r>
      <w:r>
        <w:rPr>
          <w:rFonts w:cs="Verdana" w:ascii="Verdana" w:hAnsi="Verdana"/>
          <w:spacing w:val="-3"/>
          <w:sz w:val="20"/>
        </w:rPr>
        <w:tab/>
        <w:t>GANDHIAN</w:t>
        <w:tab/>
        <w:t>2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</w:t>
      </w:r>
      <w:r>
        <w:rPr>
          <w:rFonts w:cs="Verdana" w:ascii="Verdana" w:hAnsi="Verdana"/>
          <w:spacing w:val="-3"/>
          <w:sz w:val="20"/>
        </w:rPr>
        <w:tab/>
        <w:t>GUMAWAN</w:t>
        <w:tab/>
        <w:t>2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</w:t>
      </w:r>
      <w:r>
        <w:rPr>
          <w:rFonts w:cs="Verdana" w:ascii="Verdana" w:hAnsi="Verdana"/>
          <w:spacing w:val="-3"/>
          <w:sz w:val="20"/>
        </w:rPr>
        <w:tab/>
        <w:t>NURDI</w:t>
        <w:tab/>
        <w:t>2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AI NIAMAT KHAN</w:t>
        <w:tab/>
        <w:t>227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I NOORA</w:t>
        <w:tab/>
        <w:t>22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I MIAN PIRDAD</w:t>
        <w:tab/>
        <w:t>22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AM GALI</w:t>
        <w:tab/>
        <w:t>22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MHAD</w:t>
        <w:tab/>
        <w:t>22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RAM PANI</w:t>
        <w:tab/>
        <w:t>22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LAN SERIAN</w:t>
        <w:tab/>
        <w:t>22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SSAKI KALAN</w:t>
        <w:tab/>
        <w:t>22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URPUR PASWAL</w:t>
        <w:tab/>
        <w:t>22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EER</w:t>
        <w:tab/>
        <w:t>22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AI SALEH</w:t>
        <w:tab/>
        <w:t>225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ERI LUBAN BANDI</w:t>
        <w:tab/>
        <w:t>225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VT.POLY TECH.INSTT.</w:t>
        <w:tab/>
        <w:t>225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ONAN</w:t>
        <w:tab/>
        <w:t>225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RIKOT</w:t>
        <w:tab/>
        <w:t>228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IL</w:t>
        <w:tab/>
        <w:t>228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LAI</w:t>
        <w:tab/>
        <w:t>228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HAN</w:t>
        <w:tab/>
        <w:t>228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EROCH</w:t>
        <w:tab/>
        <w:t>228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BELA DAM COLONY</w:t>
        <w:tab/>
        <w:t>228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PDA ACADEMY</w:t>
        <w:tab/>
        <w:t>29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TAL :-   G.P.O.=1         S.O.=28          B.O.=8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KARAK G.P.O.</w:t>
        <w:tab/>
        <w:t>27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RUZI</w:t>
        <w:tab/>
        <w:t>2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AK CITY</w:t>
        <w:tab/>
        <w:t>2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OR DHAND</w:t>
        <w:tab/>
        <w:t>2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OKARA </w:t>
        <w:tab/>
        <w:t>27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GARA</w:t>
        <w:tab/>
        <w:t>2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NDIKILLA</w:t>
        <w:tab/>
        <w:t>2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AB BEGU KHEL </w:t>
        <w:tab/>
        <w:t>27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B</w:t>
        <w:tab/>
        <w:t>279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B SANGINI</w:t>
        <w:tab/>
        <w:t>279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RI</w:t>
        <w:tab/>
        <w:t>279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AT KHEL</w:t>
        <w:tab/>
        <w:t>279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NZAR BANDA</w:t>
        <w:tab/>
        <w:t>27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GI KILLA</w:t>
        <w:tab/>
        <w:t>27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EHANGIRI</w:t>
        <w:tab/>
        <w:t>27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I DHAND</w:t>
        <w:tab/>
        <w:t>27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SALIM</w:t>
        <w:tab/>
        <w:t>27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LAND KAMAR </w:t>
        <w:tab/>
        <w:t>27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AM SHARI KALLA</w:t>
        <w:tab/>
        <w:t>27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JAKI KILLA</w:t>
        <w:tab/>
        <w:t>27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ZINI</w:t>
        <w:tab/>
        <w:t>27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LOSKI BANDA</w:t>
        <w:tab/>
        <w:t>27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TTAR KHEL</w:t>
        <w:tab/>
        <w:t>27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RA GANDI</w:t>
        <w:tab/>
        <w:t>27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LATAMBER </w:t>
        <w:tab/>
        <w:t>27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A WAH</w:t>
        <w:tab/>
        <w:t>27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RDOG</w:t>
        <w:tab/>
        <w:t>27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RANA</w:t>
        <w:tab/>
        <w:t>27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RANA MIR HASSAN KHEL</w:t>
        <w:tab/>
        <w:t>27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ITHA KHEL </w:t>
        <w:tab/>
        <w:t>27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DU KHEL</w:t>
        <w:tab/>
        <w:t>2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KHAKHOL</w:t>
        <w:tab/>
        <w:t>2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ABIR ABAD </w:t>
        <w:tab/>
        <w:t>27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IN KHEL</w:t>
        <w:tab/>
        <w:t>2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LAND KILLA</w:t>
        <w:tab/>
        <w:t>2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LY MELA</w:t>
        <w:tab/>
        <w:t>2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NDI MIR KHAN KHEL</w:t>
        <w:tab/>
        <w:t>2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NDI SHAMSHAKI</w:t>
        <w:tab/>
        <w:t>2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RD SHARIF</w:t>
        <w:tab/>
        <w:t>2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LOSA SAR</w:t>
        <w:tab/>
        <w:t>2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URKI KHEL</w:t>
        <w:tab/>
        <w:t>2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HATTI NASRATI </w:t>
        <w:tab/>
        <w:t>27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DANBANDA</w:t>
        <w:tab/>
        <w:t>2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NAWA GUDDI KHEL</w:t>
        <w:tab/>
        <w:t>2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KI LAWAGHAR</w:t>
        <w:tab/>
        <w:t>2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OHABBATI KILLA 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   G.P.O.=1      S.O.=9             B.O.=3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KOHAT G.P.O.</w:t>
        <w:tab/>
        <w:t>26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ADUR KHEL</w:t>
        <w:tab/>
        <w:t>2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H</w:t>
        <w:tab/>
        <w:t>2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RLAKI</w:t>
        <w:tab/>
        <w:t>2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AR KOT BALA</w:t>
        <w:tab/>
        <w:t>2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SHI KHEL</w:t>
        <w:tab/>
        <w:t>2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DDA KHEL</w:t>
        <w:tab/>
        <w:t>2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MKOL SHARIF</w:t>
        <w:tab/>
        <w:t>2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JABBAR   </w:t>
        <w:tab/>
        <w:t>2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D ZAI</w:t>
        <w:tab/>
        <w:t>2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SHAL GARH</w:t>
        <w:tab/>
        <w:t>2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RI SHEIKHAN</w:t>
        <w:tab/>
        <w:t>2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K BAND</w:t>
        <w:tab/>
        <w:t>2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RSHAI</w:t>
        <w:tab/>
        <w:t>2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DIPUR</w:t>
        <w:tab/>
        <w:t>2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AKI</w:t>
        <w:tab/>
        <w:t>2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PPI</w:t>
        <w:tab/>
        <w:t>2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IARAT SHEIKH ALLAHDAD</w:t>
        <w:tab/>
        <w:t>2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ADI BANDA  S.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BANDA DAUD SHAH S.O </w:t>
        <w:tab/>
        <w:t>26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RRAM B.O</w:t>
        <w:tab/>
        <w:t>26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KORI B.O</w:t>
        <w:tab/>
        <w:t>26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MI KHEL  B.O</w:t>
        <w:tab/>
        <w:t>26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KAR KHEL B.O</w:t>
        <w:tab/>
        <w:t>26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E.I.D.C.BAHADUR  KHEL B.O</w:t>
        <w:tab/>
        <w:t>26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HZADI CHIKAR KOT S.O.(ND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LLI TANG S.O</w:t>
        <w:tab/>
        <w:t>26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BRI BANDA B.O</w:t>
        <w:tab/>
        <w:t>26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DA B.O</w:t>
        <w:tab/>
        <w:t>26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AL KHEL B.O</w:t>
        <w:tab/>
        <w:t>26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HARMATOO .B.O </w:t>
        <w:tab/>
        <w:t>26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B.O</w:t>
        <w:tab/>
        <w:t>26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IAN B.O</w:t>
        <w:tab/>
        <w:t>26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DI KHEL B.O</w:t>
        <w:tab/>
        <w:t>26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RKI ISMAIL KHEL B.O</w:t>
        <w:tab/>
        <w:t>26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ADET COLLEGE KOHAT S.O</w:t>
        <w:tab/>
        <w:t>26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GAR NARI</w:t>
        <w:tab/>
        <w:t>264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I PANOS</w:t>
        <w:tab/>
        <w:t>26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 MALAK S.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A ADAM KHEL S.O</w:t>
        <w:tab/>
        <w:t>26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KHORWAL B.O</w:t>
        <w:tab/>
        <w:t>2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GOVT. COLLEGE </w:t>
        <w:tab/>
        <w:t>2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ABA S.O</w:t>
        <w:tab/>
        <w:t>262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SAMAND</w:t>
        <w:tab/>
        <w:t>26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RGURI</w:t>
        <w:tab/>
        <w:t>26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WAR GHUNDI B.O</w:t>
        <w:tab/>
        <w:t>26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BOGHA SHARIF B.O</w:t>
        <w:tab/>
        <w:t>26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RAWARI B.O</w:t>
        <w:tab/>
        <w:t>26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ORT LAKHART (E.D.S.O.)</w:t>
        <w:tab/>
        <w:t>2619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NNER LINE S.O</w:t>
        <w:tab/>
        <w:t>26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BIB ABAD S.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NGU S.O</w:t>
        <w:tab/>
        <w:t>261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LYAMINA</w:t>
        <w:tab/>
        <w:t>26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ISTAN</w:t>
        <w:tab/>
        <w:t>26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BRAHIM ZAI</w:t>
        <w:tab/>
        <w:t>26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ZINA BANDA</w:t>
        <w:tab/>
        <w:t>26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MMAD KHAWAJA</w:t>
        <w:tab/>
        <w:t>26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IFUL DARRA</w:t>
        <w:tab/>
        <w:t>26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.D.M.T.MILLS</w:t>
        <w:tab/>
        <w:t>26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GAL KH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HI</w:t>
        <w:tab/>
        <w:t>26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ILJO</w:t>
        <w:tab/>
        <w:t>26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HAT CITY (ND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HAT KUTCHERY (ND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HAT CITY N.P.O.(ND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HAT GPO N.P.O.(ND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HAT TEHSIL (ND)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CHI</w:t>
        <w:tab/>
        <w:t>263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A FATEH KHAN</w:t>
        <w:tab/>
        <w:t>26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TAPPI</w:t>
        <w:tab/>
        <w:t>26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TTA ISMAIL KHEL</w:t>
        <w:tab/>
        <w:t>26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DDAR KHEL</w:t>
        <w:tab/>
        <w:t>26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GIN</w:t>
        <w:tab/>
        <w:t>26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URI</w:t>
        <w:tab/>
        <w:t>26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 KALAM BANDA</w:t>
        <w:tab/>
        <w:t>26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SIN KHEL</w:t>
        <w:tab/>
        <w:t>26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WAKI</w:t>
        <w:tab/>
        <w:t>26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MARI BALA</w:t>
        <w:tab/>
        <w:t>26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RDAL</w:t>
        <w:tab/>
        <w:t>26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YAB</w:t>
        <w:tab/>
        <w:t>26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SRAT KHEL</w:t>
        <w:tab/>
        <w:t>26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FFICERS TRAINING  SCHOOL KOHAT</w:t>
        <w:tab/>
        <w:t>260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.A.F.</w:t>
        <w:tab/>
        <w:t>26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P.T.S.HANGU  </w:t>
        <w:tab/>
        <w:t>261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OLICE RECRUIT TRAINING CENTRE</w:t>
        <w:tab/>
        <w:t>26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EHMAN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OZAI</w:t>
        <w:tab/>
        <w:t>2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TELLITE TOWN</w:t>
        <w:tab/>
        <w:t>2605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ENI GUMBAT</w:t>
        <w:tab/>
        <w:t>26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RIZAI PAYAN</w:t>
        <w:tab/>
        <w:t>2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IKHAN AMMUNITION DEPOT</w:t>
        <w:tab/>
        <w:t>263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KAR DARA</w:t>
        <w:tab/>
        <w:t>263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ORI SAGHRI</w:t>
        <w:tab/>
        <w:t>26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NDRAKA</w:t>
        <w:tab/>
        <w:t>26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 KO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AGHA SAM 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ZI KH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AI PAY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TTA  KH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EROZ KH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Y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REZ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DD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GNAL TRAINING CENTRE (ND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RGUL</w:t>
        <w:tab/>
        <w:t>26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AR DHAND</w:t>
        <w:tab/>
        <w:t>26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LA BANGI KH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ANDA KHURRAM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ER</w:t>
        <w:tab/>
        <w:t>263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SHAI</w:t>
        <w:tab/>
        <w:t>26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AK KHUMARI</w:t>
        <w:tab/>
        <w:t>26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NDI</w:t>
        <w:tab/>
        <w:t>26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ULL CITY</w:t>
        <w:tab/>
        <w:t>262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LLAN</w:t>
        <w:tab/>
        <w:t>26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MMU BANDA</w:t>
        <w:tab/>
        <w:t>26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OT KAS</w:t>
        <w:tab/>
        <w:t>26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</w:t>
      </w:r>
      <w:r>
        <w:rPr>
          <w:rFonts w:cs="Verdana" w:ascii="Verdana" w:hAnsi="Verdana"/>
          <w:spacing w:val="-3"/>
          <w:sz w:val="20"/>
        </w:rPr>
        <w:tab/>
        <w:t>KAROONA</w:t>
        <w:tab/>
        <w:t>26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ULL FORT</w:t>
        <w:tab/>
        <w:t>26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GH SARAI</w:t>
        <w:tab/>
        <w:t>26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GH  BA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STER ZAI PAYAN</w:t>
        <w:tab/>
        <w:t>26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WAJA KHIZER</w:t>
        <w:tab/>
        <w:t>26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USTERZAI BALA </w:t>
        <w:tab/>
        <w:t>26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RGERI(E.D.S.O.)</w:t>
        <w:tab/>
        <w:t>26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HAMMAD  ZAI (E.D.S.O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ROZAI (E.D.S.O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IS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PPAR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A KH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NDI KACH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DI KH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 ASGHAR  ME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OTAKI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   G.P.O.=1         S.O.=47           B.O.=8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MARDAN G.P.O.</w:t>
        <w:tab/>
        <w:t>23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INA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FZALABAD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BENI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DADA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ICHA DHERI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KRI BANDA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M DHERI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MTAR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GAI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ERIBABA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IMA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DDAR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BAHAR BANDA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BRAHIM KHAN KILLI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PANI R.S.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JAR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WAJA RASHAKH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DA NOOR KILLI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A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JAWARI</w:t>
        <w:tab/>
        <w:t>23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LITARY FORM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IB BANDA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SHAK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ABAD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QAZI ABAD 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IQ ABAD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GAI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RIF ABAD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 YOUSAF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KANDARI KOROONA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OTKILLI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NDO DHERI</w:t>
        <w:tab/>
        <w:t>2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ANDU</w:t>
        <w:tab/>
        <w:t>17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SHRAIT</w:t>
        <w:tab/>
        <w:t>17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KHANI</w:t>
        <w:tab/>
        <w:t>17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YUN</w:t>
        <w:tab/>
        <w:t>17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MBORAT</w:t>
        <w:tab/>
        <w:t>1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BU ZAI</w:t>
        <w:tab/>
        <w:t>23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 KHAN</w:t>
        <w:tab/>
        <w:t>23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ANGAO </w:t>
        <w:tab/>
        <w:t>23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KHSHALI</w:t>
        <w:tab/>
        <w:t>23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JHUBGARA </w:t>
        <w:tab/>
        <w:t>23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AKHAT</w:t>
        <w:tab/>
        <w:t>23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NDAKAI</w:t>
        <w:tab/>
        <w:t>23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OBISNS FFS</w:t>
        <w:tab/>
        <w:t>23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IZU KHARKI</w:t>
        <w:tab/>
        <w:t>230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ONI</w:t>
        <w:tab/>
        <w:t>17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WI</w:t>
        <w:tab/>
        <w:t>1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STARO</w:t>
        <w:tab/>
        <w:t>1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ONI GOOL</w:t>
        <w:tab/>
        <w:t>1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RUN</w:t>
        <w:tab/>
        <w:t>17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A GRAM</w:t>
        <w:tab/>
        <w:t>17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VEER (CHARUN)</w:t>
        <w:tab/>
        <w:t>1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RWAK</w:t>
        <w:tab/>
        <w:t>17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O GHORE</w:t>
        <w:tab/>
        <w:t>1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ERKOP</w:t>
        <w:tab/>
        <w:t>1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ONI MAIN BAZ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INALI KOAC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REP</w:t>
        <w:tab/>
        <w:t>17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G</w:t>
        <w:tab/>
        <w:t>17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RZOZ</w:t>
        <w:tab/>
        <w:t>17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ROGHAB</w:t>
        <w:tab/>
        <w:t>17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ZK</w:t>
        <w:tab/>
        <w:t>17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ACH</w:t>
        <w:tab/>
        <w:t>17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SHT</w:t>
        <w:tab/>
        <w:t>17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TING</w:t>
        <w:tab/>
        <w:t>17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RAGRAM</w:t>
        <w:tab/>
        <w:t>17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WAR</w:t>
        <w:tab/>
        <w:t>17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UST</w:t>
        <w:tab/>
        <w:t>17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PAO</w:t>
        <w:tab/>
        <w:t>17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ROZ</w:t>
        <w:tab/>
        <w:t>17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NGLA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AKHUMARI</w:t>
        <w:tab/>
        <w:t>1263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NDI</w:t>
        <w:tab/>
        <w:t>1263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TRAL</w:t>
        <w:tab/>
        <w:t>17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ARKARI </w:t>
        <w:tab/>
        <w:t>1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KERABAD</w:t>
        <w:tab/>
        <w:t>1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ENIS</w:t>
        <w:tab/>
        <w:t>1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MAR RON</w:t>
        <w:tab/>
        <w:t>1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NIN</w:t>
        <w:tab/>
        <w:t>1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IZ  ABAD</w:t>
        <w:tab/>
        <w:t>1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GOR</w:t>
        <w:tab/>
        <w:t>1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SHFI</w:t>
        <w:tab/>
        <w:t>1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ARI   </w:t>
        <w:tab/>
        <w:t>1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IMABAD</w:t>
        <w:tab/>
        <w:t>1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ESU   </w:t>
        <w:tab/>
        <w:t>1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SGRAM</w:t>
        <w:tab/>
        <w:t>1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DA SHEL</w:t>
        <w:tab/>
        <w:t>1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ORI  </w:t>
        <w:tab/>
        <w:t>1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RI LASHT</w:t>
        <w:tab/>
        <w:t>1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TAJABAN DEH</w:t>
        <w:tab/>
        <w:t>1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PAREET </w:t>
        <w:tab/>
        <w:t>1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GOR</w:t>
        <w:tab/>
        <w:t>1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UGHUR</w:t>
        <w:tab/>
        <w:t>1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GGAR</w:t>
        <w:tab/>
        <w:t>192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NGHA PUR</w:t>
        <w:tab/>
        <w:t>19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BAGRA </w:t>
        <w:tab/>
        <w:t>19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J KATA</w:t>
        <w:tab/>
        <w:t>19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TTARA</w:t>
        <w:tab/>
        <w:t>19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BUDAL </w:t>
        <w:tab/>
        <w:t>19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WANA BABA</w:t>
        <w:tab/>
        <w:t>19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ELLAI </w:t>
        <w:tab/>
        <w:t>19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PANI</w:t>
        <w:tab/>
        <w:t>19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RGOKAND</w:t>
        <w:tab/>
        <w:t>19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GRAI</w:t>
        <w:tab/>
        <w:t>19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WARAJ</w:t>
        <w:tab/>
        <w:t>19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LL BAND</w:t>
        <w:tab/>
        <w:t>19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PI</w:t>
        <w:tab/>
        <w:t>19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GAI</w:t>
        <w:tab/>
        <w:t>233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CHAI</w:t>
        <w:tab/>
        <w:t>23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GANATH CANAL BANGLA</w:t>
        <w:tab/>
        <w:t>23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THRA</w:t>
        <w:tab/>
        <w:t>23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KANDRI</w:t>
        <w:tab/>
        <w:t>23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DHER</w:t>
        <w:tab/>
        <w:t>23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NWAN ABAD</w:t>
        <w:tab/>
        <w:t>23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RMAL DHERI</w:t>
        <w:tab/>
        <w:t>23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BIAN</w:t>
        <w:tab/>
        <w:t>23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YUB KILLI</w:t>
        <w:tab/>
        <w:t>23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ZARGAI</w:t>
        <w:tab/>
        <w:t>23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ULAT</w:t>
        <w:tab/>
        <w:t>23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DCHINA</w:t>
        <w:tab/>
        <w:t>23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ASON</w:t>
        <w:tab/>
        <w:t>17060</w:t>
        <w:tab/>
        <w:t>KUSHAIN</w:t>
        <w:tab/>
        <w:t>1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ZGUL</w:t>
        <w:tab/>
        <w:t>1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SHKU</w:t>
        <w:tab/>
        <w:t>1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RT</w:t>
        <w:tab/>
        <w:t>1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RICH PAYAN</w:t>
        <w:tab/>
        <w:t>1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ND GARAM</w:t>
        <w:tab/>
        <w:t>1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ROSH</w:t>
        <w:tab/>
        <w:t>17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ZARDAM</w:t>
        <w:tab/>
        <w:t>17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RGA NISAR</w:t>
        <w:tab/>
        <w:t>17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ING REET</w:t>
        <w:tab/>
        <w:t>17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S</w:t>
        <w:tab/>
        <w:t>17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DAK LASHT</w:t>
        <w:tab/>
        <w:t>17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AWEER </w:t>
        <w:tab/>
        <w:t>17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AR</w:t>
        <w:tab/>
        <w:t>17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RSOON</w:t>
        <w:tab/>
        <w:t>17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KHT BHAI</w:t>
        <w:tab/>
        <w:t>23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SLAM KALAY</w:t>
        <w:tab/>
        <w:t>23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IRZADA KILLI</w:t>
        <w:tab/>
        <w:t>23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CHANO KHAT</w:t>
        <w:tab/>
        <w:t>23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KO BABA</w:t>
        <w:tab/>
        <w:t>23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JAI</w:t>
        <w:tab/>
        <w:t>23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GARDAI </w:t>
        <w:tab/>
        <w:t>23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O SHAH</w:t>
        <w:tab/>
        <w:t>23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RIB ABAD</w:t>
        <w:tab/>
        <w:t>23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EHANGIR ABAD</w:t>
        <w:tab/>
        <w:t>23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DI KILLI</w:t>
        <w:tab/>
        <w:t>23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JHUNGRA</w:t>
        <w:tab/>
        <w:t>23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LAZAR</w:t>
        <w:tab/>
        <w:t>23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DAY BABA</w:t>
        <w:tab/>
        <w:t>23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MOOKHAN BANDA</w:t>
        <w:tab/>
        <w:t>23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AI FAZAL ABAD</w:t>
        <w:tab/>
        <w:t>23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I KAGAN</w:t>
        <w:tab/>
        <w:t>23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MP KORONA</w:t>
        <w:tab/>
        <w:t>23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ILWAY STATION</w:t>
        <w:tab/>
        <w:t>23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O SHAH</w:t>
        <w:tab/>
        <w:t>23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RI BEHLOOL</w:t>
        <w:tab/>
        <w:t>23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OUSAF ZAI INDUSTRIES</w:t>
        <w:tab/>
        <w:t>23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AM CHASHMA</w:t>
        <w:tab/>
        <w:t>17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USHIT</w:t>
        <w:tab/>
        <w:t>1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RZIN</w:t>
        <w:tab/>
        <w:t>1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BOR</w:t>
        <w:tab/>
        <w:t>1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GH</w:t>
        <w:tab/>
        <w:t>1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DAN</w:t>
        <w:tab/>
        <w:t>1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IRA  BAIG</w:t>
        <w:tab/>
        <w:t>1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HI KAPURA</w:t>
        <w:tab/>
        <w:t>23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IDDAR PUR</w:t>
        <w:tab/>
        <w:t>23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GUMBAT </w:t>
        <w:tab/>
        <w:t>23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DAR</w:t>
        <w:tab/>
        <w:t>23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JAR GARHI</w:t>
        <w:tab/>
        <w:t>23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JRAT</w:t>
        <w:tab/>
        <w:t>23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ICHIN</w:t>
        <w:tab/>
        <w:t>17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EEM</w:t>
        <w:tab/>
        <w:t>17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MON</w:t>
        <w:tab/>
        <w:t>17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RH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THIAN</w:t>
        <w:tab/>
        <w:t>23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EWAR</w:t>
        <w:tab/>
        <w:t>23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GUD  RAI   </w:t>
        <w:tab/>
        <w:t>23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FIABAD</w:t>
        <w:tab/>
        <w:t>23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 PURKAL</w:t>
        <w:tab/>
        <w:t>23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 GIWAL</w:t>
        <w:tab/>
        <w:t>23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PILANODHE</w:t>
        <w:tab/>
        <w:t>23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MAILA</w:t>
        <w:tab/>
        <w:t>23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ALA</w:t>
        <w:tab/>
        <w:t>23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IF KHAN KILLI</w:t>
        <w:tab/>
        <w:t>23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RKHO DHERI</w:t>
        <w:tab/>
        <w:t>23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SADDU</w:t>
        <w:tab/>
        <w:t>23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RDHER</w:t>
        <w:tab/>
        <w:t>23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MAR ABAD</w:t>
        <w:tab/>
        <w:t>23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AL GARHI</w:t>
        <w:tab/>
        <w:t>23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EWAR</w:t>
        <w:tab/>
        <w:t>12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GHUZI</w:t>
        <w:tab/>
        <w:t>17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LEAN</w:t>
        <w:tab/>
        <w:t>17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JU</w:t>
        <w:tab/>
        <w:t>17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GH</w:t>
        <w:tab/>
        <w:t>17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PAN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U KHAN</w:t>
        <w:tab/>
        <w:t>234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TLANG</w:t>
        <w:tab/>
        <w:t>232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AR BANDA</w:t>
        <w:tab/>
        <w:t>23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RCHOOR</w:t>
        <w:tab/>
        <w:t>23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ERI LIKPANI</w:t>
        <w:tab/>
        <w:t>23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LA</w:t>
        <w:tab/>
        <w:t>23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NDO</w:t>
        <w:tab/>
        <w:t>23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KA ABAD</w:t>
        <w:tab/>
        <w:t>23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RI BACHA KHEL</w:t>
        <w:tab/>
        <w:t>23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MO ZAI</w:t>
        <w:tab/>
        <w:t>23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IKRAI BARA</w:t>
        <w:tab/>
        <w:t>23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HI BARMOL</w:t>
        <w:tab/>
        <w:t>23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ZDARA BALA</w:t>
        <w:tab/>
        <w:t>23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ZDARA PAYAN</w:t>
        <w:tab/>
        <w:t>23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ZI BABA</w:t>
        <w:tab/>
        <w:t>23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A BANDA</w:t>
        <w:tab/>
        <w:t>23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PIPAL  </w:t>
        <w:tab/>
        <w:t>23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SHT</w:t>
        <w:tab/>
        <w:t>17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DAR</w:t>
        <w:tab/>
        <w:t>1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ZGULE</w:t>
        <w:tab/>
        <w:t>1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UND KHAWAR</w:t>
        <w:tab/>
        <w:t>23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O</w:t>
        <w:tab/>
        <w:t>23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ILTAZAGRAM</w:t>
        <w:tab/>
        <w:t>23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MAIRA</w:t>
        <w:tab/>
        <w:t>23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O</w:t>
        <w:tab/>
        <w:t>23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TI GARHI</w:t>
        <w:tab/>
        <w:t>23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KI</w:t>
        <w:tab/>
        <w:t>23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TI BANDA</w:t>
        <w:tab/>
        <w:t>23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SMI</w:t>
        <w:tab/>
        <w:t>23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AT BABA</w:t>
        <w:tab/>
        <w:t>23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DHAND</w:t>
        <w:tab/>
        <w:t>23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ANO KILLI</w:t>
        <w:tab/>
        <w:t>23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O DHERI</w:t>
        <w:tab/>
        <w:t>23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DAN CANT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DAN C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DAN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DAN SUGAR CROPS</w:t>
        <w:tab/>
        <w:t>23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TUJ</w:t>
        <w:tab/>
        <w:t>17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PPARI</w:t>
        <w:tab/>
        <w:t>1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NCH</w:t>
        <w:tab/>
        <w:t>1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SHT</w:t>
        <w:tab/>
        <w:t>1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GEEN</w:t>
        <w:tab/>
        <w:t>1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BBALA</w:t>
        <w:tab/>
        <w:t>1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RKOSAP</w:t>
        <w:tab/>
        <w:t>1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LASPUR</w:t>
        <w:tab/>
        <w:t>1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YAR</w:t>
        <w:tab/>
        <w:t>232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GAR</w:t>
        <w:tab/>
        <w:t>172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GAI</w:t>
        <w:tab/>
        <w:t>19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ROHI</w:t>
        <w:tab/>
        <w:t>19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GA</w:t>
        <w:tab/>
        <w:t>19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GRI</w:t>
        <w:tab/>
        <w:t>19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RA</w:t>
        <w:tab/>
        <w:t>19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INON</w:t>
        <w:tab/>
        <w:t>19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N KILLI</w:t>
        <w:tab/>
        <w:t>234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AUDEH</w:t>
        <w:tab/>
        <w:t>23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AGAI</w:t>
        <w:tab/>
        <w:t>23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SABDAR</w:t>
        <w:tab/>
        <w:t>23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ANGI</w:t>
        <w:tab/>
        <w:t>23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RMULAI</w:t>
        <w:tab/>
        <w:t>23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 JANA</w:t>
        <w:tab/>
        <w:t>23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WA</w:t>
        <w:tab/>
        <w:t>23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PIN KANI</w:t>
        <w:tab/>
        <w:t>23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A KAI</w:t>
        <w:tab/>
        <w:t>23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URLANDI</w:t>
        <w:tab/>
        <w:t>23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LO DHER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 ABAD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TA KH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R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RA BEG</w:t>
        <w:tab/>
        <w:t>171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BABA</w:t>
        <w:tab/>
        <w:t>192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M POKHA</w:t>
        <w:tab/>
        <w:t>19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KADA</w:t>
        <w:tab/>
        <w:t>19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ZI KHANI</w:t>
        <w:tab/>
        <w:t>19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NGER GALI</w:t>
        <w:tab/>
        <w:t>19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TAN WAS</w:t>
        <w:tab/>
        <w:t>19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LAI</w:t>
        <w:tab/>
        <w:t>232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REMIER SUGAR MILL MARD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ESHUN</w:t>
        <w:tab/>
        <w:t>17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AM OVEER</w:t>
        <w:tab/>
        <w:t>1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RONGA</w:t>
        <w:tab/>
        <w:t>1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AN</w:t>
        <w:tab/>
        <w:t>1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VERBALA</w:t>
        <w:tab/>
        <w:t>1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NGOSH LOTOVEER</w:t>
        <w:tab/>
        <w:t>1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IT</w:t>
        <w:tab/>
        <w:t>1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USTAM</w:t>
        <w:tab/>
        <w:t>233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ILANDI</w:t>
        <w:tab/>
        <w:t>23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R GULAI</w:t>
        <w:tab/>
        <w:t>23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EENA</w:t>
        <w:tab/>
        <w:t>23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MZAKOT</w:t>
        <w:tab/>
        <w:t>23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TARPAN</w:t>
        <w:tab/>
        <w:t>23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CHAI</w:t>
        <w:tab/>
        <w:t>23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UDEH</w:t>
        <w:tab/>
        <w:t>23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IDABAD</w:t>
        <w:tab/>
        <w:t>23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H TORE</w:t>
        <w:tab/>
        <w:t>23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RKANI</w:t>
        <w:tab/>
        <w:t>23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RKH DHERI</w:t>
        <w:tab/>
        <w:t>23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IR DOOR</w:t>
        <w:tab/>
        <w:t>1723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TTAR KHAN COLO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BAZ GARHI</w:t>
        <w:tab/>
        <w:t>233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I KHAN</w:t>
        <w:tab/>
        <w:t>23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SSAI</w:t>
        <w:tab/>
        <w:t>23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RA BAD</w:t>
        <w:tab/>
        <w:t>23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YALA</w:t>
        <w:tab/>
        <w:t>23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OT SERI</w:t>
        <w:tab/>
        <w:t>23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GRAM</w:t>
        <w:tab/>
        <w:t>17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HOT </w:t>
        <w:tab/>
        <w:t>1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R</w:t>
        <w:tab/>
        <w:t>1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RAIN </w:t>
        <w:tab/>
        <w:t>1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RWHOTH</w:t>
        <w:tab/>
        <w:t>1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UT KHAR</w:t>
        <w:tab/>
        <w:t>1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RECH  </w:t>
        <w:tab/>
        <w:t>1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JNU</w:t>
        <w:tab/>
        <w:t>1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RKKU</w:t>
        <w:tab/>
        <w:t>1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 GARH</w:t>
        <w:tab/>
        <w:t>23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ERO SHAH</w:t>
        <w:tab/>
        <w:t>2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PAR(MALAKAND AGENCY)</w:t>
        <w:tab/>
        <w:t>2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D AGENCY</w:t>
        <w:tab/>
        <w:t>2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UTAB GARH</w:t>
        <w:tab/>
        <w:t>2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MOON KALAY</w:t>
        <w:tab/>
        <w:t>2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RU</w:t>
        <w:tab/>
        <w:t>23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H GARH</w:t>
        <w:tab/>
        <w:t>23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HAMABAD</w:t>
        <w:tab/>
        <w:t>23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DEH</w:t>
        <w:tab/>
        <w:t>23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SIM</w:t>
        <w:tab/>
        <w:t>23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MSHAD ABAD</w:t>
        <w:tab/>
        <w:t>23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WARYAN</w:t>
        <w:tab/>
        <w:t>23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RWARSAK</w:t>
        <w:tab/>
        <w:t>192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ARHUSSAIN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AQUB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TAL :-    G.P.O.=1      S.O.=64          B.O.=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MANSEHRA G.P.O.</w:t>
        <w:tab/>
        <w:t>21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JNA</w:t>
        <w:tab/>
        <w:t>2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BEDRA       </w:t>
        <w:tab/>
        <w:t>2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SIAN</w:t>
        <w:tab/>
        <w:t>2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TTA BATTA</w:t>
        <w:tab/>
        <w:t>2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BGRAN</w:t>
        <w:tab/>
        <w:t>2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RYAL</w:t>
        <w:tab/>
        <w:t>2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DHIAN</w:t>
        <w:tab/>
        <w:t>2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VT COLLEGE</w:t>
        <w:tab/>
        <w:t>2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GAN</w:t>
        <w:tab/>
        <w:t>2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GIRI</w:t>
        <w:tab/>
        <w:t>2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WARI</w:t>
        <w:tab/>
        <w:t>2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KEY</w:t>
        <w:tab/>
        <w:t>2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I BALA</w:t>
        <w:tab/>
        <w:t>2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BARKOT</w:t>
        <w:tab/>
        <w:t>2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R AMJAD ALI</w:t>
        <w:tab/>
        <w:t>2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YAN KHORI</w:t>
        <w:tab/>
        <w:t>2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GRA</w:t>
        <w:tab/>
        <w:t>2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THA</w:t>
        <w:tab/>
        <w:t>2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HALIA</w:t>
        <w:tab/>
        <w:t>2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OHAL MAZULLA KHAN</w:t>
        <w:tab/>
        <w:t>2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OHAL NAJAF KHAN</w:t>
        <w:tab/>
        <w:t>2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M ELAHI MANG</w:t>
        <w:tab/>
        <w:t>2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A</w:t>
        <w:tab/>
        <w:t>2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FFA</w:t>
        <w:tab/>
        <w:t>21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A PIRAN</w:t>
        <w:tab/>
        <w:t>21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I BAGH</w:t>
        <w:tab/>
        <w:t>21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R CHUTAR</w:t>
        <w:tab/>
        <w:t>21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BIR SHAH</w:t>
        <w:tab/>
        <w:t>21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RANGRI BALA</w:t>
        <w:tab/>
        <w:t>21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AKOT</w:t>
        <w:tab/>
        <w:t>21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UNGIAN</w:t>
        <w:tab/>
        <w:t>21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UNJA</w:t>
        <w:tab/>
        <w:t>21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BRIAN</w:t>
        <w:tab/>
        <w:t>21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FARID ABAD  </w:t>
        <w:tab/>
        <w:t>21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NOOL</w:t>
        <w:tab/>
        <w:t>21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NGRAI</w:t>
        <w:tab/>
        <w:t>21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REED</w:t>
        <w:tab/>
        <w:t>21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SHIAN</w:t>
        <w:tab/>
        <w:t>21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WAI</w:t>
        <w:tab/>
        <w:t>21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GALI</w:t>
        <w:tab/>
        <w:t>21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OCHRI  </w:t>
        <w:tab/>
        <w:t>21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RAS</w:t>
        <w:tab/>
        <w:t>21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GAR</w:t>
        <w:tab/>
        <w:t>21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NA (CODE IS  TO BE ALLOTTED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BB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BAT KAND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KKAR GA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O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BDOL BA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ELU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I MANG</w:t>
        <w:tab/>
        <w:t>21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SIR</w:t>
        <w:tab/>
        <w:t>21050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ILL</w:t>
        <w:tab/>
        <w:t>2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TAMOR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TRASI CAMP</w:t>
        <w:tab/>
        <w:t>2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TTAGRAM</w:t>
        <w:tab/>
        <w:t>21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PPER GRAM</w:t>
        <w:tab/>
        <w:t>21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JESOLE    </w:t>
        <w:tab/>
        <w:t>21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KAR SHANG</w:t>
        <w:tab/>
        <w:t>21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LLI SHANG</w:t>
        <w:tab/>
        <w:t>21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IMAL SHARIF</w:t>
        <w:tab/>
        <w:t>21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PHOGORA   </w:t>
        <w:tab/>
        <w:t>21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RAJ MAIRA </w:t>
        <w:tab/>
        <w:t>21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INGGALI BALA</w:t>
        <w:tab/>
        <w:t>21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TTAL</w:t>
        <w:tab/>
        <w:t>21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TTAL</w:t>
        <w:tab/>
        <w:t>210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AL</w:t>
        <w:tab/>
        <w:t>21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NAR KOT</w:t>
        <w:tab/>
        <w:t>21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IL KOT</w:t>
        <w:tab/>
        <w:t>21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KAN</w:t>
        <w:tab/>
        <w:t>21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OOKRA</w:t>
        <w:tab/>
        <w:t>21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ZI ABAD</w:t>
        <w:tab/>
        <w:t>21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GALI</w:t>
        <w:tab/>
        <w:t>21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I TARLI</w:t>
        <w:tab/>
        <w:t>21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LIAN</w:t>
        <w:tab/>
        <w:t>214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SHAM</w:t>
        <w:tab/>
        <w:t>20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TERA</w:t>
        <w:tab/>
        <w:t>20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HANG </w:t>
        <w:tab/>
        <w:t>20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ER KUND</w:t>
        <w:tab/>
        <w:t>213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UKOT</w:t>
        <w:tab/>
        <w:t>21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I KHAN KHEL</w:t>
        <w:tab/>
        <w:t>21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MBAR KHOLA</w:t>
        <w:tab/>
        <w:t>21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HA BALA</w:t>
        <w:tab/>
        <w:t>21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ARI AYUB KHAN</w:t>
        <w:tab/>
        <w:t>21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SHAR BAN</w:t>
        <w:tab/>
        <w:t>2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TILA</w:t>
        <w:tab/>
        <w:t>2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JRAI</w:t>
        <w:tab/>
        <w:t>2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UNDARA</w:t>
        <w:tab/>
        <w:t>2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TAR</w:t>
        <w:tab/>
        <w:t>2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YAR</w:t>
        <w:tab/>
        <w:t>2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SHAGRAM</w:t>
        <w:tab/>
        <w:t>2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CHA</w:t>
        <w:tab/>
        <w:t>2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NEHAR </w:t>
        <w:tab/>
        <w:t>2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GRAM</w:t>
        <w:tab/>
        <w:t>2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SHTO</w:t>
        <w:tab/>
        <w:t>2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UPKANI</w:t>
        <w:tab/>
        <w:t>2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TAI</w:t>
        <w:tab/>
        <w:t>2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UH  BRACHAR</w:t>
        <w:tab/>
        <w:t>2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I</w:t>
        <w:tab/>
        <w:t>221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KMANG</w:t>
        <w:tab/>
        <w:t>22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DORA MAIRA</w:t>
        <w:tab/>
        <w:t>22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I MAIRA</w:t>
        <w:tab/>
        <w:t>22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KOT</w:t>
        <w:tab/>
        <w:t>22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LI DHERI</w:t>
        <w:tab/>
        <w:t>22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ARHAN </w:t>
        <w:tab/>
        <w:t>22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LKANDI</w:t>
        <w:tab/>
        <w:t>22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KMAR</w:t>
        <w:tab/>
        <w:t>22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IA</w:t>
        <w:tab/>
        <w:t>212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TAR PLAIN</w:t>
        <w:tab/>
        <w:t>21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CHI MONG</w:t>
        <w:tab/>
        <w:t>21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I BALA</w:t>
        <w:tab/>
        <w:t>21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LI SHANG</w:t>
        <w:tab/>
        <w:t>21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HAN</w:t>
        <w:tab/>
        <w:t>21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B BAZAR (ND)</w:t>
        <w:tab/>
        <w:t>21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DAR</w:t>
        <w:tab/>
        <w:t>21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A GESACH</w:t>
        <w:tab/>
        <w:t>21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OGAR MANG</w:t>
        <w:tab/>
        <w:t>21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VLI</w:t>
        <w:tab/>
        <w:t>21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NDRASI</w:t>
        <w:tab/>
        <w:t>21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BBAR</w:t>
        <w:tab/>
        <w:t>21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A GOCHA</w:t>
        <w:tab/>
        <w:t>21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Z ABAD</w:t>
        <w:tab/>
        <w:t>21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JOOL</w:t>
        <w:tab/>
        <w:t>21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CHAN KALAN</w:t>
        <w:tab/>
        <w:t>21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BAND</w:t>
        <w:tab/>
        <w:t>214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SSU</w:t>
        <w:tab/>
        <w:t>2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KOT</w:t>
        <w:tab/>
        <w:t>2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O</w:t>
        <w:tab/>
        <w:t>2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HUDIAL </w:t>
        <w:tab/>
        <w:t>21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NTAL HOSPITAL</w:t>
        <w:tab/>
        <w:t>21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ON MACHHI POLE</w:t>
        <w:tab/>
        <w:t xml:space="preserve">21131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NI BALA</w:t>
        <w:tab/>
        <w:t>21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LBORI</w:t>
        <w:tab/>
        <w:t>214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RI HABIB ULLAH</w:t>
        <w:tab/>
        <w:t>212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TORA</w:t>
        <w:tab/>
        <w:t>21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HA</w:t>
        <w:tab/>
        <w:t>21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GAH</w:t>
        <w:tab/>
        <w:t>21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LOLA</w:t>
        <w:tab/>
        <w:t>21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EKA</w:t>
        <w:tab/>
        <w:t>21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GDAR</w:t>
        <w:tab/>
        <w:t>21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LHATA</w:t>
        <w:tab/>
        <w:t>21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ABAD</w:t>
        <w:tab/>
        <w:t>21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I PAIN</w:t>
        <w:tab/>
        <w:t>2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BORI</w:t>
        <w:tab/>
        <w:t>21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GHAN</w:t>
        <w:tab/>
        <w:t>21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WAL</w:t>
        <w:tab/>
        <w:t>21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KI</w:t>
        <w:tab/>
        <w:t>21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I MAIRA</w:t>
        <w:tab/>
        <w:t>21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WAJAN</w:t>
        <w:tab/>
        <w:t>21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EHINIAN</w:t>
        <w:tab/>
        <w:t>21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IK PUR</w:t>
        <w:tab/>
        <w:t>21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 PUR</w:t>
        <w:tab/>
        <w:t>21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USAL </w:t>
        <w:tab/>
        <w:t>21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MBER KATTA</w:t>
        <w:tab/>
        <w:t>21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ZA BANDA</w:t>
        <w:tab/>
        <w:t>21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JMERA</w:t>
        <w:tab/>
        <w:t>21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AND KOT</w:t>
        <w:tab/>
        <w:t>21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O GO</w:t>
        <w:tab/>
        <w:t>21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IAN</w:t>
        <w:tab/>
        <w:t>21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IJBORI</w:t>
        <w:tab/>
        <w:t>21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O  MAIRA</w:t>
        <w:tab/>
        <w:t>21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ERIARI</w:t>
        <w:tab/>
        <w:t>21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KHELI BANDA</w:t>
        <w:tab/>
        <w:t>21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IDRI</w:t>
        <w:tab/>
        <w:t>21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IKRI BALA</w:t>
        <w:tab/>
        <w:t>21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RAND</w:t>
        <w:tab/>
        <w:t>21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SSAN NAWAB</w:t>
        <w:tab/>
        <w:t>213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I</w:t>
        <w:tab/>
        <w:t>21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UKAIN</w:t>
        <w:tab/>
        <w:t>21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BBA</w:t>
        <w:tab/>
        <w:t>21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MIAN</w:t>
        <w:tab/>
        <w:t>21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LIALA</w:t>
        <w:tab/>
        <w:t>21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RA</w:t>
        <w:tab/>
        <w:t>21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IR KHURD</w:t>
        <w:tab/>
        <w:t>21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LSALA</w:t>
        <w:tab/>
        <w:t>21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HANDRI BAZAR</w:t>
        <w:tab/>
        <w:t>21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OOR</w:t>
        <w:tab/>
        <w:t>21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AGAL</w:t>
        <w:tab/>
        <w:t>21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SEHRA CITY ND</w:t>
        <w:tab/>
        <w:t>21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SEHRA CITY NPO (ND)</w:t>
        <w:tab/>
        <w:t>21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LOOR</w:t>
        <w:tab/>
        <w:t>21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NKIARI</w:t>
        <w:tab/>
        <w:t>21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SSAN THAKRAL</w:t>
        <w:tab/>
        <w:t>21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RBAFA KHURD</w:t>
        <w:tab/>
        <w:t>21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RBAFA KALAN</w:t>
        <w:tab/>
        <w:t>21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AD PUR</w:t>
        <w:tab/>
        <w:t>213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KI</w:t>
        <w:tab/>
        <w:t>21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IDAR PUR</w:t>
        <w:tab/>
        <w:t>21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TAR</w:t>
        <w:tab/>
        <w:t>21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LIM ABAD</w:t>
        <w:tab/>
        <w:t>21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AN (SEASONAL)</w:t>
        <w:tab/>
        <w:t>21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GHI</w:t>
        <w:tab/>
        <w:t>21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BORA</w:t>
        <w:tab/>
        <w:t>21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KA PANI</w:t>
        <w:tab/>
        <w:t>21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I FEROZ KHAN</w:t>
        <w:tab/>
        <w:t>21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I PARAO</w:t>
        <w:tab/>
        <w:t>21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JAR</w:t>
        <w:tab/>
        <w:t>21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HARA </w:t>
        <w:tab/>
        <w:t>21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THAI</w:t>
        <w:tab/>
        <w:t>21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BAL PAIN</w:t>
        <w:tab/>
        <w:t>21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BAL BANGLOW</w:t>
        <w:tab/>
        <w:t>21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LAKA</w:t>
        <w:tab/>
        <w:t>21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SUAL GALI</w:t>
        <w:tab/>
        <w:t>21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AWRA</w:t>
        <w:tab/>
        <w:t>21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TALI</w:t>
        <w:tab/>
        <w:t>21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RAHENA</w:t>
        <w:tab/>
        <w:t>213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NIAL</w:t>
        <w:tab/>
        <w:t>21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NGI</w:t>
        <w:tab/>
        <w:t>21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ORAT MAIRA</w:t>
        <w:tab/>
        <w:t>21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HI KALAN</w:t>
        <w:tab/>
        <w:t>21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TAN</w:t>
        <w:tab/>
        <w:t>20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KAN ABAD</w:t>
        <w:tab/>
        <w:t>20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SHOWRA</w:t>
        <w:tab/>
        <w:t>21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ULRA</w:t>
        <w:tab/>
        <w:t>213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TSERIAN</w:t>
        <w:tab/>
        <w:t>21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APPI</w:t>
        <w:tab/>
        <w:t>21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EHANGER</w:t>
        <w:tab/>
        <w:t>21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LA GAY</w:t>
        <w:tab/>
        <w:t>214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OLIA</w:t>
        <w:tab/>
        <w:t>20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IJAL</w:t>
        <w:tab/>
        <w:t>2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HANG</w:t>
        <w:tab/>
        <w:t>21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GWAL</w:t>
        <w:tab/>
        <w:t>2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IN MEIRA</w:t>
        <w:tab/>
        <w:t>21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ZINE</w:t>
        <w:tab/>
        <w:t>2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MDHERA</w:t>
        <w:tab/>
        <w:t>214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GRAH</w:t>
        <w:tab/>
        <w:t>21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NDI PAIN</w:t>
        <w:tab/>
        <w:t>21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LIBDRAL</w:t>
        <w:tab/>
        <w:t>21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ERORI PAIN</w:t>
        <w:tab/>
        <w:t>21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RA KALAN</w:t>
        <w:tab/>
        <w:t>21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KANA</w:t>
        <w:tab/>
        <w:t>21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LLABATTLA</w:t>
        <w:tab/>
        <w:t>21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LABAT</w:t>
        <w:tab/>
        <w:t>21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INKARI</w:t>
        <w:tab/>
        <w:t>211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DADI</w:t>
        <w:tab/>
        <w:t>21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INKAR CAMP</w:t>
        <w:tab/>
        <w:t>21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OLGARA</w:t>
        <w:tab/>
        <w:t>20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KOT</w:t>
        <w:tab/>
        <w:t>21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GAL</w:t>
        <w:tab/>
        <w:t>21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NDAI</w:t>
        <w:tab/>
        <w:t>21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M BERA</w:t>
        <w:tab/>
        <w:t>21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AI</w:t>
        <w:tab/>
        <w:t>21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RA</w:t>
        <w:tab/>
        <w:t>21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JBAIR</w:t>
        <w:tab/>
        <w:t>21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RGRAM</w:t>
        <w:tab/>
        <w:t>21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TTER SHISHA</w:t>
        <w:tab/>
        <w:t>21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BA SHEEP FARM</w:t>
        <w:tab/>
        <w:t>21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  G.P.O.=1        S.O.=54             B.O.=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</w:r>
    </w:p>
    <w:p>
      <w:pPr>
        <w:pStyle w:val="Heading1"/>
        <w:ind w:left="1440" w:hanging="0"/>
        <w:rPr/>
      </w:pPr>
      <w:r>
        <w:rPr/>
        <w:t>NOWSHERA G.P.O.</w:t>
        <w:tab/>
        <w:t>24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ESARI</w:t>
        <w:tab/>
        <w:t>2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NOWSHERA KHURD  </w:t>
        <w:tab/>
        <w:t>2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LOSI PAYAN</w:t>
        <w:tab/>
        <w:t>2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ARI KATTI KHEL</w:t>
        <w:tab/>
        <w:t>2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U KHEL</w:t>
        <w:tab/>
        <w:t>2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KHI</w:t>
        <w:tab/>
        <w:t>2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AMJEE PAPER BOARD MILLS</w:t>
        <w:tab/>
        <w:t>24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KBAR PURA</w:t>
        <w:tab/>
        <w:t>24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DNI</w:t>
        <w:tab/>
        <w:t>24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KORA KHATTAK</w:t>
        <w:tab/>
        <w:t>24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AM ZAI</w:t>
        <w:tab/>
        <w:t>24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IA ISLAMIA</w:t>
        <w:tab/>
        <w:t>24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I KHEL</w:t>
        <w:tab/>
        <w:t>24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SRI BANDA</w:t>
        <w:tab/>
        <w:t>24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GHAL KI</w:t>
        <w:tab/>
        <w:t>24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RA MIANA</w:t>
        <w:tab/>
        <w:t>24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AH BAKHASH COLONY</w:t>
        <w:tab/>
        <w:t>24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WRAI</w:t>
        <w:tab/>
        <w:t>24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NDRAK</w:t>
        <w:tab/>
        <w:t>24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AI</w:t>
        <w:tab/>
        <w:t>24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MED FORCES MIDICAL STORE NOWSHE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TILARY SCHOOL NOWSHE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SC CENTRE NOWSHE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ZAKHEL</w:t>
        <w:tab/>
        <w:t>241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ERAT</w:t>
        <w:tab/>
        <w:t>242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OLONY SARHAD TEXTILE MILLS</w:t>
        <w:tab/>
        <w:t>24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GAI BANDA</w:t>
        <w:tab/>
        <w:t>24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K ISMAIL KHEL</w:t>
        <w:tab/>
        <w:t>24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PARI</w:t>
        <w:tab/>
        <w:t>24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EROZ SONS NOWSHERA</w:t>
        <w:tab/>
        <w:t>24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LOZAI</w:t>
        <w:tab/>
        <w:t>242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PIN KANI KALAN</w:t>
        <w:tab/>
        <w:t>24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R ABAD</w:t>
        <w:tab/>
        <w:t>24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NZARI</w:t>
        <w:tab/>
        <w:t>24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BBI</w:t>
        <w:tab/>
        <w:t>24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HI</w:t>
        <w:tab/>
        <w:t>24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URI</w:t>
        <w:tab/>
        <w:t>24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SAR TANG</w:t>
        <w:tab/>
        <w:t>24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KI SHARIF</w:t>
        <w:tab/>
        <w:t>241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ZAM PUR</w:t>
        <w:tab/>
        <w:t>24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IR</w:t>
        <w:tab/>
        <w:t>24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O</w:t>
        <w:tab/>
        <w:t>24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GAI</w:t>
        <w:tab/>
        <w:t>24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WSHERA CANTT.EA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WSHERA CITY</w:t>
        <w:tab/>
        <w:t>24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ESH KI PAYAN</w:t>
        <w:tab/>
        <w:t>24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WSHERA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WSHERA SADDAR BAZ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WSHERA SADDAR BAZAR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RDNANCE DEPOT NOWSHE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.A.F.STATION RISALP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BBI</w:t>
        <w:tab/>
        <w:t>24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SHONGRI</w:t>
        <w:tab/>
        <w:t>24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BBI RAILWAY STATION</w:t>
        <w:tab/>
        <w:t>24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AMAN KOT </w:t>
        <w:tab/>
        <w:t>24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A MOHIB</w:t>
        <w:tab/>
        <w:t>24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G BESUD</w:t>
        <w:tab/>
        <w:t>24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AKOT</w:t>
        <w:tab/>
        <w:t>24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ZIR GARHI</w:t>
        <w:tab/>
        <w:t>24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LMER LINE RISAL P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SABAQ</w:t>
        <w:tab/>
        <w:t>24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PAI</w:t>
        <w:tab/>
        <w:t>241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ZA KHEL PAYAN</w:t>
        <w:tab/>
        <w:t>24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ISAL PUR</w:t>
        <w:tab/>
        <w:t>24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A BANDA</w:t>
        <w:tab/>
        <w:t>24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I</w:t>
        <w:tab/>
        <w:t>24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LLA DHER</w:t>
        <w:tab/>
        <w:t>24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AR PANE</w:t>
        <w:tab/>
        <w:t>24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HAKAI</w:t>
        <w:tab/>
        <w:t>24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NDO BANDA</w:t>
        <w:tab/>
        <w:t>24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ISAL PUR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LEH KHANA</w:t>
        <w:tab/>
        <w:t>242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KHTAI</w:t>
        <w:tab/>
        <w:t>24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KOT PAYAN</w:t>
        <w:tab/>
        <w:t>24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IDU</w:t>
        <w:tab/>
        <w:t>24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 ISA</w:t>
        <w:tab/>
        <w:t>24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PIN KHAK</w:t>
        <w:tab/>
        <w:t>24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DAN GHARI</w:t>
        <w:tab/>
        <w:t>24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A KURK</w:t>
        <w:tab/>
        <w:t>24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ROBA</w:t>
        <w:tab/>
        <w:t>24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 BADBHER</w:t>
        <w:tab/>
        <w:t>24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MSHATOO</w:t>
        <w:tab/>
        <w:t>24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NAB FARM</w:t>
        <w:tab/>
        <w:t>24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LA</w:t>
        <w:tab/>
        <w:t>24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GG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UJABBA</w:t>
        <w:tab/>
        <w:t>24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BAIG</w:t>
        <w:tab/>
        <w:t>24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A SHEIKH ISMAIL</w:t>
        <w:tab/>
        <w:t>24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SH MUQAM</w:t>
        <w:tab/>
        <w:t>24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KHA</w:t>
        <w:tab/>
        <w:t>24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RMAR PAYAN</w:t>
        <w:tab/>
        <w:t>24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RI NAUBAT KHAN</w:t>
        <w:tab/>
        <w:t>2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RA KATCHORI</w:t>
        <w:tab/>
        <w:t>2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URMAR MAINA </w:t>
        <w:tab/>
        <w:t>2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URMAR BALA  </w:t>
        <w:tab/>
        <w:t>2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MAR MAIRA</w:t>
        <w:tab/>
        <w:t>2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IARAT KAKA SAHIB</w:t>
        <w:tab/>
        <w:t>24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LAI</w:t>
        <w:tab/>
        <w:t>24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    G.P.O.=1        S.O.=39           B.O.=5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PARACHINAR G.P.O.</w:t>
        <w:tab/>
        <w:t>26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AMSHER</w:t>
        <w:tab/>
        <w:t>2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GHAKI</w:t>
        <w:tab/>
        <w:t>2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SHERA</w:t>
        <w:tab/>
        <w:t>2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R BINA</w:t>
        <w:tab/>
        <w:t>2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OLLEGE COLONY</w:t>
        <w:tab/>
        <w:t>2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LANDAR</w:t>
        <w:tab/>
        <w:t>2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LACHI</w:t>
        <w:tab/>
        <w:t>2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BAD SHAH KHEL</w:t>
        <w:tab/>
        <w:t>2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RMAN</w:t>
        <w:tab/>
        <w:t>2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LMAY</w:t>
        <w:tab/>
        <w:t>2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HORA</w:t>
        <w:tab/>
        <w:t>2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WAR</w:t>
        <w:tab/>
        <w:t>2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RA</w:t>
        <w:tab/>
        <w:t>2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IR</w:t>
        <w:tab/>
        <w:t>2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KAR DARA</w:t>
        <w:tab/>
        <w:t>2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LLO ZAN</w:t>
        <w:tab/>
        <w:t>2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INGAK</w:t>
        <w:tab/>
        <w:t>2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TAN</w:t>
        <w:tab/>
        <w:t>2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IMANGAL</w:t>
        <w:tab/>
        <w:t>2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EERAN</w:t>
        <w:tab/>
        <w:t>2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ALIZAI </w:t>
        <w:tab/>
        <w:t>262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GAN</w:t>
        <w:tab/>
        <w:t>26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L YAMIN</w:t>
        <w:tab/>
        <w:t>26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URI</w:t>
        <w:tab/>
        <w:t>26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CHAT</w:t>
        <w:tab/>
        <w:t>26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DA</w:t>
        <w:tab/>
        <w:t>262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AWALI FORT</w:t>
        <w:tab/>
        <w:t>26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BRAHIM ZAI</w:t>
        <w:tab/>
        <w:t>26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ZAFFAR KOT</w:t>
        <w:tab/>
        <w:t>26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KHI AHMAD SHAH</w:t>
        <w:tab/>
        <w:t>26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 G.P.O.=1         S.O.=2             B.O.=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6"/>
          <w:sz w:val="20"/>
        </w:rPr>
        <w:t>PESHAWAR G.P.O.</w:t>
        <w:tab/>
        <w:t>2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E ZAI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KSHI PULL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H BAHADUR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ORT SLOP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ILJI KANDAR KHEL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 BAHAR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INDU KASSAY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KSHAL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KK BEVERAGES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THRA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PIR BALA 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SHTA-KHARA PAYAN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-BAND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FGHAN COLONY</w:t>
        <w:tab/>
        <w:t>251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IR HEAD QUARTER PESHAW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BHER</w:t>
        <w:tab/>
        <w:t>248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 MOHAMMADI</w:t>
        <w:tab/>
        <w:t>248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GAWAL</w:t>
        <w:tab/>
        <w:t>248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NGALI</w:t>
        <w:tab/>
        <w:t>248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A FORT</w:t>
        <w:tab/>
        <w:t>24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ABDULLAH JAN KALLI</w:t>
        <w:tab/>
        <w:t>24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HTAR ZAI</w:t>
        <w:tab/>
        <w:t>24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I KAMAR</w:t>
        <w:tab/>
        <w:t>24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ANGOO </w:t>
        <w:tab/>
        <w:t>24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AN</w:t>
        <w:tab/>
        <w:t>24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DA CHINA</w:t>
        <w:tab/>
        <w:t>24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.T.TRAINING SCHOOL</w:t>
        <w:tab/>
        <w:t>25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LDERN HOSPITAL</w:t>
        <w:tab/>
        <w:t>2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UD ZAI</w:t>
        <w:tab/>
        <w:t>24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        </w:t>
      </w:r>
      <w:r>
        <w:rPr>
          <w:rFonts w:cs="Verdana" w:ascii="Verdana" w:hAnsi="Verdana"/>
          <w:spacing w:val="-3"/>
          <w:sz w:val="20"/>
        </w:rPr>
        <w:tab/>
        <w:t>DANAN AFGHANI</w:t>
        <w:tab/>
        <w:t>24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HI ABDUL WAHID</w:t>
        <w:tab/>
        <w:t>24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 BELA</w:t>
        <w:tab/>
        <w:t>24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GUMAN</w:t>
        <w:tab/>
        <w:t>24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AMI</w:t>
        <w:tab/>
        <w:t>24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GHAI BALA</w:t>
        <w:tab/>
        <w:t>24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KRA PURA</w:t>
        <w:tab/>
        <w:t>24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KHTABAD AWAL</w:t>
        <w:tab/>
        <w:t>24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EFENCE COLONY  </w:t>
        <w:tab/>
        <w:t>2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ISTRICT HEAD QUARTER </w:t>
        <w:tab/>
        <w:t>2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EXPRESS POST CENTER UNIVERSITY TOWN</w:t>
        <w:tab/>
        <w:t>2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IGH COURT</w:t>
        <w:tab/>
        <w:t>2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b/>
          <w:spacing w:val="-3"/>
          <w:sz w:val="20"/>
        </w:rPr>
        <w:tab/>
      </w:r>
      <w:r>
        <w:rPr>
          <w:rFonts w:cs="Verdana" w:ascii="Verdana" w:hAnsi="Verdana"/>
          <w:spacing w:val="-3"/>
          <w:sz w:val="20"/>
        </w:rPr>
        <w:t>JAMRUD</w:t>
        <w:tab/>
        <w:t>247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MASJID</w:t>
        <w:tab/>
        <w:t>247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BBA</w:t>
        <w:tab/>
        <w:t>247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KALAY</w:t>
        <w:tab/>
        <w:t>247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LA CHINA</w:t>
        <w:tab/>
        <w:t>247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IK ZADA ADAM</w:t>
        <w:tab/>
        <w:t>247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  BAHAR</w:t>
        <w:tab/>
        <w:t>2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NG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IMPURA</w:t>
        <w:tab/>
        <w:t>2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YBER BAZAR</w:t>
        <w:tab/>
        <w:t xml:space="preserve">25000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DY READING HOSPITAL</w:t>
        <w:tab/>
        <w:t>2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NDI ARBAB</w:t>
        <w:tab/>
        <w:t>25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NDI KOTAL</w:t>
        <w:tab/>
        <w:t>247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 SHALMAN</w:t>
        <w:tab/>
        <w:t>247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I SHALMAN</w:t>
        <w:tab/>
        <w:t>247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IKZADA  ADAM KHAN</w:t>
        <w:tab/>
        <w:t>247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HOO KHEL</w:t>
        <w:tab/>
        <w:t>248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THANI</w:t>
        <w:tab/>
        <w:t>248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IZAI</w:t>
        <w:tab/>
        <w:t>24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 KHEL</w:t>
        <w:tab/>
        <w:t>24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YAMZAI</w:t>
        <w:tab/>
        <w:t>24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ELA BAND</w:t>
        <w:tab/>
        <w:t>24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A ZAI</w:t>
        <w:tab/>
        <w:t>243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SHTAR ABAD</w:t>
        <w:tab/>
        <w:t>2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UTHIA JADEED</w:t>
        <w:tab/>
        <w:t>2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WAKA</w:t>
        <w:tab/>
        <w:t>248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SHAWAR AIRPORT</w:t>
        <w:tab/>
        <w:t>248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SHAWAR CANTT (N.P.O.)</w:t>
        <w:tab/>
        <w:t>2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SHAWAR CITY</w:t>
        <w:tab/>
        <w:t>2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SHAWAR CITY (N.P.O.)</w:t>
        <w:tab/>
        <w:t>2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PESHAWAR CITY RAILWAY STATION</w:t>
        <w:tab/>
        <w:t>2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DUR RAHIMA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UDO</w:t>
        <w:tab/>
        <w:t xml:space="preserve">25001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DHNI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GHAR MATTI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R PARIZA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GHAL PURA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G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LO ZAI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ZUR KHAWANI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ZANA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 GUJAR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DO PAYAN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HIM ABAD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GHALI BALA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ERI PAYAN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DA PAGA</w:t>
        <w:tab/>
        <w:t>2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SHAWAR KUTCHERY</w:t>
        <w:tab/>
        <w:t>2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SHAWAR SADDAR BAZAR</w:t>
        <w:tab/>
        <w:t>2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SHAWAR SECRETARIAT</w:t>
        <w:tab/>
        <w:t>2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KHA GHULA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.A.F. CAMP BADHBER</w:t>
        <w:tab/>
        <w:t>248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ED KHEL</w:t>
        <w:tab/>
        <w:t>248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RIZAI PAYAN</w:t>
        <w:tab/>
        <w:t>248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RIZAI MIANA</w:t>
        <w:tab/>
        <w:t>24831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VT. COLLEGE OF TECH, PESHAWAR</w:t>
        <w:tab/>
        <w:t>25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SSA KHAWANI</w:t>
        <w:tab/>
        <w:t>2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SSA KHAWANI (NPO)</w:t>
        <w:tab/>
        <w:t>2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MDAS BAZAR</w:t>
        <w:tab/>
        <w:t>2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KHI CHASHMA</w:t>
        <w:tab/>
        <w:t>25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JAGI</w:t>
        <w:tab/>
        <w:t>25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GAI HINDYAN</w:t>
        <w:tab/>
        <w:t>25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QABOOL AULIA</w:t>
        <w:tab/>
        <w:t>2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QABOOL AULIA N.P.O.</w:t>
        <w:tab/>
        <w:t>2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EEN MUSLIM TOWN</w:t>
        <w:tab/>
        <w:t>2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IKIRA</w:t>
        <w:tab/>
        <w:t>248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ZA KHEL</w:t>
        <w:tab/>
        <w:t>248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RA</w:t>
        <w:tab/>
        <w:t>248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RIDI</w:t>
        <w:tab/>
        <w:t>248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SAN KHEL</w:t>
        <w:tab/>
        <w:t>248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DOW</w:t>
        <w:tab/>
        <w:t>248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HI</w:t>
        <w:tab/>
        <w:t>248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KHI</w:t>
        <w:tab/>
        <w:t>248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RSAK COLONY</w:t>
        <w:tab/>
        <w:t>246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B KOROONA</w:t>
        <w:tab/>
        <w:t>24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HI SHER DAD</w:t>
        <w:tab/>
        <w:t>24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AL ABAD</w:t>
        <w:tab/>
        <w:t>24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TKI SHARIF</w:t>
        <w:tab/>
        <w:t>24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WARA MAINA</w:t>
        <w:tab/>
        <w:t>24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DI LALMA</w:t>
        <w:tab/>
        <w:t>24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WAL KOROONA</w:t>
        <w:tab/>
        <w:t>24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M KABI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DHN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M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SAR P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MBAR PU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MAR  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  G.P.O.=1        S.O.=47            B.O.=7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</w:r>
    </w:p>
    <w:p>
      <w:pPr>
        <w:pStyle w:val="Heading1"/>
        <w:ind w:left="1440" w:hanging="0"/>
        <w:rPr/>
      </w:pPr>
      <w:r>
        <w:rPr/>
        <w:t>PESHAWAR UNIVERSITY G.P.O.</w:t>
        <w:tab/>
        <w:t>25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CHEENI PAYAN</w:t>
        <w:tab/>
        <w:t>25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LOSAI ATOZAI</w:t>
        <w:tab/>
        <w:t>25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FAID DHERI</w:t>
        <w:tab/>
        <w:t>25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OLICE HOUSING  COLONY</w:t>
        <w:tab/>
        <w:t>25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B.I.&amp; S.E. PESHAWAR </w:t>
        <w:tab/>
        <w:t>25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EAD POSTOFFICE</w:t>
        <w:tab/>
        <w:t>25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YATABAD (PHASE-I)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EGILALMA TOWN SHIP</w:t>
        <w:tab/>
        <w:t>25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YATABAD (PHASE-II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NDUSTRIAL ESTATE</w:t>
        <w:tab/>
        <w:t>25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SIR BAGH</w:t>
        <w:tab/>
        <w:t>24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I ZAI</w:t>
        <w:tab/>
        <w:t>24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FOOR DHERI</w:t>
        <w:tab/>
        <w:t>24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KARAI</w:t>
        <w:tab/>
        <w:t>24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LAZAI</w:t>
        <w:tab/>
        <w:t>24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I BALA</w:t>
        <w:tab/>
        <w:t>24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K FOREST INSTITUTE PESHAW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SHAWAR UNIVERSITY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EGI VILLAGE EDSO</w:t>
        <w:tab/>
        <w:t>247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URAL ACADEM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GAI BAZ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WARA MIA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ILALM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EEN TOWN</w:t>
        <w:tab/>
        <w:t>251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EHKAL PAYAN</w:t>
        <w:tab/>
        <w:t>25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EKHAL BALA</w:t>
        <w:tab/>
        <w:t>251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  G.P.O.=1          S.O.=13           B.O.=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</w:r>
    </w:p>
    <w:p>
      <w:pPr>
        <w:pStyle w:val="Heading1"/>
        <w:ind w:left="1440" w:hanging="0"/>
        <w:rPr/>
      </w:pPr>
      <w:r>
        <w:rPr/>
        <w:t>SAIDU SHARIF G.P.O.</w:t>
        <w:tab/>
        <w:t>19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A BANDI</w:t>
        <w:tab/>
        <w:t>1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LKANI</w:t>
        <w:tab/>
        <w:t>1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GUM</w:t>
        <w:tab/>
        <w:t>1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ISAR</w:t>
        <w:tab/>
        <w:t>1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UGA</w:t>
        <w:tab/>
        <w:t>1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MORAI</w:t>
        <w:tab/>
        <w:t>1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ERAI BABA</w:t>
        <w:tab/>
        <w:t>1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IZ ABAD</w:t>
        <w:tab/>
        <w:t>1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SHAL</w:t>
        <w:tab/>
        <w:t>1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LI GRAM</w:t>
        <w:tab/>
        <w:t>1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ZARA</w:t>
        <w:tab/>
        <w:t>1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LAMPUR</w:t>
        <w:tab/>
        <w:t>1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A</w:t>
        <w:tab/>
        <w:t>1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JU</w:t>
        <w:tab/>
        <w:t>1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ORA</w:t>
        <w:tab/>
        <w:t>1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ZA BANDI</w:t>
        <w:tab/>
        <w:t>1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 LORE</w:t>
        <w:tab/>
        <w:t>1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TUNG</w:t>
        <w:tab/>
        <w:t>1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NGOLAI</w:t>
        <w:tab/>
        <w:t>1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PURAN  </w:t>
        <w:tab/>
        <w:t>1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IKOLAI</w:t>
        <w:tab/>
        <w:t>1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PURAI</w:t>
        <w:tab/>
        <w:t>19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R</w:t>
        <w:tab/>
        <w:t>1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LAY BABA</w:t>
        <w:tab/>
        <w:t>1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LKANI</w:t>
        <w:tab/>
        <w:t>1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GUM</w:t>
        <w:tab/>
        <w:t>1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KISAR</w:t>
        <w:tab/>
        <w:t>1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UGA</w:t>
        <w:tab/>
        <w:t>1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ERI</w:t>
        <w:tab/>
        <w:t>1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MORAT</w:t>
        <w:tab/>
        <w:t>1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SHAL</w:t>
        <w:tab/>
        <w:t>1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A</w:t>
        <w:tab/>
        <w:t>1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ORA</w:t>
        <w:tab/>
        <w:t>1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KAY</w:t>
        <w:tab/>
        <w:t>1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ZPAO</w:t>
        <w:tab/>
        <w:t>1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ILONAI</w:t>
        <w:tab/>
        <w:t>1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TOONG</w:t>
        <w:tab/>
        <w:t>1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RAN</w:t>
        <w:tab/>
        <w:t>1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IKOLAI</w:t>
        <w:tab/>
        <w:t>1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AN KOT</w:t>
        <w:tab/>
        <w:t>191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OCH</w:t>
        <w:tab/>
        <w:t>19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RAIN</w:t>
        <w:tab/>
        <w:t>19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MGARHI</w:t>
        <w:tab/>
        <w:t>19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M</w:t>
        <w:tab/>
        <w:t>19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SHO</w:t>
        <w:tab/>
        <w:t>19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TROR</w:t>
        <w:tab/>
        <w:t>19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A DRUSH KHELA</w:t>
        <w:tab/>
        <w:t>19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KOT</w:t>
        <w:tab/>
        <w:t>1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KHARA</w:t>
        <w:tab/>
        <w:t>1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HATKOT</w:t>
        <w:tab/>
        <w:t>1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KHRA</w:t>
        <w:tab/>
        <w:t>1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BARIKOT</w:t>
        <w:tab/>
        <w:t>192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OHA</w:t>
        <w:tab/>
        <w:t>19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RATAI</w:t>
        <w:tab/>
        <w:t>19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A</w:t>
        <w:tab/>
        <w:t>19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YAR</w:t>
        <w:tab/>
        <w:t>19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RRAI</w:t>
        <w:tab/>
        <w:t>19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RBAGH</w:t>
        <w:tab/>
        <w:t>19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IBAGH</w:t>
        <w:tab/>
        <w:t>19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A MANYALI</w:t>
        <w:tab/>
        <w:t>18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VLAI</w:t>
        <w:tab/>
        <w:t>19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ALUCH</w:t>
        <w:tab/>
        <w:t>1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DYAL</w:t>
        <w:tab/>
        <w:t>1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KELLEY</w:t>
        <w:tab/>
        <w:t>1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LUCH</w:t>
        <w:tab/>
        <w:t>1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DHERI</w:t>
        <w:tab/>
        <w:t>1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LHAND</w:t>
        <w:tab/>
        <w:t>1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OTANO BANDI</w:t>
        <w:tab/>
        <w:t>1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EHPUR</w:t>
        <w:tab/>
        <w:t>19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 ADAM</w:t>
        <w:tab/>
        <w:t>19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IN</w:t>
        <w:tab/>
        <w:t>19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LEGI</w:t>
        <w:tab/>
        <w:t>19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BAL</w:t>
        <w:tab/>
        <w:t>19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GRAMA</w:t>
        <w:tab/>
        <w:t>19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RSENAI</w:t>
        <w:tab/>
        <w:t>19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WAZA KHELA</w:t>
        <w:tab/>
        <w:t>19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MTALI</w:t>
        <w:tab/>
        <w:t>19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RHATABAD</w:t>
        <w:tab/>
        <w:t>19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ANAI</w:t>
        <w:tab/>
        <w:t>19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DYAN</w:t>
        <w:tab/>
        <w:t>19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IL</w:t>
        <w:tab/>
        <w:t>19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NDIL</w:t>
        <w:tab/>
        <w:t>19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TTA</w:t>
        <w:tab/>
        <w:t>19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IDARA</w:t>
        <w:tab/>
        <w:t>19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SHERPALAM</w:t>
        <w:tab/>
        <w:t>19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THANA</w:t>
        <w:tab/>
        <w:t>19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HA</w:t>
        <w:tab/>
        <w:t>19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PRIYAL</w:t>
        <w:tab/>
        <w:t>19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T</w:t>
        <w:tab/>
        <w:t>19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RRA</w:t>
        <w:tab/>
        <w:t>19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Z SHOWER</w:t>
        <w:tab/>
        <w:t>19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BAT</w:t>
        <w:tab/>
        <w:t>19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LKOT</w:t>
        <w:tab/>
        <w:t>19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RINGAR</w:t>
        <w:tab/>
        <w:t>19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NGUATAI</w:t>
        <w:tab/>
        <w:t>19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OWER</w:t>
        <w:tab/>
        <w:t>19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JBAN</w:t>
        <w:tab/>
        <w:t>19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NGORA</w:t>
        <w:tab/>
        <w:t>19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ENGRO DHERI</w:t>
        <w:tab/>
        <w:t>19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BEEL</w:t>
        <w:tab/>
        <w:t>19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KARAI</w:t>
        <w:tab/>
        <w:t>19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N KELLAY</w:t>
        <w:tab/>
        <w:t>19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NGORA C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HIM ABAD</w:t>
        <w:tab/>
        <w:t>19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LOGRAM</w:t>
        <w:tab/>
        <w:t>19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DI GRAM</w:t>
        <w:tab/>
        <w:t>19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NJIGRAM</w:t>
        <w:tab/>
        <w:t>19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MBER</w:t>
        <w:tab/>
        <w:t>19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IQ ABAD</w:t>
        <w:tab/>
        <w:t>19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NDODOG</w:t>
        <w:tab/>
        <w:t>19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RINGAL</w:t>
        <w:tab/>
        <w:t>18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AR DARANGAL</w:t>
        <w:tab/>
        <w:t>18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RA KHELA</w:t>
        <w:tab/>
        <w:t>19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HI</w:t>
        <w:tab/>
        <w:t>19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   G.P.O.=1        S.O.=20          B.O.=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Heading1"/>
        <w:ind w:left="1440" w:hanging="0"/>
        <w:rPr/>
      </w:pPr>
      <w:r>
        <w:rPr/>
        <w:t>SAWABI G.P.O.</w:t>
        <w:tab/>
        <w:t>234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JA</w:t>
        <w:tab/>
        <w:t>23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R BAGH</w:t>
        <w:tab/>
        <w:t>23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AHER</w:t>
        <w:tab/>
        <w:t>23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R GHUSHTI</w:t>
        <w:tab/>
        <w:t>23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HATI</w:t>
        <w:tab/>
        <w:t>23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AL ABAD</w:t>
        <w:tab/>
        <w:t>23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DDAI</w:t>
        <w:tab/>
        <w:t>23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</w:t>
        <w:tab/>
        <w:t>23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 DARA</w:t>
        <w:tab/>
        <w:t>23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ERI PAYAN</w:t>
        <w:tab/>
        <w:t>23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DRA</w:t>
        <w:tab/>
        <w:t>23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ZI ABAD</w:t>
        <w:tab/>
        <w:t>23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LEEM KHAN</w:t>
        <w:tab/>
        <w:t>23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MANSOOR</w:t>
        <w:tab/>
        <w:t>23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ND KOHI</w:t>
        <w:tab/>
        <w:t>23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OUSAF ZAI</w:t>
        <w:tab/>
        <w:t>23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MKHEL</w:t>
        <w:tab/>
        <w:t>234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NGIAI</w:t>
        <w:tab/>
        <w:t>234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VAL</w:t>
        <w:tab/>
        <w:t>234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AI</w:t>
        <w:tab/>
        <w:t>23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BASNI</w:t>
        <w:tab/>
        <w:t>23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LLI</w:t>
        <w:tab/>
        <w:t>23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PRI</w:t>
        <w:tab/>
        <w:t>23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A AMAZAI</w:t>
        <w:tab/>
        <w:t>23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KAIL</w:t>
        <w:tab/>
        <w:t>23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TLA</w:t>
        <w:tab/>
        <w:t>23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IARAT BELA</w:t>
        <w:tab/>
        <w:t>23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DOON AMAZA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KA KADD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DAF</w:t>
        <w:tab/>
        <w:t>234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SAK</w:t>
        <w:tab/>
        <w:t>23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MANARA</w:t>
        <w:tab/>
        <w:t>235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BAI</w:t>
        <w:tab/>
        <w:t>23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SAI</w:t>
        <w:tab/>
        <w:t>235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EHAN GIRA</w:t>
        <w:tab/>
        <w:t>236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BAT</w:t>
        <w:tab/>
        <w:t>235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NDA</w:t>
        <w:tab/>
        <w:t>235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BAR</w:t>
        <w:tab/>
        <w:t>23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ND</w:t>
        <w:tab/>
        <w:t>23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HA</w:t>
        <w:tab/>
        <w:t>S23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OLLEGE CAMPUS KOTHA</w:t>
        <w:tab/>
        <w:t>23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HOR CHHOTA</w:t>
        <w:tab/>
        <w:t>235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 DHERI</w:t>
        <w:tab/>
        <w:t>23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NI</w:t>
        <w:tab/>
        <w:t>23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QA</w:t>
        <w:tab/>
        <w:t>23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NDA</w:t>
        <w:tab/>
        <w:t>23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BINI</w:t>
        <w:tab/>
        <w:t>23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JMAN</w:t>
        <w:tab/>
        <w:t>23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SIMABAD</w:t>
        <w:tab/>
        <w:t>23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KI</w:t>
        <w:tab/>
        <w:t>235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KA</w:t>
        <w:tab/>
        <w:t>235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KA DHERI</w:t>
        <w:tab/>
        <w:t>235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ARGHUZ </w:t>
        <w:tab/>
        <w:t>235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RIGHT BANK (TARBELLA) </w:t>
        <w:tab/>
        <w:t>234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PANJPI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OPI </w:t>
        <w:tab/>
        <w:t>234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TTA KORA</w:t>
        <w:tab/>
        <w:t>23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HUR HAMLET</w:t>
        <w:tab/>
        <w:t>23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ORDHER </w:t>
        <w:tab/>
        <w:t>236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ZAR</w:t>
        <w:tab/>
        <w:t>236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O</w:t>
        <w:tab/>
        <w:t>236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TALA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ZAIDA </w:t>
        <w:tab/>
        <w:t>235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ROBI</w:t>
        <w:tab/>
        <w:t>235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   G.P.O.=1       S.O.=23        B.O.=4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Heading1"/>
        <w:ind w:left="1440" w:hanging="0"/>
        <w:rPr/>
      </w:pPr>
      <w:r>
        <w:rPr/>
        <w:t>TANK G.P.O</w:t>
        <w:tab/>
        <w:t>29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AKHEL</w:t>
        <w:tab/>
        <w:t>29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ZAI</w:t>
        <w:tab/>
        <w:t>29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SHION KUCH</w:t>
        <w:tab/>
        <w:t>29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BARA</w:t>
        <w:tab/>
        <w:t>29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AKI</w:t>
        <w:tab/>
        <w:t>29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AH BUDHA</w:t>
        <w:tab/>
        <w:t>29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AH BALUCH</w:t>
        <w:tab/>
        <w:t>29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LIM ABAD</w:t>
        <w:tab/>
        <w:t>29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RI JANAKI</w:t>
        <w:tab/>
        <w:t>29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RI TATOR</w:t>
        <w:tab/>
        <w:t>29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RI HAIDER</w:t>
        <w:tab/>
        <w:t>29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RI MARWATI</w:t>
        <w:tab/>
        <w:t>29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NAWAZ</w:t>
        <w:tab/>
        <w:t>29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WAL</w:t>
        <w:tab/>
        <w:t>29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ALAM</w:t>
        <w:tab/>
        <w:t>29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 UTAR</w:t>
        <w:tab/>
        <w:t>29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BATI KUCH</w:t>
        <w:tab/>
        <w:t>29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MER ADDA</w:t>
        <w:tab/>
        <w:t>29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MAL BAZAR</w:t>
        <w:tab/>
        <w:t>294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 IMAM</w:t>
        <w:tab/>
        <w:t>294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JORI</w:t>
        <w:tab/>
        <w:t>29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OLA</w:t>
        <w:tab/>
        <w:t>294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AM ABAD</w:t>
        <w:tab/>
        <w:t>29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LARAI</w:t>
        <w:tab/>
        <w:t>29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QIR MELA KHEECHA</w:t>
        <w:tab/>
        <w:t>29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AMA BOBAI</w:t>
        <w:tab/>
        <w:t>29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KAI</w:t>
        <w:tab/>
        <w:t>29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ZIWAM</w:t>
        <w:tab/>
        <w:t>29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OSAR KHEL ABAD</w:t>
        <w:tab/>
        <w:t>29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AGHAR HAIBAT KHEL</w:t>
        <w:tab/>
        <w:t>29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KAI</w:t>
        <w:tab/>
        <w:t>29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PIN KAI RAGHAZI</w:t>
        <w:tab/>
        <w:t>29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RI KHAWA</w:t>
        <w:tab/>
        <w:t>29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DHA</w:t>
        <w:tab/>
        <w:t>294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I GURAM</w:t>
        <w:tab/>
        <w:t>29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MI KARAMA</w:t>
        <w:tab/>
        <w:t>29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AMA</w:t>
        <w:tab/>
        <w:t>29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PIN KAMAR</w:t>
        <w:tab/>
        <w:t>29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ZAI</w:t>
        <w:tab/>
        <w:t>294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IRNI</w:t>
        <w:tab/>
        <w:t>29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IR GI</w:t>
        <w:tab/>
        <w:t>29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KA MUHAMMAD BAIG</w:t>
        <w:tab/>
        <w:t>29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TANGI</w:t>
        <w:tab/>
        <w:t>29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OOZA</w:t>
        <w:tab/>
        <w:t>29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MULLAZAI</w:t>
        <w:tab/>
        <w:t>294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BAR MULLA KHEL</w:t>
        <w:tab/>
        <w:t>29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AULAT KORUNA </w:t>
        <w:tab/>
        <w:t>29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SAN KHEL KOROONA</w:t>
        <w:tab/>
        <w:t>29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AND KILLA </w:t>
        <w:tab/>
        <w:t>29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RI WADATI</w:t>
        <w:tab/>
        <w:t>29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I KHEL</w:t>
        <w:tab/>
        <w:t>29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G</w:t>
        <w:tab/>
        <w:t>29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MER KHEL</w:t>
        <w:tab/>
        <w:t>29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MER KHEL GHARBI</w:t>
        <w:tab/>
        <w:t>29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I</w:t>
        <w:tab/>
        <w:t>294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PLATOI</w:t>
        <w:tab/>
        <w:t>29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AROGHA</w:t>
        <w:tab/>
        <w:t>294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WAKAI</w:t>
        <w:tab/>
        <w:t>295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WAND RAHAM KOT</w:t>
        <w:tab/>
        <w:t>29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WAND ZAHOOR KOT</w:t>
        <w:tab/>
        <w:t>29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JAMAL</w:t>
        <w:tab/>
        <w:t>29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NO</w:t>
        <w:tab/>
        <w:t>29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SS PASS</w:t>
        <w:tab/>
        <w:t>29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HAHOOR </w:t>
        <w:tab/>
        <w:t>29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GANA DANI KHEL</w:t>
        <w:tab/>
        <w:t>29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AI</w:t>
        <w:tab/>
        <w:t>295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ARZA</w:t>
        <w:tab/>
        <w:t>295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KAI</w:t>
        <w:tab/>
        <w:t>29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NATIHA</w:t>
        <w:tab/>
        <w:t>29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K C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A</w:t>
        <w:tab/>
        <w:t>295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ZAM WARSAK</w:t>
        <w:tab/>
        <w:t>29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G</w:t>
        <w:tab/>
        <w:t>29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RI KOT</w:t>
        <w:tab/>
        <w:t>29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  G.P.O.=1        S.O.=14           B.O.=60</w:t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100" w:before="0" w:after="140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  <w:tab w:val="left" w:pos="7920" w:leader="none"/>
      </w:tabs>
      <w:suppressAutoHyphens w:val="true"/>
      <w:ind w:left="1440" w:hanging="0"/>
      <w:jc w:val="both"/>
      <w:outlineLvl w:val="0"/>
    </w:pPr>
    <w:rPr>
      <w:rFonts w:ascii="Verdana" w:hAnsi="Verdana" w:cs="Verdana"/>
      <w:b/>
      <w:bCs/>
      <w:spacing w:val="-6"/>
      <w:sz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7:12:00Z</dcterms:created>
  <dc:creator>Fayyaz Minhas</dc:creator>
  <dc:description/>
  <dc:language>en-US</dc:language>
  <cp:lastModifiedBy>OPEY A.</cp:lastModifiedBy>
  <dcterms:modified xsi:type="dcterms:W3CDTF">2000-09-06T16:46:00Z</dcterms:modified>
  <cp:revision>40</cp:revision>
  <dc:subject/>
  <dc:title/>
</cp:coreProperties>
</file>