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6"/>
          <w:sz w:val="20"/>
        </w:rPr>
        <w:t>SOUTHERN SINDH, KARACH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1.  Karachi G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2. New Town G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3. Alhydri  North Nazimabad G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4. Korangi G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5. Karachi City G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6. Karachi Saddar G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center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7. Karachi Nazimabad G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480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spacing w:val="-6"/>
          <w:sz w:val="20"/>
        </w:rPr>
        <w:tab/>
      </w:r>
      <w:r>
        <w:rPr>
          <w:rFonts w:cs="Verdana" w:ascii="Verdana" w:hAnsi="Verdana"/>
          <w:b/>
          <w:spacing w:val="-6"/>
          <w:sz w:val="20"/>
        </w:rPr>
        <w:t>KARACHI G.P.O</w:t>
        <w:tab/>
        <w:t>74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KHTAR COLON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AZAM BASTI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BATH ISL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 xml:space="preserve">BEACH LUXURY HOTEL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BEACH LUXURY HOTEL N.P.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BEHAR COLON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 xml:space="preserve">CANTT. </w:t>
        <w:tab/>
        <w:t>755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CANT.N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ind w:left="1440" w:hanging="1440"/>
        <w:jc w:val="both"/>
        <w:rPr/>
      </w:pPr>
      <w:r>
        <w:rPr>
          <w:rFonts w:cs="Verdana" w:ascii="Verdana" w:hAnsi="Verdana"/>
          <w:spacing w:val="-3"/>
          <w:sz w:val="20"/>
        </w:rPr>
        <w:tab/>
        <w:t>CLIFTON</w:t>
        <w:tab/>
        <w:t>75600 CLIFTON N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ind w:left="1440" w:hanging="1440"/>
        <w:jc w:val="both"/>
        <w:rPr/>
      </w:pPr>
      <w:r>
        <w:rPr>
          <w:rFonts w:cs="Verdana" w:ascii="Verdana" w:hAnsi="Verdana"/>
          <w:spacing w:val="-3"/>
          <w:sz w:val="20"/>
        </w:rPr>
        <w:tab/>
        <w:t>COLLEGE OF PHY.&amp;SURG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COLLEGE OF PHY.&amp;SURG. N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 xml:space="preserve">CONTROLLER OF MILITARY ACCOUNTS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CANTEEN STORES DEPO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 xml:space="preserve">DEFENCE MARKET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DEFENCE MARKET N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DEFENCE  HOUSING SOCIETY</w:t>
        <w:tab/>
        <w:t>755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DEFENCE N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DELHI COLON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DOW MEDICAL COLLEG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DRIVING LICENCE BRANC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FISH HARBOUR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GOVERNOR HOUSE</w:t>
        <w:tab/>
        <w:t>755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 xml:space="preserve">HABIB BANK </w:t>
        <w:tab/>
        <w:t>756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 xml:space="preserve">HOTEL METROPOLE </w:t>
        <w:tab/>
        <w:t>755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HOTEL METROPOLE N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DGA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IDGAH N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JACOB LI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J.P.M.C.</w:t>
        <w:tab/>
        <w:t>755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KARACHI GPO N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 xml:space="preserve">KEAMARI </w:t>
        <w:tab/>
        <w:t>756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KEAMARI N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 xml:space="preserve">KUTCHERY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 xml:space="preserve">LEA QUARTERS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LIAQUAT BAZA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 xml:space="preserve">LYARI </w:t>
        <w:tab/>
        <w:t>756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LYARI N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MAHMOODABAD</w:t>
        <w:tab/>
        <w:t>754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MAHMOODABAD N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 xml:space="preserve">MANORA </w:t>
        <w:tab/>
        <w:t>756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 xml:space="preserve">MANZOOR COLONY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MUHAMMADI COLON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NAPPIER BARRACK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NATIONAL BANK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 xml:space="preserve">NAUABAD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NEW HAJI CAMP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 xml:space="preserve">NISHTER ROAD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 xml:space="preserve">NAVAL CIVILIAN RESIDENCIAL ESTATE-I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 xml:space="preserve">N.I.C.V.D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 xml:space="preserve">P.I.D.C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 xml:space="preserve">P.N. PAY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 xml:space="preserve">P.N.S. DOCKYARD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 xml:space="preserve">P.N.S. SHIFA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 xml:space="preserve">QAYYUMABAD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 xml:space="preserve">R.S. QUARTERS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 xml:space="preserve">SHIRIN JINNAH COLONY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 xml:space="preserve">SHOE MARKET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 xml:space="preserve">SINDH HIGH COURT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 xml:space="preserve">SINDH SECTT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SOLDIER BAZA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 xml:space="preserve">STATE LIFE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 xml:space="preserve">STOCK EXCHANGE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 xml:space="preserve">TUNISIA LINE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 xml:space="preserve">USMANABAD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 xml:space="preserve">WEST WARF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WEST WARF N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:-   G.P.O.=1       S.O.=68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6"/>
          <w:sz w:val="20"/>
        </w:rPr>
      </w:pPr>
      <w:r>
        <w:rPr>
          <w:rFonts w:cs="Verdana" w:ascii="Verdana" w:hAnsi="Verdana"/>
          <w:spacing w:val="-6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b/>
          <w:b/>
          <w:spacing w:val="-6"/>
          <w:sz w:val="20"/>
        </w:rPr>
      </w:pPr>
      <w:r>
        <w:rPr>
          <w:rFonts w:cs="Verdana" w:ascii="Verdana" w:hAnsi="Verdana"/>
          <w:spacing w:val="-6"/>
          <w:sz w:val="20"/>
        </w:rPr>
        <w:tab/>
      </w:r>
      <w:r>
        <w:rPr>
          <w:rFonts w:cs="Verdana" w:ascii="Verdana" w:hAnsi="Verdana"/>
          <w:b/>
          <w:spacing w:val="-6"/>
          <w:sz w:val="20"/>
        </w:rPr>
        <w:t>NEW TOWN G.P.O</w:t>
        <w:tab/>
        <w:t>748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ABDUL RAHMAN GOTH  (KP-2123)</w:t>
        <w:tab/>
        <w:t>753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AL-NOOR SOCIETY ND</w:t>
        <w:tab/>
        <w:t>759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AWAMI MARKAZ ND</w:t>
        <w:tab/>
        <w:t>75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AWAMI MARKAZ N.P.O</w:t>
        <w:tab/>
        <w:t>75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AZAM NAGAR  (KP-949)</w:t>
        <w:tab/>
        <w:t>75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BAHADURABAD ND</w:t>
        <w:tab/>
        <w:t>759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BAHADURABAD NPO ND</w:t>
        <w:tab/>
        <w:t>759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CENTRAL ORDINANCE DEPOT</w:t>
        <w:tab/>
        <w:t>748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CIVIC CENTRE ND</w:t>
        <w:tab/>
        <w:t>75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C.P. BERAR SOCIETY  (KP-635) ND</w:t>
        <w:tab/>
        <w:t>75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DASTAGIR COLONY ND</w:t>
        <w:tab/>
        <w:t>759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FATIMA JINNAH COLONY ND</w:t>
        <w:tab/>
        <w:t>758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 xml:space="preserve">FEDERAL B AREA </w:t>
        <w:tab/>
        <w:t>759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FEDERAL B AREA NPO (KP-918)</w:t>
        <w:tab/>
        <w:t>759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FEDERAL CAPITAL AREA ND</w:t>
        <w:tab/>
        <w:t>759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F.B. AREA BL-10 (KP-890) ND</w:t>
        <w:tab/>
        <w:t>759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F.B. AREA BL-13 (KP-1515)ND</w:t>
        <w:tab/>
        <w:t>759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GADAP KP-897</w:t>
        <w:tab/>
        <w:t>753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GULISTAN-E-JOUHAR (LP-2023)ND</w:t>
        <w:tab/>
        <w:t>753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 xml:space="preserve">GULSHAN-E-IQBAL BL-3 </w:t>
        <w:tab/>
        <w:t>75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GULSHAN-E-IQBAL BL-13(KP-1976)ND</w:t>
        <w:tab/>
        <w:t>75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GULSHAN-E-IQBAL BL-8(KP-2022)ND</w:t>
        <w:tab/>
        <w:t>75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 xml:space="preserve">GULSHAN-E-IQBAL </w:t>
        <w:tab/>
        <w:t>75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GULSHAN-E-IQBAL NPO ND</w:t>
        <w:tab/>
        <w:t>75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GULSHAN-E-MAYMAR  ND</w:t>
        <w:tab/>
        <w:t>753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GULZAR-E-HIJRI KP-2123  ND</w:t>
        <w:tab/>
        <w:t>753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 xml:space="preserve">JEHANGIR ROAD </w:t>
        <w:tab/>
        <w:t>758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 xml:space="preserve">KHUDADAD COLONY </w:t>
        <w:tab/>
        <w:t>748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K.C.H.S. UNION (KP-834)</w:t>
        <w:tab/>
        <w:t>75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 xml:space="preserve">LESBELA HOUSE </w:t>
        <w:tab/>
        <w:t>745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LIAQUATABAD BAZAR NPO ND</w:t>
        <w:tab/>
        <w:t>759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LIAQUATABAD NPOKP-2155 ND</w:t>
        <w:tab/>
        <w:t>759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MEMON COLONY ND</w:t>
        <w:tab/>
        <w:t>759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MUHAMMAD ALI HOUSING SOCIETY ND</w:t>
        <w:tab/>
        <w:t>75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MUHAMMAD ALI HOUSING SOCIETY NPO  ND</w:t>
        <w:tab/>
        <w:t>75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 xml:space="preserve">NATIONAL CEMENT INDUSTRIES </w:t>
        <w:tab/>
        <w:t>752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NED UNIVERSITY (KP-960)ND</w:t>
        <w:tab/>
        <w:t>752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NEW TOWN NPO ND</w:t>
        <w:tab/>
        <w:t>748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NOMANABAD ND</w:t>
        <w:tab/>
        <w:t>759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NURSURY ND</w:t>
        <w:tab/>
        <w:t>75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N.C.E.T (KP-903)ND</w:t>
        <w:tab/>
        <w:t>758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PAF BASE SHAHRA-E-FAISAL ND</w:t>
        <w:tab/>
        <w:t>74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 xml:space="preserve">PIB COLONY ND </w:t>
        <w:tab/>
        <w:t>748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PIB COLONY NPO ND</w:t>
        <w:tab/>
        <w:t>748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PNS KARSAZ ND</w:t>
        <w:tab/>
        <w:t>75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P.C.S.I.R. ND</w:t>
        <w:tab/>
        <w:t>752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 xml:space="preserve">P.E.C.H.S. BLOCK-3 </w:t>
        <w:tab/>
        <w:t>75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 xml:space="preserve">P.E.C.H.S. BLOCK-3 HPO    </w:t>
        <w:tab/>
        <w:t>75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P.E.C.H.S. (NPO.ND</w:t>
        <w:tab/>
        <w:t>75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 xml:space="preserve">SAMANABAD  ND </w:t>
        <w:tab/>
        <w:t>759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SHAHRAE FAISAL CANTT. BAZAR ND</w:t>
        <w:tab/>
        <w:t>75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 xml:space="preserve">SHAHRA-E-FAISAL </w:t>
        <w:tab/>
        <w:t>75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SHAHRA-E-FAISAL NPOND</w:t>
        <w:tab/>
        <w:t>75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S.R.E.III (KP-1977) ND</w:t>
        <w:tab/>
        <w:t>752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UMAR COLONY (KP-2002)ND</w:t>
        <w:tab/>
        <w:t>75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UNIVERSITY </w:t>
        <w:tab/>
        <w:t>752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PECHS/6(KP-2133) ND</w:t>
        <w:tab/>
        <w:t>75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BILAL SHAH NOORAN KP-2134  ND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P-2132 PEXHS/6 NPO.ND</w:t>
        <w:tab/>
        <w:t>75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TOTAL:- G.P.O.=1     S.O.=60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ind w:left="720" w:hanging="0"/>
        <w:jc w:val="both"/>
        <w:rPr>
          <w:rFonts w:ascii="Verdana" w:hAnsi="Verdana" w:cs="Verdana"/>
          <w:b/>
          <w:b/>
          <w:spacing w:val="-4"/>
          <w:sz w:val="20"/>
        </w:rPr>
      </w:pPr>
      <w:r>
        <w:rPr>
          <w:rFonts w:cs="Verdana" w:ascii="Verdana" w:hAnsi="Verdana"/>
          <w:b/>
          <w:spacing w:val="-4"/>
          <w:sz w:val="20"/>
        </w:rPr>
        <w:tab/>
        <w:t xml:space="preserve">ALHYDRI NORTH NAZIMABAD G.P.O. </w:t>
        <w:tab/>
        <w:t>747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ind w:left="720" w:hanging="0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ind w:left="720" w:hanging="0"/>
        <w:jc w:val="both"/>
        <w:rPr/>
      </w:pPr>
      <w:r>
        <w:rPr>
          <w:rFonts w:cs="Verdana" w:ascii="Verdana" w:hAnsi="Verdana"/>
          <w:spacing w:val="-3"/>
          <w:sz w:val="20"/>
        </w:rPr>
        <w:tab/>
        <w:t>ALHYDRI NORTH NAZIMABAD N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 xml:space="preserve">ASIF COLONY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BALDIA COMPLEX (KP-1981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BALDIA TOWN</w:t>
        <w:tab/>
        <w:t>757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BOARD OF INTER. EDUCATION  (KP-1513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 xml:space="preserve">BOARD OF SECONDARY EDUCATION </w:t>
        <w:tab/>
        <w:t>759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BUFFER ZONE (KP-1979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FAQIR COLONY (KP- 2100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FIRDOUS COLON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FIRDOUS COLONY N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 xml:space="preserve">FRONTIER COLONY (KP-980)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GULISHTAN-E-SAEED (KP-1816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 xml:space="preserve">HAFIZABAD (KP-852)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 xml:space="preserve">HAMDARD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INDUSTRIAL TRADING ESTATES</w:t>
        <w:tab/>
        <w:t>757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 xml:space="preserve">NEW KARACHI SEC-5D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NEW KARACHI SEC-5E (KP-1919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NEW SAEEDABAD (KP-935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NORTH NAZIMABAD BLOCK-A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NORTH NAZIMABAD BLOCK-1 (KP-408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NORTH NAZIMABAD BLOCK-N. NPO (KP-910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NORTH NAZIMABAD BLOCK-N (KP-913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OLD GOLIMAR (KP-851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 xml:space="preserve">ORANGI TOWN </w:t>
        <w:tab/>
        <w:t>758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ORANGI TOWN BLOCK-L (KP-2101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ORANGI TOWN NPO (KP-2047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ORANGI TOWN SEC-11 1/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ORANGI TOWN SEC-11 1/2 NPO (KP-2127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ORANGI TOWN SEC-15 (KP-921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ORANGI TOWN SEC-16 (KP-1937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PAK MARINE ACADEMY (KP-977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PAPOSH NAGA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PAPOSH NAGAR NPO (KP-1860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PATHAN COLONY (KP-865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 xml:space="preserve">P.N.A.D. </w:t>
        <w:tab/>
        <w:t>757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QASBA COLONY (KP-840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SARHAD COLONY (KP-899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SHER SHAH COLONY</w:t>
        <w:tab/>
        <w:t>757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SHER SHAH COLONY N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TAJ COMPANY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:- G.P.O.=1    S.O.=58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ind w:left="720" w:hanging="0"/>
        <w:jc w:val="both"/>
        <w:rPr>
          <w:rFonts w:ascii="Verdana" w:hAnsi="Verdana" w:cs="Verdana"/>
          <w:spacing w:val="-6"/>
          <w:sz w:val="20"/>
        </w:rPr>
      </w:pPr>
      <w:r>
        <w:rPr>
          <w:rFonts w:cs="Verdana" w:ascii="Verdana" w:hAnsi="Verdana"/>
          <w:spacing w:val="-6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ind w:left="720" w:hanging="0"/>
        <w:jc w:val="both"/>
        <w:rPr>
          <w:rFonts w:ascii="Verdana" w:hAnsi="Verdana" w:cs="Verdana"/>
          <w:b/>
          <w:b/>
          <w:spacing w:val="-6"/>
          <w:sz w:val="20"/>
        </w:rPr>
      </w:pPr>
      <w:r>
        <w:rPr>
          <w:rFonts w:cs="Verdana" w:ascii="Verdana" w:hAnsi="Verdana"/>
          <w:b/>
          <w:spacing w:val="-6"/>
          <w:sz w:val="20"/>
        </w:rPr>
        <w:tab/>
        <w:t>KORANGI G.P.O.</w:t>
        <w:tab/>
        <w:t>749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ind w:left="720" w:hanging="0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6"/>
          <w:sz w:val="20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ind w:left="720" w:hanging="0"/>
        <w:jc w:val="both"/>
        <w:rPr/>
      </w:pPr>
      <w:r>
        <w:rPr>
          <w:rFonts w:cs="Verdana" w:ascii="Verdana" w:hAnsi="Verdana"/>
          <w:spacing w:val="-3"/>
          <w:sz w:val="20"/>
        </w:rPr>
        <w:tab/>
        <w:t>AIRPORT</w:t>
        <w:tab/>
        <w:t>75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AIRPORT TER.NO.1 (KP-952) (ND)</w:t>
        <w:tab/>
        <w:t>75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ALLAH BUKHSH HIMAYATI (KP-1884) (ND)</w:t>
        <w:tab/>
        <w:t>751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AMMAR YASIR COLONY (KP-2103) (ND)</w:t>
        <w:tab/>
        <w:t>75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BAGH-E-MALIR (KP-2112) (ND)</w:t>
        <w:tab/>
        <w:t>75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CHASHMA GOTH (KP-1091) (ND)</w:t>
        <w:tab/>
        <w:t>751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DARSHANA CHANNA (KP-1885) (ND)</w:t>
        <w:tab/>
        <w:t>75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>DARUL ULOOM (KP-683)</w:t>
        <w:tab/>
        <w:t>751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DHANI BAKHSH VILLAGE (KP-2104) (ND)</w:t>
        <w:tab/>
        <w:t>75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DRIGH COLONY</w:t>
        <w:tab/>
        <w:t>752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DRIGH COLONY NPO (KP-928) (ND)</w:t>
        <w:tab/>
        <w:t>752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DUMLOTEE (KP-1887) (ND)</w:t>
        <w:tab/>
        <w:t>75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EXPORT PROCESSING ZONE (KP-1863)</w:t>
        <w:tab/>
        <w:t>75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FUTURE COLONY (ND)</w:t>
        <w:tab/>
        <w:t>751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HAJI WALI MUHAMMAD GOTH (KP-1886) (ND)</w:t>
        <w:tab/>
        <w:t>75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IBRAHIM HYDRI (KP-1817) (ND)</w:t>
        <w:tab/>
        <w:t>751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ITTEHAD COLONY (KP-2015) (ND)</w:t>
        <w:tab/>
        <w:t>749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JAFARE TAYYAR (KP-2013)  (ND)</w:t>
        <w:tab/>
        <w:t>75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JAN MURAD ALI KHAN GOTH (KP-1888)(ND)</w:t>
        <w:tab/>
        <w:t>75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JINNAH TER.SET-1 (MORNING) (ND)</w:t>
        <w:tab/>
        <w:t>75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JINNAH TER.SET-2 NPO (ND)</w:t>
        <w:tab/>
        <w:t>75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JINNAH TER.SET-3 (NIGHT) (ND)</w:t>
        <w:tab/>
        <w:t>75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KATHORE (KP-1861) (ND)</w:t>
        <w:tab/>
        <w:t>75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KORANGI BLOCK-3 (KP-969) (ND)</w:t>
        <w:tab/>
        <w:t>759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KORANGI BLOCK-5 (ND)</w:t>
        <w:tab/>
        <w:t>759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KORANGI BLOCK-5 NPO (KP-892) (ND)</w:t>
        <w:tab/>
        <w:t>759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KORANGI BLOCK-6 (KP-698) (ND)</w:t>
        <w:tab/>
        <w:t>759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 xml:space="preserve">KORANGI CREEK </w:t>
        <w:tab/>
        <w:t>751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KORANGI J-AREA (KP-2019) (ND)</w:t>
        <w:tab/>
        <w:t>759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KORANGI NPO (ND)</w:t>
        <w:tab/>
        <w:t>759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LANDHI COLONY</w:t>
        <w:tab/>
        <w:t>751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LANDHI COLONY NPO (KP-841) (ND)</w:t>
        <w:tab/>
        <w:t>751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LANDHI (GUL AHMED) (ND)</w:t>
        <w:tab/>
        <w:t>751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MALIR CANTT</w:t>
        <w:tab/>
        <w:t>750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MALIR CANTT NORTH  (ND)</w:t>
        <w:tab/>
        <w:t>750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MALIR CANTT NPO  (ND)</w:t>
        <w:tab/>
        <w:t>750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 xml:space="preserve">MALIR CITY </w:t>
        <w:tab/>
        <w:t>75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MALIR COLONY</w:t>
        <w:tab/>
        <w:t>750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MALIR COLONY NPO (KP-849) (ND)</w:t>
        <w:tab/>
        <w:t>750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MALIR EXT.COLONY  (ND)</w:t>
        <w:tab/>
        <w:t>750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MARSHALLING YARD (KP-1604) (ND)</w:t>
        <w:tab/>
        <w:t>751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 xml:space="preserve">MODEL COLONY </w:t>
        <w:tab/>
        <w:t>75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MULLAH ESSA GOTH (KP-2016) (ND)</w:t>
        <w:tab/>
        <w:t>75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MURAD MEMON GOTH (KP-974)</w:t>
        <w:tab/>
        <w:t>75040 MUZAFFARABAD (KP-1818) (ND)</w:t>
        <w:tab/>
        <w:t>751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NATHA KHAN GOTH (KP-926) (ND)</w:t>
        <w:tab/>
        <w:t>752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PAF BASE MALIR CANTT (ND)</w:t>
        <w:tab/>
        <w:t>750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PAK LAND CEMENT FACTORY (ND)</w:t>
        <w:tab/>
        <w:t>751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 xml:space="preserve">PAK. MACHINE TOOL FACTORY </w:t>
        <w:tab/>
        <w:t>750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PAK. STEEL MILLS (KP-955)</w:t>
        <w:tab/>
        <w:t>75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PAK. STEEL MILLS TOWNSHOP (KP-956)</w:t>
        <w:tab/>
        <w:t>750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 xml:space="preserve">PORT QASIM </w:t>
        <w:tab/>
        <w:t>750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PUNJAB TOWN (KP-860)(ND)</w:t>
        <w:tab/>
        <w:t>752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QASIM RICE GODOWN (KP-1882) (ND)</w:t>
        <w:tab/>
        <w:t>751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QUAIDABAD NPO(ND)</w:t>
        <w:tab/>
        <w:t>751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ab/>
        <w:t xml:space="preserve">QUAIDABAD </w:t>
        <w:tab/>
        <w:t>751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RAFA-E-AAM SOCIETY NPO (KP-2038) (ND)</w:t>
        <w:tab/>
        <w:t>752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 xml:space="preserve">RAFA-E-AAM SOCIETY </w:t>
        <w:tab/>
        <w:t>752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RAZZAKABAD (KP-1436) (ND)</w:t>
        <w:tab/>
        <w:t>751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SADAT COLONY  (ND)</w:t>
        <w:tab/>
        <w:t>752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SAUDABAD (ND)</w:t>
        <w:tab/>
        <w:t>750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/>
      </w:pPr>
      <w:r>
        <w:rPr>
          <w:rFonts w:cs="Verdana" w:ascii="Verdana" w:hAnsi="Verdana"/>
          <w:spacing w:val="-3"/>
          <w:sz w:val="20"/>
        </w:rPr>
        <w:t>SHAH FAISAL TOWN (KP-2018) (ND)</w:t>
        <w:tab/>
        <w:t>75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:-    G.P.O.=1     S.O.=58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6"/>
          <w:sz w:val="20"/>
        </w:rPr>
      </w:pPr>
      <w:r>
        <w:rPr>
          <w:rFonts w:cs="Verdana" w:ascii="Verdana" w:hAnsi="Verdana"/>
          <w:spacing w:val="-6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b/>
          <w:b/>
          <w:spacing w:val="-6"/>
          <w:sz w:val="20"/>
        </w:rPr>
      </w:pPr>
      <w:r>
        <w:rPr>
          <w:rFonts w:cs="Verdana" w:ascii="Verdana" w:hAnsi="Verdana"/>
          <w:spacing w:val="-6"/>
          <w:sz w:val="20"/>
        </w:rPr>
        <w:tab/>
      </w:r>
      <w:r>
        <w:rPr>
          <w:rFonts w:cs="Verdana" w:ascii="Verdana" w:hAnsi="Verdana"/>
          <w:b/>
          <w:spacing w:val="-6"/>
          <w:sz w:val="20"/>
        </w:rPr>
        <w:t>KARACHI CITY GPO</w:t>
        <w:tab/>
        <w:t>74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ACHI CITY N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:-    G.P.O.=1    S.O.=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ind w:left="720" w:hanging="0"/>
        <w:jc w:val="both"/>
        <w:rPr>
          <w:rFonts w:ascii="Verdana" w:hAnsi="Verdana" w:cs="Verdana"/>
          <w:b/>
          <w:b/>
          <w:spacing w:val="-6"/>
          <w:sz w:val="20"/>
        </w:rPr>
      </w:pPr>
      <w:r>
        <w:rPr>
          <w:rFonts w:cs="Verdana" w:ascii="Verdana" w:hAnsi="Verdana"/>
          <w:b/>
          <w:spacing w:val="-6"/>
          <w:sz w:val="20"/>
        </w:rPr>
        <w:t>KARACHI SADDAR GPO</w:t>
        <w:tab/>
        <w:t>74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ind w:left="720" w:hanging="0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ind w:left="720" w:hanging="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ACHI SADDAR N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:-     G.P.O.=1     S.O.=1</w:t>
      </w:r>
      <w:r>
        <w:br w:type="page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b/>
          <w:b/>
          <w:spacing w:val="-6"/>
          <w:sz w:val="20"/>
        </w:rPr>
      </w:pPr>
      <w:r>
        <w:rPr>
          <w:rFonts w:cs="Verdana" w:ascii="Verdana" w:hAnsi="Verdana"/>
          <w:spacing w:val="-3"/>
          <w:sz w:val="20"/>
        </w:rPr>
        <w:tab/>
      </w:r>
      <w:r>
        <w:rPr>
          <w:rFonts w:cs="Verdana" w:ascii="Verdana" w:hAnsi="Verdana"/>
          <w:b/>
          <w:spacing w:val="-6"/>
          <w:sz w:val="20"/>
        </w:rPr>
        <w:t>KARACHI NAZIMABAD GPO</w:t>
        <w:tab/>
        <w:t>746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ACHI NAZIMABAD N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spacing w:lineRule="auto" w:line="2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:-    G.P.O.=1    S.O.=1</w:t>
      </w:r>
    </w:p>
    <w:sectPr>
      <w:headerReference w:type="default" r:id="rId2"/>
      <w:type w:val="nextPage"/>
      <w:pgSz w:w="12240" w:h="15840"/>
      <w:pgMar w:left="1440" w:right="1440" w:gutter="0" w:header="1440" w:top="1496" w:footer="0" w:bottom="1440"/>
      <w:pgNumType w:start="3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2pt;mso-wrap-distance-left:9.05pt;mso-wrap-distance-right:9.05pt;mso-wrap-distance-top:0pt;mso-wrap-distance-bottom:0pt;margin-top:0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100" w:before="0" w:after="140"/>
      <w:rPr>
        <w:sz w:val="10"/>
      </w:rPr>
    </w:pPr>
    <w:r>
      <w:rPr>
        <w:sz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7:03:00Z</dcterms:created>
  <dc:creator>Fayyaz Minhas</dc:creator>
  <dc:description/>
  <dc:language>en-US</dc:language>
  <cp:lastModifiedBy>OPEY A.</cp:lastModifiedBy>
  <dcterms:modified xsi:type="dcterms:W3CDTF">2000-09-06T16:44:00Z</dcterms:modified>
  <cp:revision>17</cp:revision>
  <dc:subject/>
  <dc:title/>
</cp:coreProperties>
</file>