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>CENTRAL PUNJAB, LAH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LIST OF GPOs UNDER PMG CENTRAL PUNJAB, LAH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.      FAISALABAD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2.      GUJRANWALA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3.      JHANG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4.      KASUR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5.      LAHORE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6.      LAHORE CANTT.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7.      NAROWAL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8.      OKARA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9.      QILLA SHEIKHUPURA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0.      SAHIWAL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1.      SIALKOT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2.      T.T. SINGH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3.      VEHARI GP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FAISALABAD G.P.O.</w:t>
        <w:tab/>
        <w:t>38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S PUR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ENTRAL JAIL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0 G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 G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 G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 G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6 G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8 G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0 G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2 G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8 G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9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7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8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3 J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4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5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8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09 RB 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5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6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5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6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9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9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1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4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6 RB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IA SULFIA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LICE CONSTABLERY</w:t>
        <w:tab/>
        <w:t>3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LLAH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ICULTURAL UNIVERS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N PUR BANGL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/J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/J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/J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/J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ALA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ARD OF INTERMEDIATE SECONDARY EDUCATION</w:t>
        <w:tab/>
        <w:t>380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CHI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J MANDI</w:t>
        <w:tab/>
        <w:t>377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/JB</w:t>
        <w:tab/>
        <w:t>37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0/JB </w:t>
        <w:tab/>
        <w:t>37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/JB</w:t>
        <w:tab/>
        <w:t>37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/JB</w:t>
        <w:tab/>
        <w:t>37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2/RB</w:t>
        <w:tab/>
        <w:t>37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7/RB</w:t>
        <w:tab/>
        <w:t>377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 GB</w:t>
        <w:tab/>
        <w:t>37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 GB</w:t>
        <w:tab/>
        <w:t>37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 GB</w:t>
        <w:tab/>
        <w:t>37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 GB</w:t>
        <w:tab/>
        <w:t>37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 GB</w:t>
        <w:tab/>
        <w:t>37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 GB</w:t>
        <w:tab/>
        <w:t>37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 GB</w:t>
        <w:tab/>
        <w:t>37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6 GB</w:t>
        <w:tab/>
        <w:t>37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-GB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67-GB  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68-GB 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69-GB 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5-GB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6-GB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-GB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8-GB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9-GB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-GB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2-GB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9-RB WORKSHOP</w:t>
        <w:tab/>
        <w:t>3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8 G.B.</w:t>
        <w:tab/>
        <w:t>37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1 GB</w:t>
        <w:tab/>
        <w:t>3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2 GB</w:t>
        <w:tab/>
        <w:t>3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3 GB</w:t>
        <w:tab/>
        <w:t>3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4 GB</w:t>
        <w:tab/>
        <w:t>3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5 GB</w:t>
        <w:tab/>
        <w:t>3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6 GB</w:t>
        <w:tab/>
        <w:t>3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40 GB MOR</w:t>
        <w:tab/>
        <w:t>3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7 GB</w:t>
        <w:tab/>
        <w:t>37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6 GB</w:t>
        <w:tab/>
        <w:t>37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7 G.B.</w:t>
        <w:tab/>
        <w:t>37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1 GB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2 GB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4 GB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5 GB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8 GB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9 GB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10 GB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43 GB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46 GB BASTI DANISHMANDAN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46 GB BASTI PARTAB PUR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IAN WALA</w:t>
        <w:tab/>
        <w:t>3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2 G.B.</w:t>
        <w:tab/>
        <w:t>37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 GB</w:t>
        <w:tab/>
        <w:t>3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0 GB</w:t>
        <w:tab/>
        <w:t>3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7 GB</w:t>
        <w:tab/>
        <w:t>3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0 GB</w:t>
        <w:tab/>
        <w:t>3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1 GB</w:t>
        <w:tab/>
        <w:t>3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2 GB</w:t>
        <w:tab/>
        <w:t>3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3 RB KALAN</w:t>
        <w:tab/>
        <w:t>3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3 GB</w:t>
        <w:tab/>
        <w:t>372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447 GB</w:t>
        <w:tab/>
        <w:t>37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2 G.B.(JAGRANWAN)</w:t>
        <w:tab/>
        <w:t>37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3 GB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1 GB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2 GB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3 GB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4 GB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7 GB WEST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6 GB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7 GB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8 GB EAST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9 GB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4 GB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DAR WALA</w:t>
        <w:tab/>
        <w:t>3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/JB</w:t>
        <w:tab/>
        <w:t>377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04 JB </w:t>
        <w:tab/>
        <w:t>3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05 JB </w:t>
        <w:tab/>
        <w:t>3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10 JB </w:t>
        <w:tab/>
        <w:t>3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11 JB </w:t>
        <w:tab/>
        <w:t>3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HUDAYAR</w:t>
        <w:tab/>
        <w:t>37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7/J.B.</w:t>
        <w:tab/>
        <w:t>37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 RB</w:t>
        <w:tab/>
        <w:t>376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0 GB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1 GB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 GB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4 RB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5 RB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6 RB MARI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99 RB 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0 RB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 RB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5 RB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8 RB</w:t>
        <w:tab/>
        <w:t>376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9 R.B.(RASULPUR)</w:t>
        <w:tab/>
        <w:t>376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64 RB</w:t>
        <w:tab/>
        <w:t>376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92 RB</w:t>
        <w:tab/>
        <w:t>376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93 RB</w:t>
        <w:tab/>
        <w:t>376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99 RB</w:t>
        <w:tab/>
        <w:t>37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97 RB</w:t>
        <w:tab/>
        <w:t>37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98 RB</w:t>
        <w:tab/>
        <w:t>37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1 RB</w:t>
        <w:tab/>
        <w:t>37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02 RB</w:t>
        <w:tab/>
        <w:t>37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3 RB</w:t>
        <w:tab/>
        <w:t>376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21 JB </w:t>
        <w:tab/>
        <w:t>37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95 RB </w:t>
        <w:tab/>
        <w:t>37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96 RB </w:t>
        <w:tab/>
        <w:t>376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8/RB</w:t>
        <w:tab/>
        <w:t>37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3 GB</w:t>
        <w:tab/>
        <w:t>3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5/GB</w:t>
        <w:tab/>
        <w:t>3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86/GB </w:t>
        <w:tab/>
        <w:t>3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1/GB</w:t>
        <w:tab/>
        <w:t>3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5/RB</w:t>
        <w:tab/>
        <w:t>3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3 RB</w:t>
        <w:tab/>
        <w:t>3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7 RB</w:t>
        <w:tab/>
        <w:t>3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1 RB</w:t>
        <w:tab/>
        <w:t>3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2 RB</w:t>
        <w:tab/>
        <w:t>3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3 RB ISLAM NAGAR</w:t>
        <w:tab/>
        <w:t>3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4 RB</w:t>
        <w:tab/>
        <w:t>3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7 RB</w:t>
        <w:tab/>
        <w:t>47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7 RB</w:t>
        <w:tab/>
        <w:t>37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28 GB 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0 GB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6 JB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64 RB 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0 RB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1 RB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2 RB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3 RB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74 RB 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75 RB 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76 RB 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77 RB 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1 RB</w:t>
        <w:tab/>
        <w:t>3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JHUMRA</w:t>
        <w:tab/>
        <w:t>37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08-J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16-J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53-R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55-R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6-RB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59-R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9-RB WEST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60-R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63-R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85-R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86-R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88-R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90-RB 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1-RB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3-RB</w:t>
        <w:tab/>
        <w:t>37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AR SUGAR MILLS</w:t>
        <w:tab/>
        <w:t>3713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7-GB</w:t>
        <w:tab/>
        <w:t>3713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BB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LEGE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ONY FLOUR MIL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ONY FLOUR MILLS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TTON MIL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UHA</w:t>
        <w:tab/>
        <w:t>37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1 RB</w:t>
        <w:tab/>
        <w:t>37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2 RB</w:t>
        <w:tab/>
        <w:t>37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3 RB</w:t>
        <w:tab/>
        <w:t>37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2 RB</w:t>
        <w:tab/>
        <w:t>37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3 RB ROSHAN WALA</w:t>
        <w:tab/>
        <w:t>37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6 RB</w:t>
        <w:tab/>
        <w:t>37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DDI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CH KOT</w:t>
        <w:tab/>
        <w:t>37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88 GB 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36 GB 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53 GB 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7 GB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5 GB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58 RB 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59 RB 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60 RB 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1 RB BHAGO WALI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1 RB UDHO WALI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65 RB 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68 RB 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69 RB </w:t>
        <w:tab/>
        <w:t>3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CHKOT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SALABAD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SALABAD CITY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SALABAD KUTE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SALABAD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GA PUR</w:t>
        <w:tab/>
        <w:t>37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UCHIANA CANAL REST HOUSE 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3/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59 GB 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60 GB 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61 GB 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62 GB 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3/GB (E)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3 GB (W)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4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5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6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7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8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9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4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642 GB 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43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44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6/6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8/9 GB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NDIAN WALA</w:t>
        <w:tab/>
        <w:t>37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</w:t>
        <w:tab/>
        <w:t>37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MOHAMMAD ABAD</w:t>
        <w:tab/>
        <w:t>38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9/SAIPABAD</w:t>
        <w:tab/>
        <w:t>38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MOHAMMAD ABAD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JRA SAMUNDRI SUGAR MIL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BERG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ISTAN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IA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ANWALA</w:t>
        <w:tab/>
        <w:t>37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61 GB 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 GB (E)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 GB (WEST)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3 GB (EAST)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3 GB (WEST)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3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4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95 GB 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6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7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8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/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03 GB 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04 GB 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20 GB 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22 GB 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3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4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6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6/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8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3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0/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83 GB 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8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30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31/GB/4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48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3 GB/4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4/5 G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ARA WALA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AN WALA N.P.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NAH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NAH COLONY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JWANI</w:t>
        <w:tab/>
        <w:t>37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8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1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2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3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4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0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1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5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0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1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3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1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2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5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1 GB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LI FATIANA SHADI</w:t>
        <w:tab/>
        <w:t>3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RIAN WALA</w:t>
        <w:tab/>
        <w:t>376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1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7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8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9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0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5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7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1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3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6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07 RB 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0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4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0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6 RB</w:t>
        <w:tab/>
        <w:t>37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INOOR NAGAR</w:t>
        <w:tab/>
        <w:tab/>
        <w:tab/>
        <w:tab/>
        <w:t xml:space="preserve">KOT RAJ-PUTAN </w:t>
        <w:tab/>
        <w:t>37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INA TOWN</w:t>
        <w:tab/>
        <w:t>38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MU KANJAN </w:t>
        <w:tab/>
        <w:t>3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5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6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9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0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5 GB CHAGAWAN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3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6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7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488 GB 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9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0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1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2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3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4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5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6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7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7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8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44 GB 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5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6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7 GB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50 GB 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BAR PIR SALAHUDDIN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LIAN WALA</w:t>
        <w:tab/>
        <w:t>3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SUR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LLAT COLONY</w:t>
        <w:tab/>
        <w:t>38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ID WALA</w:t>
        <w:tab/>
        <w:t>37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4 GB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8 GB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9 GB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0 GB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1 GB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2 GB KOTLA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3 GB (N)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3 GB S)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7 GB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7 GB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8 GB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9 GB</w:t>
        <w:tab/>
        <w:t>3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AFFAR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SHAT ABAD</w:t>
        <w:tab/>
        <w:t>38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SHAT ABAD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R</w:t>
        <w:tab/>
        <w:t>38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SALAY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.A.F. </w:t>
        <w:tab/>
        <w:t>37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OPLES COLONY NO.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OPLES COLONY NO.2</w:t>
        <w:tab/>
        <w:t>38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RTAB NAG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AB MEDICAL COLLEGE</w:t>
        <w:tab/>
        <w:t>38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ZA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FHAN MAIZE PRODU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SALA NO.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RALA ROAD</w:t>
        <w:tab/>
        <w:t>3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5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6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7 EAST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7 GB (W)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18 GB 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2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3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5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6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7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9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0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1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2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4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6 GB</w:t>
        <w:tab/>
        <w:t>3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UWALA (CHAK 132/R.B)</w:t>
        <w:tab/>
        <w:t>37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 JB BURALI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 JB KADUKE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 J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 J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4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6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7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8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9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0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3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4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5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6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9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0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2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3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4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6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47 RB 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8 RB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AR WALA</w:t>
        <w:tab/>
        <w:t>37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N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UNDRI</w:t>
        <w:tab/>
        <w:t>37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7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8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9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0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2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3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7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8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9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8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9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0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9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0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1 GB BHUCHOKI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1 GB SADAN WALA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2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3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4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9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1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2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3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5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9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0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1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2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4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5 GB</w:t>
        <w:tab/>
        <w:t>3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IANA BANGLOW</w:t>
        <w:tab/>
        <w:t>37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2 GB 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 GB 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9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9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9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1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3 GB HOSSOKY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8 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4 GB JHAMRA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5/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9/GB</w:t>
        <w:tab/>
        <w:t>3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I GAS</w:t>
        <w:tab/>
        <w:t>38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0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3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4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5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8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9 JB</w:t>
        <w:tab/>
        <w:t>388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LIAN WALA</w:t>
        <w:tab/>
        <w:t>37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74 GB 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5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6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7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2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9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0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3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5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0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1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4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415 GB 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3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7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8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7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8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0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2 GB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IAN</w:t>
        <w:tab/>
        <w:t>3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Q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IKRI WALA</w:t>
        <w:tab/>
        <w:t>37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3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4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6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7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8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9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0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71 JB 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72 JB 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73 JB 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5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9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0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1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2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3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4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5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7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9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0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1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2 JB</w:t>
        <w:tab/>
        <w:t>37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3 J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4 J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5 J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6 JB</w:t>
        <w:tab/>
        <w:t>37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G.P.O.=1         S.O.=87          B.O.=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GUJRANWALA G.P.O.</w:t>
        <w:tab/>
        <w:t>52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I WALA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TI BHANGO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PRA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TALA SHARAM SINGH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IZAM KALAN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RANSICABAD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 WALA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GGAR-KE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MMAN WALA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IALA BAGH WALA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ILAL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GOORA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MUGHLAN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LI WALA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AKHAN ABAD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AZAM KHAN</w:t>
        <w:tab/>
        <w:t>5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HMAD NAGAR </w:t>
        <w:tab/>
        <w:t>52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BBA CHEEMA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WESH KE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LA CHATHA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EYYA WALA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WALI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M WALA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KHIAN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SKE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E WALA CHEEMA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LAN KE</w:t>
        <w:tab/>
        <w:t>5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 CHATHA</w:t>
        <w:tab/>
        <w:t>52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JAR GOLA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ZRAT KAILIAN WALA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TTAN WALI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JAN BUX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ALIAN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I WALA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IN WALA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 NAGAR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RAN CHATHA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RPAL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IR KE CHHTHA</w:t>
        <w:tab/>
        <w:t>5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WAR INDUSTRIES</w:t>
        <w:tab/>
        <w:t>5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EEL TOWN</w:t>
        <w:tab/>
        <w:t>5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SURA GORAYA</w:t>
        <w:tab/>
        <w:t>5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OOP</w:t>
        <w:tab/>
        <w:t>5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AL</w:t>
        <w:tab/>
        <w:t>5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TRAN WALI</w:t>
        <w:tab/>
        <w:t>5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JUGNA</w:t>
        <w:tab/>
        <w:t>5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MBAN WALI</w:t>
        <w:tab/>
        <w:t>5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IGRI</w:t>
        <w:tab/>
        <w:t>5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IAN WALA</w:t>
        <w:tab/>
        <w:t>5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TALA SARDAR JHANDA SING</w:t>
        <w:tab/>
        <w:t>52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OMA BATH</w:t>
        <w:tab/>
        <w:t>52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AIWANI DASS</w:t>
        <w:tab/>
        <w:t>52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JAHANGEER</w:t>
        <w:tab/>
        <w:t>52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LIMAX ABAD</w:t>
        <w:tab/>
        <w:t>52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LEGE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MMISIONER OFFI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UNK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OKE CHEE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AI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D WALI SHARIF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NIAN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IALA DHAB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JAFF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HIZ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DE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ROKE CHE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MIN ABAD</w:t>
        <w:tab/>
        <w:t>52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RAMDAS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REHAN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PAI NOOR GHANI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ALA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ID PUR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OKE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OKI KALAN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NAWAB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E WALA GORAYA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ALA TEGA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T KALAR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KHAL SANDHWAN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DHA 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IN KE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HANA BAJWA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WA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GHULAB SINGH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O</w:t>
        <w:tab/>
        <w:t>52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MIN ABAD MORE</w:t>
        <w:tab/>
        <w:t>52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ORAI</w:t>
        <w:tab/>
        <w:t>52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AWA</w:t>
        <w:tab/>
        <w:t>52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AN WALI</w:t>
        <w:tab/>
        <w:t>52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LO WALA</w:t>
        <w:tab/>
        <w:t>52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ID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Q GANJ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TO M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IL FRUIT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 WALA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HAKHAR </w:t>
        <w:tab/>
        <w:t>5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L GARH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JLA KOLAR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N PUR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OKE GOSIAN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RIAN NAU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LE WALA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KE CHEEMA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DADAN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URA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DAN WALI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GRIAN WALA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L WALA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BBAN WALI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 BALAGGAN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URAH SIAN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E WALA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INAYAT KHAN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DULLA / ASADULLAH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WARIS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 KALAN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JLA KALAN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Y WALI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IAN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WANDI KHAJUR WALI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DAD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YAN WALI</w:t>
        <w:tab/>
        <w:t>5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NDLAN WALA</w:t>
        <w:tab/>
        <w:t>52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OGRAN WALA </w:t>
        <w:tab/>
        <w:t>5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ARE KHAN</w:t>
        <w:tab/>
        <w:t>5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ALA WARRIACH</w:t>
        <w:tab/>
        <w:t>5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RYALA WARRIACH</w:t>
        <w:tab/>
        <w:t>5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KKARKE WARRIACH</w:t>
        <w:tab/>
        <w:t>5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RANWALA CANTT</w:t>
        <w:tab/>
        <w:t>52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RANWALA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RANWALA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JAK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AFIZ ABAD </w:t>
        <w:tab/>
        <w:t>52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RI SHAH RAHMAN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NAL COLONY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BBA SANDWAN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KHARAL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CHATH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EN GRAN WALI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NI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QBAL NAGAR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LAN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RANWAL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RRIAN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IL TOWN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E KE MANDI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IAN WAL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AM CHORERAH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LO TARAR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UBARIK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LADH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HASSAN KHAN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GOR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IAL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VERY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H BASHI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HRAIN WAL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RIAN WAL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T NICH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T UNCH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BAWAREY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RAM KAUR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 PUR TARAR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JAD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WAN TARAR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JAHID AMIR WAL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HLI GORRAYA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INNI</w:t>
        <w:tab/>
        <w:t>5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ABAD M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ABAD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L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PUR NAU</w:t>
        <w:tab/>
        <w:t>52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HATTI</w:t>
        <w:tab/>
        <w:t>52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WAHAB</w:t>
        <w:tab/>
        <w:t>52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O KEY</w:t>
        <w:tab/>
        <w:t>52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A BHATTIAN</w:t>
        <w:tab/>
        <w:t>52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ITHRORE</w:t>
        <w:tab/>
        <w:t>52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IA ASHRAF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KE CHATHA</w:t>
        <w:tab/>
        <w:t>52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J DHALLA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E-NAWAN FISH FARM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O WAL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LAWAR CHEEMA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AGGA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RATTA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CHAR CHATHA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ALA CHATHA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INDORI 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HO-KE 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REHMAN</w:t>
        <w:tab/>
        <w:t>52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SKEY</w:t>
        <w:tab/>
        <w:t>5207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EKE</w:t>
        <w:tab/>
        <w:t>52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HRIANWALA</w:t>
        <w:tab/>
        <w:t>52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O KE</w:t>
        <w:tab/>
        <w:t>52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PUR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BAR GANOKE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ABAD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ABAD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HRAF ABAD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AIAN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OKI VIRKAN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 DALA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AH PUR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ANAOUR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DOUDHAY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POKE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AT KALAN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LO TARAR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E WALA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JJU CHAK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ALA PUNAICH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O KE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THAKRAN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AY CHATHA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AL DUNA SINGH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LL SHAN DAULA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AN PUR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AM PUR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JHANDA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ALI KALAN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PURA BEDAD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MBOLI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LEKE</w:t>
        <w:tab/>
        <w:t>52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OKI</w:t>
        <w:tab/>
        <w:t>52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KI</w:t>
        <w:tab/>
        <w:t>52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KA KAULA</w:t>
        <w:tab/>
        <w:t>5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HORE KALAN</w:t>
        <w:tab/>
        <w:t>5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UE WALI</w:t>
        <w:tab/>
        <w:t>5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SUR WALI</w:t>
        <w:tab/>
        <w:t>5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OKE CHEEMA</w:t>
        <w:tab/>
        <w:t>5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R-K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E WALA KARAICH</w:t>
        <w:tab/>
        <w:t>52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KHRE WALI KALAN</w:t>
        <w:tab/>
        <w:t>52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OHIANWAL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UZA MUDDAN CHA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BHIND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KHU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RANWALI</w:t>
        <w:tab/>
        <w:t>52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DE WALA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URA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A KALAN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IND KE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RAN WALA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SAR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AN SEAN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NGAT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HAN WALA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DEL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 KRISHAN NAG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H ISLAM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BARIK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LIM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SHERA VIRKAN</w:t>
        <w:tab/>
        <w:t>52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BAR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DO RATTA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DHONI CHAND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O WALA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AL BAGH WALA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TAR PUR MALIAN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MUSLEMAN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ANDA VIRKAN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TA VIRKAN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TO BHAI KE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MA SARAI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OKE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MANAK</w:t>
        <w:tab/>
        <w:t>5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ZAM ABAD</w:t>
        <w:tab/>
        <w:t>52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ZAM PUR</w:t>
        <w:tab/>
        <w:t>52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BKAN WALA</w:t>
        <w:tab/>
        <w:t>52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E-KE</w:t>
        <w:tab/>
        <w:t>52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THIAN</w:t>
        <w:tab/>
        <w:t>52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THRI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O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.L.C. HQ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OPLES COLONY</w:t>
        <w:tab/>
        <w:t>54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BHATIAN</w:t>
        <w:tab/>
        <w:t>52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BRIKA</w:t>
        <w:tab/>
        <w:t>5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NDU-ANA</w:t>
        <w:tab/>
        <w:t>5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EKE</w:t>
        <w:tab/>
        <w:t>5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NAKKA</w:t>
        <w:tab/>
        <w:t>5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KHAIRO MATMAL</w:t>
        <w:tab/>
        <w:t>5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ASALAT</w:t>
        <w:tab/>
        <w:t>5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I ASAISH</w:t>
        <w:tab/>
        <w:t>5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KHIRA CHAK NO.2</w:t>
        <w:tab/>
        <w:t>5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DIR ABAD COLONY</w:t>
        <w:tab/>
        <w:t>5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RI CHATHA</w:t>
        <w:tab/>
        <w:t>5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GHAZI</w:t>
        <w:tab/>
        <w:t>5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HARA</w:t>
        <w:tab/>
        <w:t>5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KE</w:t>
        <w:tab/>
        <w:t>5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IAN WALA</w:t>
        <w:tab/>
        <w:t>52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DIDAR SINGH</w:t>
        <w:tab/>
        <w:t>52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ULAKH BAIKE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HAL KALAN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CHAUDERY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ORI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OWALI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U SIWIYA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KHAR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 PUR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ILO KE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PNAKHA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DDO WALI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GGO CHAK</w:t>
        <w:tab/>
        <w:t>5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MIAN SINGH</w:t>
        <w:tab/>
        <w:t>52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A GORAYA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I WAL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JOKE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BE-KE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HERA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 PUR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AN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 PURA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GHAL CHAK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HU GORAYA</w:t>
        <w:tab/>
        <w:t>5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 NAGAR</w:t>
        <w:tab/>
        <w:t>52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KH SINGH PURA</w:t>
        <w:tab/>
        <w:t>52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Q AKBAR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DHOK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PUR VIRK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GHIR SHAHEED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ELLITE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ZADA SHAHEED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MALL INDUSTRIES EST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DRA</w:t>
        <w:tab/>
        <w:t>52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 WARA</w:t>
        <w:tab/>
        <w:t>52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WO DILW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OO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E-KE MANDI</w:t>
        <w:tab/>
        <w:t>52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MALTAS</w:t>
        <w:tab/>
        <w:t>5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BRA</w:t>
        <w:tab/>
        <w:t>5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HATTA AZMAT</w:t>
        <w:tab/>
        <w:t>5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BBAR</w:t>
        <w:tab/>
        <w:t>5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OKE</w:t>
        <w:tab/>
        <w:t>5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RWAR</w:t>
        <w:tab/>
        <w:t>5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E-KE GAON</w:t>
        <w:tab/>
        <w:t>5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PUR AHMAD</w:t>
        <w:tab/>
        <w:t>5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DHOKE</w:t>
        <w:tab/>
        <w:t>5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WANDI RAHWALI</w:t>
        <w:tab/>
        <w:t>52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LEY AALI APO</w:t>
        <w:tab/>
        <w:t>52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RI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RDU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DAT COLONY</w:t>
        <w:tab/>
        <w:t>5225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IKE TARAR</w:t>
        <w:tab/>
        <w:t>521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D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RAM DASNA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WAZIRABAD </w:t>
        <w:tab/>
        <w:t>5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TIKE</w:t>
        <w:tab/>
        <w:t>5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NEKE</w:t>
        <w:tab/>
        <w:t>5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KKA MITTER</w:t>
        <w:tab/>
        <w:t>5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SREY</w:t>
        <w:tab/>
        <w:t>5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VERI WALA</w:t>
        <w:tab/>
        <w:t>5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HAN WALI</w:t>
        <w:tab/>
        <w:t>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ALA CHEEMA</w:t>
        <w:tab/>
        <w:t>52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IR ABAD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IR ABAD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IR ABAD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:-       G.P.O.=1          S.Os=75           B.Os=27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JHANG G.P.O.</w:t>
        <w:tab/>
        <w:t>3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 HOSPITAL MOCHIWAL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 SHABBIRABAD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ABAD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HAB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1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7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4/JB MOCHIAN WAL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0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2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3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0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5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7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0/JB WAJHALAN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2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4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6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1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9/JB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 LAL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MABAD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UAN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W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HAIR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I SINGH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DOKI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KHIAN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EWAL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IAN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CHOOHAR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IGHLANA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ER BANGLOW</w:t>
        <w:tab/>
        <w:t>3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PUR SIAL</w:t>
        <w:tab/>
        <w:t>35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NDO ANA</w:t>
        <w:tab/>
        <w:t>35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HARAN HAZARI</w:t>
        <w:tab/>
        <w:t>35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TEXTILE MILLS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O ANA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ALDEV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NAULAN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BAQIR SHAH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MUNDEY SYED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HAR PUR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HID PUR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BHI ANA GHARBI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L BHARARI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IMMU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U ASTANA</w:t>
        <w:tab/>
        <w:t>3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WANA</w:t>
        <w:tab/>
        <w:t>3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4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7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2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5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8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9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0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2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3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5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9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0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1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3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5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6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7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0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0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3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5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6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6/JB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BAR DHUNDHE SHAH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MANGINI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THERKE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MOHD SHAH</w:t>
        <w:tab/>
        <w:t>35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5/J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8/J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IOT</w:t>
        <w:tab/>
        <w:t>3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ABAD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ARI COLONY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5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6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7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8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2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3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7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9 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2/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3 JB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AMIR SHAH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OYA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I-E-AZIZ SHARIF</w:t>
        <w:tab/>
        <w:t>3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IOT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IOT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ND BHARWANA</w:t>
        <w:tab/>
        <w:t>35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LA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KHAN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ILI SHEKH RAJOO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QBAL NAGAR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HAN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I WAL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SAN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KKEY BALOCH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KOT SADHANA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BBER WALA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NA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JHOWAL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LIANA 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SANDRANA</w:t>
        <w:tab/>
        <w:t>3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LL BAGH</w:t>
        <w:tab/>
        <w:t>3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GHAZI SHAH</w:t>
        <w:tab/>
        <w:t>3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3/JB</w:t>
        <w:tab/>
        <w:t>3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5/JB</w:t>
        <w:tab/>
        <w:t>3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 BHADAL</w:t>
        <w:tab/>
        <w:t>3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RAN WALI</w:t>
        <w:tab/>
        <w:t>3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 MAHA RAJA</w:t>
        <w:tab/>
        <w:t>35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/3-L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ULOAND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L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I WAN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O ANA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 RAJBANA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DI ABAD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KOKARA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ABDUR RAHMAN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FI ABAD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IF ABAD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BAHU</w:t>
        <w:tab/>
        <w:t>35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US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 BAHADUR SHAH</w:t>
        <w:tab/>
        <w:t>35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8/JB</w:t>
        <w:tab/>
        <w:t>3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1/JB</w:t>
        <w:tab/>
        <w:t>3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LMALA</w:t>
        <w:tab/>
        <w:t>3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DA MAHNI</w:t>
        <w:tab/>
        <w:t>3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JHI SULTAN</w:t>
        <w:tab/>
        <w:t>3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WALA</w:t>
        <w:tab/>
        <w:t>3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STAM SARGANA</w:t>
        <w:tab/>
        <w:t>3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IA MOHAMMADI SHARIF</w:t>
        <w:tab/>
        <w:t>35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LANA</w:t>
        <w:tab/>
        <w:t>3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4-JB</w:t>
        <w:tab/>
        <w:t>3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RATTA</w:t>
        <w:tab/>
        <w:t>3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ZAN SUGAR MILLS</w:t>
        <w:tab/>
        <w:t>3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FATEH ALI</w:t>
        <w:tab/>
        <w:t>3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I NAO</w:t>
        <w:tab/>
        <w:t>35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HAKI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IAN</w:t>
        <w:tab/>
        <w:t>35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WIAN WALA</w:t>
        <w:tab/>
        <w:t>35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SIN ABAD</w:t>
        <w:tab/>
        <w:t>35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I BALA RAJA</w:t>
        <w:tab/>
        <w:t>35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IGILLEY</w:t>
        <w:tab/>
        <w:t>35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LAH</w:t>
        <w:tab/>
        <w:t>35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SHAH SAKHI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 TIRKH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ZISH NAGHAR</w:t>
        <w:tab/>
        <w:t>35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A.F. BASE RAFIQI</w:t>
        <w:tab/>
        <w:t>35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3/35 GB</w:t>
        <w:tab/>
        <w:t>3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92/34</w:t>
        <w:tab/>
        <w:t>3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96/38</w:t>
        <w:tab/>
        <w:t>3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OGIAN WALA CHAK 36/694 GB</w:t>
        <w:tab/>
        <w:t>3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A.F. COLONY</w:t>
        <w:tab/>
        <w:t>35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4/JB</w:t>
        <w:tab/>
        <w:t>35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7/JB</w:t>
        <w:tab/>
        <w:t>35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0/JB</w:t>
        <w:tab/>
        <w:t>35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U WALA</w:t>
        <w:tab/>
        <w:t>35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BWAH</w:t>
        <w:tab/>
        <w:t>35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NAGAR</w:t>
        <w:tab/>
        <w:t>35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SH WALA</w:t>
        <w:tab/>
        <w:t>35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RAHMANAN WALA</w:t>
        <w:tab/>
        <w:t>35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GRAN WALA</w:t>
        <w:tab/>
        <w:t>35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WAR</w:t>
        <w:tab/>
        <w:t>35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RAN WALA</w:t>
        <w:tab/>
        <w:t>35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AR MAKHDOOM</w:t>
        <w:tab/>
        <w:t>35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RA</w:t>
        <w:tab/>
        <w:t>35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BWAH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DO SULTAN</w:t>
        <w:tab/>
        <w:t>35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R</w:t>
        <w:tab/>
        <w:t>35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GREE</w:t>
        <w:tab/>
        <w:t>35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REE GONDAL</w:t>
        <w:tab/>
        <w:t>35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PUR PRATHY</w:t>
        <w:tab/>
        <w:t>35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U BLAIL</w:t>
        <w:tab/>
        <w:t>35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T BAHADUR </w:t>
        <w:tab/>
        <w:t>35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HARI</w:t>
        <w:tab/>
        <w:t>35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JEWANA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MAT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JEWANA MANDI</w:t>
        <w:tab/>
        <w:t>35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RIAN WALA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URA 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MB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LO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3/NB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TA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 WALA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ERA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ISA SHAH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U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NG SHUMALI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BHONE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DELHI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RBAT HAJI SHAH</w:t>
        <w:tab/>
        <w:t>3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R KOT CITY</w:t>
        <w:tab/>
        <w:t>3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YAR TOOTA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HYDERABAD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QASIM ABAD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ND SARBANA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O ANA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 GAGH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1/JB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 KALAN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OPA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I KOHAN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KI LAKHI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RIK SIAL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IM BHARWANA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Q NIHANG</w:t>
        <w:tab/>
        <w:t>3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R KOT CANTT</w:t>
        <w:tab/>
        <w:t>35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2 JB KALUVAHAR</w:t>
        <w:tab/>
        <w:t>3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3 JB PIR PUR</w:t>
        <w:tab/>
        <w:t>3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5/J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7 JB</w:t>
        <w:tab/>
        <w:t>3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0 JB RAHLON</w:t>
        <w:tab/>
        <w:t>3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1 JB SALIM-PUR</w:t>
        <w:tab/>
        <w:t>3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JA BAJU CHAK 326/JB</w:t>
        <w:tab/>
        <w:t>3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ADA CHAK NO.328 JB</w:t>
        <w:tab/>
        <w:t>3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R CHAK 331 JB</w:t>
        <w:tab/>
        <w:t>3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YAM</w:t>
        <w:tab/>
        <w:t>3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3/JB</w:t>
        <w:tab/>
        <w:t>3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5/JB</w:t>
        <w:tab/>
        <w:t>3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489 JB</w:t>
        <w:tab/>
        <w:t>3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490 JB</w:t>
        <w:tab/>
        <w:t>3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NO.493 </w:t>
        <w:tab/>
        <w:t>3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UDA MAHNI </w:t>
        <w:tab/>
        <w:t>3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G.P.O.=1       S.Os=31         B.Os=2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KASUR G.P.O.</w:t>
        <w:tab/>
        <w:t>5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A QASINGH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ZID PUR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DIAN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LA HATHAR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J KALAN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IN GARH 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QIRIA WALA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A SINGH WALA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KHAN WALA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RRA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LUI KALAN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JUDIAN CHAK 41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RAI ABU BAKAR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NEKE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ALAM KALAN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QEEB ABAD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DI WIND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JRA</w:t>
        <w:tab/>
        <w:t>55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AR K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LLOKI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NGA BALOCHA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NDHO KALA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 PHERU</w:t>
        <w:tab/>
        <w:t>55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IANA KALAN</w:t>
        <w:tab/>
        <w:t>55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A NATH (CHAK-66)</w:t>
        <w:tab/>
        <w:t>55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GGA SARAE</w:t>
        <w:tab/>
        <w:t>55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AJHI KHAN</w:t>
        <w:tab/>
        <w:t>55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MBE JAGIR</w:t>
        <w:tab/>
        <w:t>55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DKE</w:t>
        <w:tab/>
        <w:t>55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A KHALSA</w:t>
        <w:tab/>
        <w:t>55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NANWAN</w:t>
        <w:tab/>
        <w:t>55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ARANKE</w:t>
        <w:tab/>
        <w:t>55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NGA MANGA</w:t>
        <w:tab/>
        <w:t>5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LOKI H.W.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OKI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LLANWALA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JAR WAL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CHOKI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JJA KALAN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KE MORE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LIANI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I MOGHAL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 KHARA</w:t>
        <w:tab/>
        <w:t>5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UNIAN CANT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NIAN</w:t>
        <w:tab/>
        <w:t>55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ABAD</w:t>
        <w:tab/>
        <w:t>55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ZANI PUR</w:t>
        <w:tab/>
        <w:t>55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EHLANY ATHAR</w:t>
        <w:tab/>
        <w:t>55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AN SINGH WALA</w:t>
        <w:tab/>
        <w:t>55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WAL</w:t>
        <w:tab/>
        <w:t>55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I PUR</w:t>
        <w:tab/>
        <w:t>55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HA AUTAR</w:t>
        <w:tab/>
        <w:t>55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LARKABAD</w:t>
        <w:tab/>
        <w:t>55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BER KALAN</w:t>
        <w:tab/>
        <w:t>55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GANPUR</w:t>
        <w:tab/>
        <w:t>5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TTEY</w:t>
        <w:tab/>
        <w:t>5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HA</w:t>
        <w:tab/>
        <w:t>5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DIAN WALA</w:t>
        <w:tab/>
        <w:t>5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KAL</w:t>
        <w:tab/>
        <w:t>5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 KOT</w:t>
        <w:tab/>
        <w:t>55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UR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UR M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UR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IAN</w:t>
        <w:tab/>
        <w:t>55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NAL REST HOSUE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LAN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STPURA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KE NAUL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EMAY WALA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OO WALA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DH SINGH WALA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A PACCA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Y AUTHAR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 HITHAR</w:t>
        <w:tab/>
        <w:t>5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DAY KOT MULLA SINGH</w:t>
        <w:tab/>
        <w:t xml:space="preserve">5503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 PUR</w:t>
        <w:tab/>
        <w:t xml:space="preserve">5503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RADHA KISHAN</w:t>
        <w:tab/>
        <w:t>55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IAR MAR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E ASAL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HAR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ENA AUTAR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IAN AUTAR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DAL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LAR ABDUL QADIR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EHTAB KHAN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EM NAGAR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I PINDI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YEDAN WALA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FFAR KE</w:t>
        <w:tab/>
        <w:t>5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TAFABAD</w:t>
        <w:tab/>
        <w:t>55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DIAN</w:t>
        <w:tab/>
        <w:t>5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HIAN WALA</w:t>
        <w:tab/>
        <w:t>5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FTOOH</w:t>
        <w:tab/>
        <w:t>5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AKE</w:t>
        <w:tab/>
        <w:t>5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BADAR PUR</w:t>
        <w:tab/>
        <w:t>5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DOKI</w:t>
        <w:tab/>
        <w:t>5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HAN WALA</w:t>
        <w:tab/>
        <w:t>5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 HALI KALAN</w:t>
        <w:tab/>
        <w:t>5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EHGAL</w:t>
        <w:tab/>
        <w:t>5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TOKI</w:t>
        <w:tab/>
        <w:t>5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PA KALAN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 CHAK 6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H KALAN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ER WALA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PAL WALA CHAK-23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PEWAL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LAIR CHAK-46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J MAHATAM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69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LAN CHAK-7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EHLAN CHAK-9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DPUR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LA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KHAN WALA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OO WALA CHAK-4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UWALA CHAK-40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SHER CHAK-24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A PACCA CHAK-43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RDAR KAHAN SINGH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O DHER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ZAMPURA CHAK-2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DHANA CHAK-45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ANI MANDI PATTOKI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OSA TIBBA CHAK-1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S ABAD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AM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CRAM CHAK-4</w:t>
        <w:tab/>
        <w:t>5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O KHAN WAL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Q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SMAN WALA</w:t>
        <w:tab/>
        <w:t>55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NG SHAH</w:t>
        <w:tab/>
        <w:t>5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JJAL</w:t>
        <w:tab/>
        <w:t>5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L</w:t>
        <w:tab/>
        <w:t>5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 RADHA RAM</w:t>
        <w:tab/>
        <w:t>55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LAN CHAK-27</w:t>
        <w:tab/>
        <w:t>5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HAD SING WALA</w:t>
        <w:tab/>
        <w:t>5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.PLOT</w:t>
        <w:tab/>
        <w:t>5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PER CHAK-10</w:t>
        <w:tab/>
        <w:t>5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JOWAL</w:t>
        <w:tab/>
        <w:t>5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 SINGH</w:t>
        <w:tab/>
        <w:t>55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  G.P.O.=1          S.Os=20           B.Os=1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LAHORE G.P.O.</w:t>
        <w:tab/>
        <w:t>54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TCHISON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FAL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ICULTUR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RAZ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MA IQBAL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MA IQBAL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MA IQBAL TOWN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AN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AMI BAG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BANPURA</w:t>
        <w:tab/>
        <w:t>549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SIN</w:t>
        <w:tab/>
        <w:t>549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HALA</w:t>
        <w:tab/>
        <w:t>549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BANPURA N.P.O.</w:t>
        <w:tab/>
        <w:t>53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AL GANJ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YS HOSTEL KING EDWARD MEDICAL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YS HOSTEL KING EDWARD MEDICAL COLLEGE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NAL BAN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H MIRAN</w:t>
        <w:tab/>
        <w:t>54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UBURJI CHOW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UBURJI GARDEN EST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BABA AZ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ICHH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QARTAB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NG</w:t>
        <w:tab/>
        <w:t>53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DPUR</w:t>
        <w:tab/>
        <w:t>53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AKA</w:t>
        <w:tab/>
        <w:t>53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LANWAL</w:t>
        <w:tab/>
        <w:t>53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EEL PUR</w:t>
        <w:tab/>
        <w:t>53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KE BHATTIAN</w:t>
        <w:tab/>
        <w:t>53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NDER</w:t>
        <w:tab/>
        <w:t>53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ROGHA WAL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TA GANJ BAKS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LANW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NGINEERING UNIVERSITY</w:t>
        <w:tab/>
        <w:t>548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 BAG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LETTI'S HOT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J MOGHAL 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ERNMENT OFFICIAL RESIDENCE  EST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.M.PLI POST OFFICE (ALI COMPLEX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EED NIZAMI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CHH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LAQA QAISER MONNO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 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ISLAMPURA CHOWK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HANGIR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YA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UR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ROE GPO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ORE HIGH COU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ORE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SHMI CHOW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HARI M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 MANDI</w:t>
        <w:tab/>
        <w:t>55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DKE</w:t>
        <w:tab/>
        <w:t>55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O DOGAR</w:t>
        <w:tab/>
        <w:t>55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E KHALSA</w:t>
        <w:tab/>
        <w:t>55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ALI GARH SCHOOL</w:t>
        <w:tab/>
        <w:t>55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NAWAN</w:t>
        <w:tab/>
        <w:t>55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RANKE</w:t>
        <w:tab/>
        <w:t>55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SO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SRI SH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CHI G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GHALPURA</w:t>
        <w:tab/>
        <w:t>548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ROAD</w:t>
        <w:tab/>
        <w:t>54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TAN ROAD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A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I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LAKHA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LAKHA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FRUIT &amp; VEGITABLE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UNIVERSITY CAMPUS</w:t>
        <w:tab/>
        <w:t>545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UNIVERSITY CAMPUS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AZ BEG THOKAR</w:t>
        <w:tab/>
        <w:t>53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BROO PUR</w:t>
        <w:tab/>
        <w:t>53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DI PUR</w:t>
        <w:tab/>
        <w:t>53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</w:t>
        <w:tab/>
        <w:t>53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ISTAN CLOTH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ISTAN MI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ISTAN STEEL RE-ROLLING MIL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ISTAN TI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KI THATT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MG POST OFFICE</w:t>
        <w:tab/>
        <w:t>54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T &amp; T AUDIT</w:t>
        <w:tab/>
        <w:t>54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AB GOVERNOR HOUSE</w:t>
        <w:tab/>
        <w:t>548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AB SECRETARI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AB UNIVERS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RESHI DAWAKH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CE COUR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LWAY HEADQUART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WIND</w:t>
        <w:tab/>
        <w:t>55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YAN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LIANA AUTAR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.I.RAEWING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G SHARIF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LOKI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EDUDHIR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A BAGGA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S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AHTAB KHAN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L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EK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JIAN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EM NAGAR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 KOT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HOKI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KEY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AB SARAI</w:t>
        <w:tab/>
        <w:t>5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WIND M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 JA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MBA KAL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CHOKI MAHJ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E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MUHAMM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RA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 THAM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TOK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GAL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 MAH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 MAHAL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 PAR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MAN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WAZ GARD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STAM CYCLE FACTO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N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NABAD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CONDARY BOARD</w:t>
        <w:tab/>
        <w:t>54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SSION COURT LAH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 BAG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MAN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ADRA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DARA BAGH</w:t>
        <w:tab/>
        <w:t>54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A TOWN</w:t>
        <w:tab/>
        <w:t>549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N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 MOHAL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LAMAR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LAMAR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ALAM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ALAM MARKET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DIWAL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 COMPA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 COMPANY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CHNICAL SOCIETY CANAL BAN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MBER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ANDALA ROAD</w:t>
        <w:tab/>
        <w:t>53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DAT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SAN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TAN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G.P.O.=1          S.Os=108             B.Os=4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LAHORE CANTT. G.P.O.</w:t>
        <w:tab/>
        <w:t>548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AR SIDH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AL TOWN (CPOL-1006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KI</w:t>
        <w:tab/>
        <w:t>5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AL GURUKE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ALI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ULI CAMP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GA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WIND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WINDI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DIARA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R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WAN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RBAT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IAN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LITARY DAIRY FARM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OOR PUR 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OAR</w:t>
        <w:tab/>
        <w:t>5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TA PUR   </w:t>
        <w:tab/>
        <w:t>53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IN</w:t>
        <w:tab/>
        <w:t>5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LO</w:t>
        <w:tab/>
        <w:t>5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KHODIRE</w:t>
        <w:tab/>
        <w:t>5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HALA</w:t>
        <w:tab/>
        <w:t>53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NAL PARK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ENTRAL GOVT. OFFI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.M.A. CANTT.</w:t>
        <w:tab/>
        <w:t>5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FENCE HOUSING SOCIETY</w:t>
        <w:tab/>
        <w:t>5479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AM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AMPURA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SAL TOWN</w:t>
        <w:tab/>
        <w:t>54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EPUR ROAD</w:t>
        <w:tab/>
        <w:t>54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ORTRESS STADI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LIB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ENERAL HOSPIT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REEN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AB DEVI HOSPIT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BERG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BERG COLONY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BERG-III</w:t>
        <w:tab/>
        <w:t>546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BERG-III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BANSPURA</w:t>
        <w:tab/>
        <w:t>54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NAIN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DUSTRIAL ESTATE K.L.P.(CPOL-120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MAIL NAG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A NAU</w:t>
        <w:tab/>
        <w:t>5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RAIA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 SHARIF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A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NA KOHANA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HAN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OKI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DHAR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UKI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CH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ZADA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EH PANJOO</w:t>
        <w:tab/>
        <w:t>5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LAKHP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ORE AIR PO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ORE AIR PORT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ORE CANTT G.P.O./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 BLOCK MODEL TOWN AGENCY (CPOL-98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JIDE-KHALI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DEL TOWN</w:t>
        <w:tab/>
        <w:t>54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TAFA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GARDEN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GARDEN TOWN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SHAT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ORDINANCE DEPO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.A.F. BAS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DHANA</w:t>
        <w:tab/>
        <w:t>53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AB GOVT. EMPLOYEE HOUSING SOCIETY (CPOL-69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AB SMALL INDUSTRIES HOUSING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.A. BAZA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AR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VICES 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TLEJ RANG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WNSHIP SECTOR A-1</w:t>
        <w:tab/>
        <w:t>547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ICO</w:t>
        <w:tab/>
        <w:t>5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TEINARY RESEARCH INSTITU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GH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 W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JEVEN SING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EH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T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:-      G.P.O.=1          S.Os=54             B.Os=3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NAROWAL G.P.O.</w:t>
        <w:tab/>
        <w:t>51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MA QAZIAN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NO BAJW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 GHUMN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OODASGHAN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URANGABAD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SHAHAN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GOTI PUR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LA BAJW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BAK MARALI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LAR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HURE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TA FATEH GARH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IAN WAL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D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ILI WAL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DIAL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AGH MIAN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MAL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EPUR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RAN SHARIF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OKE THATHER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QADER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KHAN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R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MOHAMMAD SIDDIQUE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DOR KAHLOWAN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AK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IAN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K PUR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GAL JAMSHED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DDOKE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HOKE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B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MAL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DOWALA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ARAN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OKE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ELLA KHURD</w:t>
        <w:tab/>
        <w:t>51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OMALI</w:t>
        <w:tab/>
        <w:t>51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HAN WALA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ERKE JATTAN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TALIAN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DDIAN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LA MOHARAN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LOWAL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I JAFAR ABAD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A MIANWALI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R WALI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NATHU MALHI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NAWANIAN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LA MUNDIALA</w:t>
        <w:tab/>
        <w:t>51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MANGA</w:t>
        <w:tab/>
        <w:t>517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KHO CHAK</w:t>
        <w:tab/>
        <w:t>51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ADHALLA</w:t>
        <w:tab/>
        <w:t>51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NI TEKA</w:t>
        <w:tab/>
        <w:t>51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THAL</w:t>
        <w:tab/>
        <w:t>516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KHLASPUR</w:t>
        <w:tab/>
        <w:t>518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BAL</w:t>
        <w:tab/>
        <w:t>516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SSAR</w:t>
        <w:tab/>
        <w:t>51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KAY KAY</w:t>
        <w:tab/>
        <w:t>51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LU PADDA </w:t>
        <w:tab/>
        <w:t>51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ANA WALA</w:t>
        <w:tab/>
        <w:t>51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AM PUR HASSAN HUSSAIN</w:t>
        <w:tab/>
        <w:t>51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JRUR</w:t>
        <w:tab/>
        <w:t>517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STAN AFGHANAN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ERKE RAJPURTAN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ODA 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DIALA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AL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ALA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AFGHANAN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HA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ALA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ZOOR PURA PLOT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RI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TOWAL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GHARIB</w:t>
        <w:tab/>
        <w:t>517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LA SOBHA SINGH</w:t>
        <w:tab/>
        <w:t>515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LO LOL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 SYEDAN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O CHIDA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 BAJWA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LOL PUR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ANG UCHA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POKE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DA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LEEZPUR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GOOR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NDAPUNNU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ULLAH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KHASHA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A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GRIAN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HID PUR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R BAJWA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KHAT PUR</w:t>
        <w:tab/>
        <w:t>51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SSAR KAL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INA KOT</w:t>
        <w:tab/>
        <w:t>518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ERI KHURD</w:t>
        <w:tab/>
        <w:t>51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LA</w:t>
        <w:tab/>
        <w:t>51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RATA</w:t>
        <w:tab/>
        <w:t>51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NAYAT PUR</w:t>
        <w:tab/>
        <w:t>51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ALA SHARIF</w:t>
        <w:tab/>
        <w:t>51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WAL</w:t>
        <w:tab/>
        <w:t>51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IAN</w:t>
        <w:tab/>
        <w:t>51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GWARI</w:t>
        <w:tab/>
        <w:t>51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JOWAL</w:t>
        <w:tab/>
        <w:t>518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OWAL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OWAL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NAR</w:t>
        <w:tab/>
        <w:t>515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KOT</w:t>
        <w:tab/>
        <w:t>517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RAL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TIAN GUJRAN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A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AHAUDDIN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QAZIAN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PUR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MTALA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LO SAILO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 GUJRAN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DALA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MINHASAN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 PUR</w:t>
        <w:tab/>
        <w:t>517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SOOBA SINGH</w:t>
        <w:tab/>
        <w:t>51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OTI PUR</w:t>
        <w:tab/>
        <w:t>51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ALLAUDDIN</w:t>
        <w:tab/>
        <w:t>51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HANNGI   </w:t>
        <w:tab/>
        <w:t>51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AUTIAWALA </w:t>
        <w:tab/>
        <w:t>51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LI       </w:t>
        <w:tab/>
        <w:t>51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AIMA</w:t>
        <w:tab/>
        <w:t>51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</w:t>
        <w:tab/>
        <w:t>51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KHATRA</w:t>
        <w:tab/>
        <w:t>51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NO WALI</w:t>
        <w:tab/>
        <w:t>5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A PIND</w:t>
        <w:tab/>
        <w:t>5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OW WALA</w:t>
        <w:tab/>
        <w:t>5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A TOOR</w:t>
        <w:tab/>
        <w:t>5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ERKE</w:t>
        <w:tab/>
        <w:t>5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LOWALA</w:t>
        <w:tab/>
        <w:t>5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AMOLUCK</w:t>
        <w:tab/>
        <w:t>5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IAL</w:t>
        <w:tab/>
        <w:t>51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AR GARH</w:t>
        <w:tab/>
        <w:t>51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MBOO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WAL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RA JALA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I AFGHANA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DULLA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I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DO CHAK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USRI 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TOWAL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GAL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OWAL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NOOR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HARA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YAL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HTAQ BAGH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PURBIAN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IBA 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BRI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JAL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HIALA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WARA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EKRIAN KALAN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OLA  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O CHAK</w:t>
        <w:tab/>
        <w:t>518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R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AMRU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MAL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DOT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LRA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ANA BAHARWAL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A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L JAWALA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RUR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KHWAL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ANG ABAD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UMRA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 BHANGO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KHANA MURIDA</w:t>
        <w:tab/>
        <w:t>518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WANDI BHINDRAN</w:t>
        <w:tab/>
        <w:t>51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TEWAL</w:t>
        <w:tab/>
        <w:t>51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LLI</w:t>
        <w:tab/>
        <w:t>51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OK PUR</w:t>
        <w:tab/>
        <w:t>51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LOKE</w:t>
        <w:tab/>
        <w:t>51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FAR WAL</w:t>
        <w:tab/>
        <w:t>516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MRAL   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 PIND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I MINHASAN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IAN DIWAN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OVLI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MAN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GA NERIAN PUR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IALA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LA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RARA   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JAL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PO CHAK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ROR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PANWAL</w:t>
        <w:tab/>
        <w:t>516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 G.P.O.=1        S.O.=21         B.O.=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OKARA G.P.O.</w:t>
        <w:tab/>
        <w:t>56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BAR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DAR NAGAR FARM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J JEWAY KHAN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/G.D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/G.D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/G.D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/G.D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/G.D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/G-D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/G.D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/G.D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4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4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/A.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2/2-L 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/2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/2-RA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/2-R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/2-R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-37/2-RA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/3-R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/3-R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/3-R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/3-R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/3-R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/6-D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4-L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SHKOORI ARAIN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PUR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YOUNGPUR   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KHEEA GASHKOORI</w:t>
        <w:tab/>
        <w:t>5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HTAR ABAD</w:t>
        <w:tab/>
        <w:t>56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/1-AL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/1-AL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1-AL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1-AL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/1-AL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/1-AL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/1-AL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/1-AL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/1-AL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HUSSAIN ALI SHAH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LI JAMIL SINGH</w:t>
        <w:tab/>
        <w:t>5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MUNATION DEPOT</w:t>
        <w:tab/>
        <w:t>56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/4-L</w:t>
        <w:tab/>
        <w:t>56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/4-L</w:t>
        <w:tab/>
        <w:t>56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/4-L</w:t>
        <w:tab/>
        <w:t>56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/A-4-L</w:t>
        <w:tab/>
        <w:t>56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/4-L</w:t>
        <w:tab/>
        <w:t>56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/4-L</w:t>
        <w:tab/>
        <w:t>56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WAR SHAHEED COLONY RENALA KHURD</w:t>
        <w:tab/>
        <w:t>56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JITSAR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/1-L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/1-L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/1-L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/1-L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/1-L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1-L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/1-L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/2-L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/2-L</w:t>
        <w:tab/>
        <w:t>5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A FARID SUGER MILL</w:t>
        <w:tab/>
        <w:t>5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/G.D.</w:t>
        <w:tab/>
        <w:t>5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G.D.</w:t>
        <w:tab/>
        <w:t>5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/1R</w:t>
        <w:tab/>
        <w:t>5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/2R</w:t>
        <w:tab/>
        <w:t>5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AYANA</w:t>
        <w:tab/>
        <w:t>5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GHARA</w:t>
        <w:tab/>
        <w:t>5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IR PUR</w:t>
        <w:tab/>
        <w:t>56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TAK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NGA SALEH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GANDA SINGH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RASTA MIAN KHAN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-UL-ALOOM HANFIA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ZAMAN SHAH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EKI BAHAWAL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DEWA SINGH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HEELA TAJEKA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KAN PURA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HIR CANAL REST HOUSE</w:t>
        <w:tab/>
        <w:t>56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/2-L</w:t>
        <w:tab/>
        <w:t>56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/3-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/2-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DEPAL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POL 1281 EASTERN HAL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PALPUR</w:t>
        <w:tab/>
        <w:t>56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LI MOTI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RI PUR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/D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HAH MUHAMMAD BODLA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MEN GUNJ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MEY WALA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UGIAN MAROOK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HIRIAN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 PUR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PLI PAHAR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LLAR WAN KAMBOH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TARA SINGH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KHANNA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OW WALL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IPUR</w:t>
        <w:tab/>
        <w:t>56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STRICT COMPLEX AGENC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GERA</w:t>
        <w:tab/>
        <w:t>56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/G.D</w:t>
        <w:tab/>
        <w:t>5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GERA KHAS</w:t>
        <w:tab/>
        <w:t>5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HINA</w:t>
        <w:tab/>
        <w:t>5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DANI</w:t>
        <w:tab/>
        <w:t>5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U SHARIF</w:t>
        <w:tab/>
        <w:t>5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 LAKKHA</w:t>
        <w:tab/>
        <w:t>56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MAN SHAH</w:t>
        <w:tab/>
        <w:t>5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/S.P.</w:t>
        <w:tab/>
        <w:t>5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 S.P.</w:t>
        <w:tab/>
        <w:t>5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/SP</w:t>
        <w:tab/>
        <w:t>5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ABAD</w:t>
        <w:tab/>
        <w:t>5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DAT MANPHOLPUR</w:t>
        <w:tab/>
        <w:t>5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GHANI</w:t>
        <w:tab/>
        <w:t>5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AWA WALA</w:t>
        <w:tab/>
        <w:t>5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RA SINGH</w:t>
        <w:tab/>
        <w:t>56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ARI</w:t>
        <w:tab/>
        <w:t>5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NGA AMIR SINGH</w:t>
        <w:tab/>
        <w:t>5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NGA KHAN SINGH</w:t>
        <w:tab/>
        <w:t>5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AL ABAD</w:t>
        <w:tab/>
        <w:t>5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EER KALAN</w:t>
        <w:tab/>
        <w:t>5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JRA</w:t>
        <w:tab/>
        <w:t>56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AN KALAN</w:t>
        <w:tab/>
        <w:t>5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KE LAL CHAND</w:t>
        <w:tab/>
        <w:t>5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UN MANZABTA</w:t>
        <w:tab/>
        <w:t>5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IANA</w:t>
        <w:tab/>
        <w:t>5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THPUR</w:t>
        <w:tab/>
        <w:t>5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ASHIQ ALI</w:t>
        <w:tab/>
        <w:t>5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HAUKAT SULTAN</w:t>
        <w:tab/>
        <w:t>5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L KALAN</w:t>
        <w:tab/>
        <w:t>5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PUR</w:t>
        <w:tab/>
        <w:t>5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BOKA</w:t>
        <w:tab/>
        <w:t>56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/GD</w:t>
        <w:tab/>
        <w:t>56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 RAKA</w:t>
        <w:tab/>
        <w:t>56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YIAA</w:t>
        <w:tab/>
        <w:t>56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ULTAN PUR</w:t>
        <w:tab/>
        <w:t>56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K</w:t>
        <w:tab/>
        <w:t>562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LITARY FARMS OKARA</w:t>
        <w:tab/>
        <w:t>56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KARA CONTONMENT</w:t>
        <w:tab/>
        <w:t>56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/4-R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/5-L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/4-R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8/4-R. 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61/4-R. 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/4-R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3/4-R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64/4-R. 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7/4-R.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5/5-R. QADIR ABAD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ISER</w:t>
        <w:tab/>
        <w:t>5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KARA MANDI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KARA N.P.O. (N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ENALA KHURD </w:t>
        <w:tab/>
        <w:t>56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MA BALLA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/G.D.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/1-RA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/G.D.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/1-RA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/G.D.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/1-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/1-R.A.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/1-R.A.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1-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1-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1-R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/G.D.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1-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/1-A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/1-A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/1-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/1-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/1-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CHAK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PURA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OOWAL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MAH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LA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HARIAN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.PLAT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OOLA SHARIF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CHELS FRUIT FARM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PALKE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NALA ESTATE</w:t>
        <w:tab/>
        <w:t>5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GARH</w:t>
        <w:tab/>
        <w:t>56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ICULTURAL FARM</w:t>
        <w:tab/>
        <w:t>56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/1-AL</w:t>
        <w:tab/>
        <w:t>56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/1-AL</w:t>
        <w:tab/>
        <w:t>56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/1-AL</w:t>
        <w:tab/>
        <w:t>56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UTH COLONY OKA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EMANKI HEAD WORKS</w:t>
        <w:tab/>
        <w:t>56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 KOT</w:t>
        <w:tab/>
        <w:t>56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TLEJ COTTON MILLS OKA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  G.P.O.=1         S.O.=26         B.O.=17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QILA SHEKHUPURA G.P.O.</w:t>
        <w:tab/>
        <w:t>39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BA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OKE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G PUR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KHI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ER KE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ATPURA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ABAN RICE MILLS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G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RDIVE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EKE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ITA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O KE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IAN WALA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LEEM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RANJIT SINGH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DLATHI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LEKE MINARA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WAL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H BANGWAN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JPURA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ZIR LUBANA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KOT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I KE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ALA CHACK-4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OOL PUR CHAK-17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BLE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JNIAN WALA</w:t>
        <w:tab/>
        <w:t>39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IANA NAU</w:t>
        <w:tab/>
        <w:t>39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HARKE</w:t>
        <w:tab/>
        <w:t>39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AR GILL</w:t>
        <w:tab/>
        <w:t>39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ELAY</w:t>
        <w:tab/>
        <w:t>39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 HAL KALAN</w:t>
        <w:tab/>
        <w:t>39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AHI CHAK-522</w:t>
        <w:tab/>
        <w:t>39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LIKE</w:t>
        <w:tab/>
        <w:t>39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ET SINGH WALA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ID CHAK-16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IAN WALI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I VIRKAN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AL BHAGAN WALI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HAYAT KHAN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AN WALI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WALI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HAN WALA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AR WAN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OKE</w:t>
        <w:tab/>
        <w:t>39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CHE KI</w:t>
        <w:tab/>
        <w:t>39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 GHAR</w:t>
        <w:tab/>
        <w:t>3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/52</w:t>
        <w:tab/>
        <w:t>3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58</w:t>
        <w:tab/>
        <w:t>3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/60</w:t>
        <w:tab/>
        <w:t>3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/62</w:t>
        <w:tab/>
        <w:t>3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MON WALA KALAN</w:t>
        <w:tab/>
        <w:t>3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NAMDAR</w:t>
        <w:tab/>
        <w:t>3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FAZAL</w:t>
        <w:tab/>
        <w:t>39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NAL COLONY FAROOQ ABAD</w:t>
        <w:tab/>
        <w:t>39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QABAD</w:t>
        <w:tab/>
        <w:t>39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QABAD MANDI</w:t>
        <w:tab/>
        <w:t>39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AN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TTAR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MALLAH SINGH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QABAD CANAL BANGLOW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RCHAND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RI KOHNA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MKE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DAYA RAM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PANJU BAG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ONDA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JJAR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MOODABAD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KI 525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KI 460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 VIRKAN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KARI KHURD</w:t>
        <w:tab/>
        <w:t>39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MAMIA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YYA NAGAR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AKWAL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Q NAGAR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BANWALA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RANG    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DARAL PO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NGMANDI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 NAGAR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ATOW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IALA SHER KHAN</w:t>
        <w:tab/>
        <w:t>39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CHO KE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HAHPUR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MULA VIRKAN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BBRAN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AL KALAN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AL KHURD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AR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 VIRKAN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BHANGWAN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SA DHADA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N</w:t>
        <w:tab/>
        <w:t>39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SHAH KAKU</w:t>
        <w:tab/>
        <w:t>39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 44</w:t>
        <w:tab/>
        <w:t>3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-GAH DOGRAN</w:t>
        <w:tab/>
        <w:t>39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HA BHATIAN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ENA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PAN WALI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SIAN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T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YAM ABAD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RAHIMAN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MAN ABAD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OWALA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AR SYEDAN</w:t>
        <w:tab/>
        <w:t>395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IAN WALI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DLATHI</w:t>
        <w:tab/>
        <w:t>3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ABDUL MALIK</w:t>
        <w:tab/>
        <w:t>39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NIZAMDIN</w:t>
        <w:tab/>
        <w:t>396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ANI MILLS</w:t>
        <w:tab/>
        <w:t>39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SHAH KAHU</w:t>
        <w:tab/>
        <w:t>3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MKE</w:t>
        <w:tab/>
        <w:t>39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AN WALA</w:t>
        <w:tab/>
        <w:t>39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ABAN WALA</w:t>
        <w:tab/>
        <w:t>3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TAN WALI</w:t>
        <w:tab/>
        <w:t>3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CHI KOTHI</w:t>
        <w:tab/>
        <w:t>3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NAU NEHAL</w:t>
        <w:tab/>
        <w:t>3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GAR</w:t>
        <w:tab/>
        <w:t>3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L SINGH WALA</w:t>
        <w:tab/>
        <w:t>3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SAHIB SINGH</w:t>
        <w:tab/>
        <w:t>3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 FAIZ ABAD</w:t>
        <w:tab/>
        <w:t>39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ARI PUR</w:t>
        <w:tab/>
        <w:t>3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GI KOT</w:t>
        <w:tab/>
        <w:t>3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T HUSSAIN </w:t>
        <w:tab/>
        <w:t>3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KHAN WALA</w:t>
        <w:tab/>
        <w:t>39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NOO ABAD</w:t>
        <w:tab/>
        <w:t>39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H BALOCHAN</w:t>
        <w:tab/>
        <w:t>39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ABAD</w:t>
        <w:tab/>
        <w:t>39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ABAD</w:t>
        <w:tab/>
        <w:t>39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ARAM PURA </w:t>
        <w:tab/>
        <w:t>39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IAN WALA</w:t>
        <w:tab/>
        <w:t>39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HAGA</w:t>
        <w:tab/>
        <w:t>39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ESH SHUMALI</w:t>
        <w:tab/>
        <w:t>39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RAN WALA</w:t>
        <w:tab/>
        <w:t>39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 KOT</w:t>
        <w:tab/>
        <w:t>39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TIN PUR</w:t>
        <w:tab/>
        <w:t>39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WAN PURA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HOLA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 SANIBAR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-GB JABBAR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 BUCHIANA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WAL TOWN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 CHAK 10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KAR ABAD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GARH CHAK 179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UNG SONABAD</w:t>
        <w:tab/>
        <w:t>3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TA SUJ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NG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KALA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OO PUR</w:t>
        <w:tab/>
        <w:t>39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 FAZAL ABAD</w:t>
        <w:tab/>
        <w:t>3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PUR</w:t>
        <w:tab/>
        <w:t>3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PINDI DASS</w:t>
        <w:tab/>
        <w:t>3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DWALA KHURD</w:t>
        <w:tab/>
        <w:t>3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R VIKRAN</w:t>
        <w:tab/>
        <w:t>3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LA SATTAR SHAH</w:t>
        <w:tab/>
        <w:t>3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E KHUNDA</w:t>
        <w:tab/>
        <w:t>39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 PUR SHARIF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DAY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T MADAR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TAHIR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TANWALA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U TARU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U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PACCA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DHARAM SINGH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UKAT ABAD COLONY</w:t>
        <w:tab/>
        <w:t>3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IDKE</w:t>
        <w:tab/>
        <w:t>3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RA RAJPUTTAN</w:t>
        <w:tab/>
        <w:t>3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LTAN PURA</w:t>
        <w:tab/>
        <w:t>3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RI</w:t>
        <w:tab/>
        <w:t>3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MBREY</w:t>
        <w:tab/>
        <w:t>3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CHAHLAN</w:t>
        <w:tab/>
        <w:t>3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GAL SAHDAN</w:t>
        <w:tab/>
        <w:t>3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STAM PUR</w:t>
        <w:tab/>
        <w:t>3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PPIALA DOST MUHAMMAD</w:t>
        <w:tab/>
        <w:t>3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LIM GANJ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KANA SAHIB</w:t>
        <w:tab/>
        <w:t>39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 PUR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WAL KOT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DA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641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AR NAGAR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AT PURA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Y DAWARA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HA THATTA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ABAD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PUR BHATTIAN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Y KALAN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LAHANA DARS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DHORAM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OD PURA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LAN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I PUR PIRAN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ISA</w:t>
        <w:tab/>
        <w:t>3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KANA SAHIB K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NG MANDI</w:t>
        <w:tab/>
        <w:t>3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DA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AN MUSLIM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IA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O DIAL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CHER NANGEL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DHIDO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RALI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LAWANGA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GA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O WAL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IAL KALA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IAL KHURD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CHLIVIRKA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CHER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RDO SOHAIL MUSLIM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RIKE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WAN GORIA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KHATAI(R.S)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KHATAI VILLAGE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TO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EKE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ORIAN WALI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K PUR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ALA BABE WALI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 GAGGAR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DANA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KHURD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KALA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ERAN WAL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PAKHIALA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RAJPURA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JANDIALA KALSA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HARNAM SINGH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GUJRAN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DDAN WALI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I RAM PURA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TRIKE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MADANJ</w:t>
        <w:tab/>
        <w:t>3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WAN</w:t>
        <w:tab/>
        <w:t>39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IL GARH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 166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177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KAN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AH QADEEM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PURA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UWALA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HER WALI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PUR JATTAN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I PUR BOORA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OTIAN WALI</w:t>
        <w:tab/>
        <w:t>39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SHEIKHU PURA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SHEIKHU PURA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SHEIKHU PURA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FDAR ABAD</w:t>
        <w:tab/>
        <w:t>395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BDULLAH PUR 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RU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NALA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AN KALAN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LO JAGO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BIND GARH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 NAGAR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N WALI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LI BURJ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IALA CHAK 20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TABA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KOT CHAK-79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PIND CHAK-14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PIND CHAK-78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CCA DALLA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KHARI WALI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MIRZAMAN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 GARH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HIALAN KALAN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THIAN KALAN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THIAN KHURD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INSABAD</w:t>
        <w:tab/>
        <w:t>39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LA HILL</w:t>
        <w:tab/>
        <w:t>39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O MALI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OIA CHAK NO.36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RAN WALA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LLER CHAK.119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A CHAK 46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URI MUGHLIAN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RAJ PURA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GLI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SHAN GARH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NAT SINGH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ER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NGO WAL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AR ROHRI CHAI-41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AR CHAK 42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AR CHAK 45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MAN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E CHAK NO.48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DAT WALA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BAGHEL SINGH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ER NANGEL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AN WALI BULEER</w:t>
        <w:tab/>
        <w:t>39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LA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YYED WALA</w:t>
        <w:tab/>
        <w:t>39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63</w:t>
        <w:tab/>
        <w:t>39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66</w:t>
        <w:tab/>
        <w:t>39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/67</w:t>
        <w:tab/>
        <w:t>39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HYDERABAD</w:t>
        <w:tab/>
        <w:t>39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ID ABAD</w:t>
        <w:tab/>
        <w:t>39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AR PUR</w:t>
        <w:tab/>
        <w:t>39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B</w:t>
        <w:tab/>
        <w:t>39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VICE INDUST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DAD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YYAN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TIALA VIRK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LIAN KAL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H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KOT</w:t>
        <w:tab/>
        <w:t>396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AND PURA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12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13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14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16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17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0/R.B.NIZAMPURA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LA CHANDA SINGH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LA NANGAL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OWALI CHAK-33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DIRAN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MAM PURA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 PURA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RI BEAT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KAHLWAN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ERPUR BAR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ZAMPURA CHAK-38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 PURA ARIAN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WALI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AWAN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ERPURA</w:t>
        <w:tab/>
        <w:t>39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AQ PUR</w:t>
        <w:tab/>
        <w:t>39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LAY SHAH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J ATTARI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KE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 PUR KHURD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HU WALA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AHMUD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ANWALA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JO WAL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PURA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RIDWALI</w:t>
        <w:tab/>
        <w:t>39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BURTON</w:t>
        <w:tab/>
        <w:t>39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PUR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ARI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TERA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DARGA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E WATWAN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SLANI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HAH MOHAMAD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HRALA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M WALI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N PURA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HAMBOO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GON SOHAIL</w:t>
        <w:tab/>
        <w:t>3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  G.P.O.=1      S.O.=40         B.O.=31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SAHIWAL G.P.O.</w:t>
        <w:tab/>
        <w:t>5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GRICULTURAL FARMS 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ANAL COLONY 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ENTRAL JAI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3-D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6/5D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/5.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/5.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9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7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0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/5-L (NORTH)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/5-L (SOUTH)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6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8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1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2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5/5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6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3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7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/9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6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2/9-L (HALLAH)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2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3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4/9-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9/4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/4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/4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6/5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7/5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8/5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2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9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1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2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3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5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6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7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8/6-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T. COLLEGE SAHIWAL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T POLY TECHNIC INSTITUTE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PUR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USAFWALA</w:t>
        <w:tab/>
        <w:t>5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L-JAMIA </w:t>
        <w:tab/>
        <w:t>57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IF WALA</w:t>
        <w:tab/>
        <w:t>57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07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9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6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9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5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8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9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3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7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9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3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5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7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9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1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7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1/EB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 PUR CHISHTIAN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TA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WAN SHAH REST HOUSE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IANA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UZA JIWAN SHAH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NAGAR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SARDARDIN</w:t>
        <w:tab/>
        <w:t>5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EDI</w:t>
        <w:tab/>
        <w:t>57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YLE GANJ</w:t>
        <w:tab/>
        <w:t>5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NGA HAYAT</w:t>
        <w:tab/>
        <w:t>5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8/SP</w:t>
        <w:tab/>
        <w:t>5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23/SP</w:t>
        <w:tab/>
        <w:t>5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46/SP</w:t>
        <w:tab/>
        <w:t>5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48/SP</w:t>
        <w:tab/>
        <w:t>5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BIND PUR</w:t>
        <w:tab/>
        <w:t>5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LVI WALA</w:t>
        <w:tab/>
        <w:t>5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AK PUR</w:t>
        <w:tab/>
        <w:t>57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HAFI</w:t>
        <w:tab/>
        <w:t>57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5/6R (KOTKHADIM ALI SHAH)</w:t>
        <w:tab/>
        <w:t>57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6/GD 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8/GD 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87/GD 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-A/6R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HAWANI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9/13-AL</w:t>
        <w:tab/>
        <w:t>57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0/13-AL</w:t>
        <w:tab/>
        <w:t>57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0/9-L</w:t>
        <w:tab/>
        <w:t>57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6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8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2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4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7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8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8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0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1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2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3/9-L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LLU WALA</w:t>
        <w:tab/>
        <w:t>5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5/9-L</w:t>
        <w:tab/>
        <w:t>57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9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1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2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4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6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7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8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9-A/9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0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0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8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1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2/9-L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I WALA </w:t>
        <w:tab/>
        <w:t>5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`</w:t>
        <w:tab/>
        <w:t>CHAK 168/9-L</w:t>
        <w:tab/>
        <w:t>57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5/9-L</w:t>
        <w:tab/>
        <w:t>5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6/9-L</w:t>
        <w:tab/>
        <w:t>5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/EB. 2 BR.</w:t>
        <w:tab/>
        <w:t>5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2/EB</w:t>
        <w:tab/>
        <w:t>5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8/EB</w:t>
        <w:tab/>
        <w:t>5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/9-L</w:t>
        <w:tab/>
        <w:t>57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/11L</w:t>
        <w:tab/>
        <w:t>5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11L</w:t>
        <w:tab/>
        <w:t>5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11L</w:t>
        <w:tab/>
        <w:t>5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11L</w:t>
        <w:tab/>
        <w:t>5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/11L</w:t>
        <w:tab/>
        <w:t>5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1/6-R</w:t>
        <w:tab/>
        <w:t>57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66/GD</w:t>
        <w:tab/>
        <w:t>5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89/6 R</w:t>
        <w:tab/>
        <w:t>5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90/6 R</w:t>
        <w:tab/>
        <w:t>5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PUR</w:t>
        <w:tab/>
        <w:t>5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CHA WATNI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CHAWATNI</w:t>
        <w:tab/>
        <w:t>5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4-5/9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4/9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5/9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6/9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0/9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/11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4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/12 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8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9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2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3/12-L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3/7-R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/7-R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CHICHAWATNI</w:t>
        <w:tab/>
        <w:t>5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CHAWATNI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ID NAG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ID TOWN SAHIWAL (ND)</w:t>
        <w:tab/>
        <w:t>5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0.127/EB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LI DALAWATR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/EB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5/EB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9/EB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1/EB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3/EB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1/EB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5/EB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9-EB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5/EB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MAN SHAH</w:t>
        <w:tab/>
        <w:t>5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ABAD</w:t>
        <w:tab/>
        <w:t>57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/EB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2/9-L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3/9-L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4/9-L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4-A/9-L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9/R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0/9L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/11-L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/11/L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/11-L</w:t>
        <w:tab/>
        <w:t>5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APPA CITY</w:t>
        <w:tab/>
        <w:t>57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/10-L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/10-L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-A/TAKRA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7/9-L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0/9-L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/6-R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0/A-6-R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5/7-R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8/7-R.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RABALA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APPA MUSEUM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DADMAUFI</w:t>
        <w:tab/>
        <w:t>57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APPA RS.</w:t>
        <w:tab/>
        <w:t>57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9/9-L</w:t>
        <w:tab/>
        <w:t>57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7/9-L</w:t>
        <w:tab/>
        <w:t>57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8/9-L (EHSANABAD)</w:t>
        <w:tab/>
        <w:t>57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8/9-L</w:t>
        <w:tab/>
        <w:t>57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5/9-L</w:t>
        <w:tab/>
        <w:t>57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6/9-L</w:t>
        <w:tab/>
        <w:t>57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QBAL NAGAR</w:t>
        <w:tab/>
        <w:t>5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0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6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5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7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0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2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5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6-A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9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2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3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5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6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7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8/12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/14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14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/14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/14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/14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/14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/15-L</w:t>
        <w:tab/>
        <w:t>57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OWAL</w:t>
        <w:tab/>
        <w:t>57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/14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/14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14-L/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/14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/14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-A/12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0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1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2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3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4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5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4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5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6/12-L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9-7-D.R.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KANWALA</w:t>
        <w:tab/>
        <w:t>5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85/6R KOT KHADIM ALI SHAH</w:t>
        <w:tab/>
        <w:t>57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/GD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8/GD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7/6-R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-A/6-R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BHAWANI</w:t>
        <w:tab/>
        <w:t>5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RRY ADDA ARIF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A HANS</w:t>
        <w:tab/>
        <w:t>57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DA NOORPUR</w:t>
        <w:tab/>
        <w:t>5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/SP</w:t>
        <w:tab/>
        <w:t>5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DHAPAI</w:t>
        <w:tab/>
        <w:t>5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WAT</w:t>
        <w:tab/>
        <w:t>5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JAHID FOUNDARY SAHIW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 SHAH</w:t>
        <w:tab/>
        <w:t>57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-A/GD</w:t>
        <w:tab/>
        <w:t>5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/4-R</w:t>
        <w:tab/>
        <w:t>5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E SHAH BALA</w:t>
        <w:tab/>
        <w:t>5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E SHAH ZARIN</w:t>
        <w:tab/>
        <w:t>5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JAI SINGH</w:t>
        <w:tab/>
        <w:t>5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 66/4R</w:t>
        <w:tab/>
        <w:t>5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 PATTAN SHARIF</w:t>
        <w:tab/>
        <w:t>5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NAL COLONY PAK PATTAN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EB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/SP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0/SP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/SP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 SP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/SP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/SP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TARPUR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HIRA SINGH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MHARI WALA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BARA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CCA SIDHAR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KHAGGA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I</w:t>
        <w:tab/>
        <w:t>5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PATTAN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BULA</w:t>
        <w:tab/>
        <w:t>57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AD KOT</w:t>
        <w:tab/>
        <w:t>547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/KB</w:t>
        <w:tab/>
        <w:t>5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SAN ARRAIN</w:t>
        <w:tab/>
        <w:t>5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UHAMMAD MAHDI KHAN</w:t>
        <w:tab/>
        <w:t>5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HI SINGH</w:t>
        <w:tab/>
        <w:t>5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HAZARA</w:t>
        <w:tab/>
        <w:t>5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A RATH</w:t>
        <w:tab/>
        <w:t>5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BI LAL BEG</w:t>
        <w:tab/>
        <w:t>5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3/EB</w:t>
        <w:tab/>
        <w:t>57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WAL CITY N.P.O.</w:t>
        <w:tab/>
        <w:t>5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WAL N.P.O.</w:t>
        <w:tab/>
        <w:t>5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WAL KUTCHERY</w:t>
        <w:tab/>
        <w:t>5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WAL MANDI</w:t>
        <w:tab/>
        <w:t>5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IQ BIN ZIAD COLONY</w:t>
        <w:tab/>
        <w:t>5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     G.P.O.=1        S.O.=36          B.O.=30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SIALKOT G.P.O.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LAT GARH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LPUR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BAR ABAD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DAL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O WAL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TI KALAN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TTER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WANI SULEHRAIN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TI SHEIKHAN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NNUMOM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GAL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DEWALI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PAL PUR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RAR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NDAL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PURO WALI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MBRA WALA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AURHA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 AMBAN WALA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AMIR ALI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AR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HI KHOKHAR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I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KI KOTLI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TAN WALI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RO CHAK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NOWAL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 HARPAL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 PUR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H WALA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WARA MOUGHLAN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GA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ODRABAD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RAN WALI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IANWALA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KAR SPAL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HOORA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OTT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ID SHAHEED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RAGARHI ND</w:t>
        <w:tab/>
        <w:t>51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IANA</w:t>
        <w:tab/>
        <w:t>51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KKE</w:t>
        <w:tab/>
        <w:t>51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AB KALEER</w:t>
        <w:tab/>
        <w:t>51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 BAJWA</w:t>
        <w:tab/>
        <w:t>51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GOWALA</w:t>
        <w:tab/>
        <w:t>51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MBAN WALA</w:t>
        <w:tab/>
        <w:t>51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LA MUSA</w:t>
        <w:tab/>
        <w:t>51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JRA</w:t>
        <w:tab/>
        <w:t>51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USAI</w:t>
        <w:tab/>
        <w:t>51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MAT</w:t>
        <w:tab/>
        <w:t>51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MBARAN WALA</w:t>
        <w:tab/>
        <w:t>51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PRA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AN WALA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HAN WALA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R SYEDAN</w:t>
        <w:tab/>
        <w:t>5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RTH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RTH</w:t>
        <w:tab/>
        <w:t>5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PAL WALA</w:t>
        <w:tab/>
        <w:t>51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KI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OKI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LLAM BALLAGAN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DIALA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OLIAN UCHIAN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NANA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SHTAR ABAD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ASIA 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JOKE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ANKE</w:t>
        <w:tab/>
        <w:t>5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TH</w:t>
        <w:tab/>
        <w:t>51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IDI MEHER HAMIM DIN</w:t>
        <w:tab/>
        <w:t>51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BAHAR</w:t>
        <w:tab/>
        <w:t>51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N WALA</w:t>
        <w:tab/>
        <w:t>51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 PUR</w:t>
        <w:tab/>
        <w:t>51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JWAL</w:t>
        <w:tab/>
        <w:t>51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RAR</w:t>
        <w:tab/>
        <w:t>51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WINDA</w:t>
        <w:tab/>
        <w:t>51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HAR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IAN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R BAJWA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GRI HANIR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DGORE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R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SSORAN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TOKE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SYEDAN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DOPUN VAINS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ZA KHAKHAN WALI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NDEKE BARIAN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OLOURA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ORKI KALAN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ZADA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IHOWAL 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DHERKE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IAN WALA</w:t>
        <w:tab/>
        <w:t>51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BARA</w:t>
        <w:tab/>
        <w:t>51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IARI</w:t>
        <w:tab/>
        <w:t>5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NGRA</w:t>
        <w:tab/>
        <w:t>5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YAL</w:t>
        <w:tab/>
        <w:t>5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KHNAL</w:t>
        <w:tab/>
        <w:t>5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AKTAL </w:t>
        <w:tab/>
        <w:t>5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BHAGO</w:t>
        <w:tab/>
        <w:t>51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SHAHEED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SHAHEEDAN NP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KA</w:t>
        <w:tab/>
        <w:t>51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AMBAN WALA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THAN WALA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URJI BHAGA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KA CANAL HOSPITAL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AMOKI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OLIAN 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OTIAN KALAN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OTIAN KHURD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WIND KEY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OI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KALAN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ADHEY 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URRIKKI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AN WALA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MEHR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RAN WALA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E WALA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OPI NAGRA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JA GUMAN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NJAI 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LLOKI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EKHWAN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ILHARA </w:t>
        <w:tab/>
        <w:t>5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KA KAL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KA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SRUR ROAD DASK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OW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OWAL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GARH</w:t>
        <w:tab/>
        <w:t>51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TAL</w:t>
        <w:tab/>
        <w:t>51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G</w:t>
        <w:tab/>
        <w:t>5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TAK SINGH</w:t>
        <w:tab/>
        <w:t>5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KRA MEH</w:t>
        <w:tab/>
        <w:t>5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WAN </w:t>
        <w:tab/>
        <w:t>51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NIKE</w:t>
        <w:tab/>
        <w:t>51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DA </w:t>
        <w:tab/>
        <w:t>5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 DRAZ</w:t>
        <w:tab/>
        <w:t>5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ER</w:t>
        <w:tab/>
        <w:t>5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KHIAN WALA</w:t>
        <w:tab/>
        <w:t>5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ARAM BUX</w:t>
        <w:tab/>
        <w:t>5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NDAL</w:t>
        <w:tab/>
        <w:t>5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HADAPUR MURADPUR</w:t>
        <w:tab/>
        <w:t>51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KI</w:t>
        <w:tab/>
        <w:t>51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KE NAGRE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OMAHAR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QIR PUR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GRE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LAN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ISER WALA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WANLIT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EKI NAGRA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 GORAYA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UKE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OKI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DDOWAR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OPE WAGRE</w:t>
        <w:tab/>
        <w:t>51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HEKI</w:t>
        <w:tab/>
        <w:t>5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BIB PUR</w:t>
        <w:tab/>
        <w:t>5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DOKE</w:t>
        <w:tab/>
        <w:t>5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JRA KALAN</w:t>
        <w:tab/>
        <w:t>5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DHIR</w:t>
        <w:tab/>
        <w:t>5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NKI</w:t>
        <w:tab/>
        <w:t>5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KHER ALI</w:t>
        <w:tab/>
        <w:t>5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NAH ISLAMIA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S WALA</w:t>
        <w:tab/>
        <w:t>51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U PANNU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HAR MUNDA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BIT PUR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WA BAJWA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IKE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DE WALI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JATHOL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O BHADYAR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UKINWIND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BAWA</w:t>
        <w:tab/>
        <w:t>51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AK M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HMIRI MOHAL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IM ALI RO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SYEDAN</w:t>
        <w:tab/>
        <w:t>51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LLA KAHLWAN</w:t>
        <w:tab/>
        <w:t>51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ZKOT</w:t>
        <w:tab/>
        <w:t>51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RO</w:t>
        <w:tab/>
        <w:t>514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OTA SYEDAN</w:t>
        <w:tab/>
        <w:t>51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BEHRAM</w:t>
        <w:tab/>
        <w:t>51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LOHARAN EAST</w:t>
        <w:tab/>
        <w:t>51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LOHARAN WEST</w:t>
        <w:tab/>
        <w:t>51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LOWAL</w:t>
        <w:tab/>
        <w:t>51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HIALA 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AI 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NGRIALI</w:t>
        <w:tab/>
        <w:t>51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ARAKI WAL </w:t>
        <w:tab/>
        <w:t>51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NDAIR SYYIOAN</w:t>
        <w:tab/>
        <w:t>51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 PUR</w:t>
        <w:tab/>
        <w:t>5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JAN WALI</w:t>
        <w:tab/>
        <w:t>5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ALA</w:t>
        <w:tab/>
        <w:t>5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RALA</w:t>
        <w:tab/>
        <w:t>5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H</w:t>
        <w:tab/>
        <w:t>5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RAJKE</w:t>
        <w:tab/>
        <w:t>51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ENI SULEHRIAN</w:t>
        <w:tab/>
        <w:t>51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OOR</w:t>
        <w:tab/>
        <w:t>51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LUNE</w:t>
        <w:tab/>
        <w:t>51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 NEHALL</w:t>
        <w:tab/>
        <w:t>51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ANKE</w:t>
        <w:tab/>
        <w:t>51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IAL</w:t>
        <w:tab/>
        <w:t>51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O BHATTI</w:t>
        <w:tab/>
        <w:t>51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RAN WALI</w:t>
        <w:tab/>
        <w:t>52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DE WALA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AL KALAN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INDKE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RAN WALA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SAR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ANSIAN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NGAT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HAN WALA</w:t>
        <w:tab/>
        <w:t>5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H ISLAMABAD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NDEKE</w:t>
        <w:tab/>
        <w:t>51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A GORWALA</w:t>
        <w:tab/>
        <w:t>51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EKE</w:t>
        <w:tab/>
        <w:t>51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DHU</w:t>
        <w:tab/>
        <w:t>51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DO WALI</w:t>
        <w:tab/>
        <w:t>51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SOWALA</w:t>
        <w:tab/>
        <w:t>51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I KEY</w:t>
        <w:tab/>
        <w:t>51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RAY COLLEGE  ND</w:t>
        <w:tab/>
        <w:t>51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KA PU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KA PURA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WSHERA KAKEZIAN</w:t>
        <w:tab/>
        <w:t>51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SRUR</w:t>
        <w:tab/>
        <w:t>51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IWAL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LIAN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LLER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ICHRIALI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GREE GHUMAN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KI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DH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DHAL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 PUR CHISHTIAN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UN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EKI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ALAL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BABA FAQIR CHAND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 BAJWE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LIAN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KHIT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A PUR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L KULE WALI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WAN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JOKE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DHAW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BAJW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CHAR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NGI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WANDI INAYAT KHAN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A BANA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DO FATEH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NAJI  PUR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JKI</w:t>
        <w:tab/>
        <w:t>51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KLIAN</w:t>
        <w:tab/>
        <w:t>51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ANTHAL</w:t>
        <w:tab/>
        <w:t>51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RAURA</w:t>
        <w:tab/>
        <w:t>51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NGWAL</w:t>
        <w:tab/>
        <w:t>51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LOONI </w:t>
        <w:tab/>
        <w:t>51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L BAJWAN</w:t>
        <w:tab/>
        <w:t>51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CCA GARHA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EM NAGAR 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ILA SOOBA SINGH</w:t>
        <w:tab/>
        <w:t>51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LWAY GATE PASRUR ND</w:t>
        <w:tab/>
        <w:t>51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TALAI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TALAI N.P.O. 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 PURA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RAD</w:t>
        <w:tab/>
        <w:t>5131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GIMENTAL BAZAR   ND</w:t>
        <w:tab/>
        <w:t>5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I SAMBRIAL  ND</w:t>
        <w:tab/>
        <w:t>51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OWALA</w:t>
        <w:tab/>
        <w:t>51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BRIAL</w:t>
        <w:tab/>
        <w:t>51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NOONA</w:t>
        <w:tab/>
        <w:t>5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RAH</w:t>
        <w:tab/>
        <w:t>51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HAT PUR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KHI SANDHWAN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GE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SAR PAIN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GHITTE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HRIAN WALA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HANA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 WALI BANGLOW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R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ANWALI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ER WALA</w:t>
        <w:tab/>
        <w:t>51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A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ALKOT CANTT.</w:t>
        <w:tab/>
        <w:t>5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LAN WALA</w:t>
        <w:tab/>
        <w:t>5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MADHAR</w:t>
        <w:tab/>
        <w:t>5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NAB RANGERS</w:t>
        <w:tab/>
        <w:t>5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O WALI</w:t>
        <w:tab/>
        <w:t>5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DAN PUR</w:t>
        <w:tab/>
        <w:t>5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DERWAL</w:t>
        <w:tab/>
        <w:t>51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ALKOT KUTCHERY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ALKOT N.P.O.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AR BAZAR ND</w:t>
        <w:tab/>
        <w:t>51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MALL INSUTRIES ESTATE</w:t>
        <w:tab/>
        <w:t>51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MALL INDUSTRIES ESTATE N.P.O ND</w:t>
        <w:tab/>
        <w:t>5131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 PURA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PURA NPO ND</w:t>
        <w:tab/>
        <w:t>51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GOKI</w:t>
        <w:tab/>
        <w:t>51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WAL AWAN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NI GONDAL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O BAILO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WALI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GRAN WALA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LCHIKE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RE NAJAF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AMBOKE 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RIAN KALAN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OROWAL 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I BHUTTIAN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OMAN KALAN   </w:t>
        <w:tab/>
        <w:t>5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ALA SANDHUAN</w:t>
        <w:tab/>
        <w:t>51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RO WA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GPO=1    SOs=81     BOs=24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TOBA TAKE SINGH  G.P.O.</w:t>
        <w:tab/>
        <w:t>36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GAT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48 G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0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51 G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2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83 G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92 G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4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5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96 G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7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5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8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0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1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8 GB GUNJO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8 GB MOGLI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9 G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19 G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521 G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742 G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93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94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5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1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3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4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1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82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3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86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87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88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9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91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93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94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95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6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97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99 JB 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1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2 JB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ISLAH NAGAR</w:t>
        <w:tab/>
        <w:t>3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/669 GB</w:t>
        <w:tab/>
        <w:t>36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9 GB (CPOL-982)</w:t>
        <w:tab/>
        <w:t>36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54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57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60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1 GB.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62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4 GB.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78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79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80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41 GB. 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42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44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45 GB. </w:t>
        <w:tab/>
        <w:t>3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6 GB.</w:t>
        <w:tab/>
        <w:t>36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1 GB.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182 GB 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3 GB. MIAN KOT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50 GB 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51 GB. 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52 GB 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3 GB.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54 GB. 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5 GB. MEDE PUR KALAN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5 GB. KHURD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57 GB. 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58 GB. 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60 GB. 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0 GB.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USI PUR</w:t>
        <w:tab/>
        <w:t>3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6 GB QADIR ABAD</w:t>
        <w:tab/>
        <w:t>36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8 G.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1 G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2 G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5 GB.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6 GB.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1 G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2 G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3 G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5 G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4 G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46 GB 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7 G.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49 GB 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3 JB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405 JB 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408 JB </w:t>
        <w:tab/>
        <w:t>3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9/JB (CPOL-66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9/G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0/G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3 GB </w:t>
        <w:tab/>
        <w:t>36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7 GB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8 GB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09 GB 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5 GB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26 GB 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7 GB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8 GB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0 GB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1 GB SALEEM PUR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1 GB NURPUR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2 GB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4 GB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1 GB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42 GB 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43 GB </w:t>
        <w:tab/>
        <w:t>3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8/JB</w:t>
        <w:tab/>
        <w:t>3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4 JB</w:t>
        <w:tab/>
        <w:t>36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6 JB</w:t>
        <w:tab/>
        <w:t>36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3 JB</w:t>
        <w:tab/>
        <w:t>36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0 JB</w:t>
        <w:tab/>
        <w:t>36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1 JB</w:t>
        <w:tab/>
        <w:t>36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3 JB</w:t>
        <w:tab/>
        <w:t>36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ST COURT (AP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JRA</w:t>
        <w:tab/>
        <w:t>36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NAL REST HOUSE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ANARKALI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JRA COTTON TEXTILE MILLS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97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9 JB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8 RB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96 R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97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98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01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03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06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7 GB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08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0 JB BHOPAL WALA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0 JB THATTA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11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12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13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6 JB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49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0 GB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51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52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53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54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55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57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0 JB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61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62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64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67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69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0 GB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5 JB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416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417 JB </w:t>
        <w:tab/>
        <w:t>3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JRA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JRA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AKHAR </w:t>
        <w:tab/>
        <w:t>36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4 GB</w:t>
        <w:tab/>
        <w:t>3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5 GB</w:t>
        <w:tab/>
        <w:t>3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8 GB</w:t>
        <w:tab/>
        <w:t>3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5 GB</w:t>
        <w:tab/>
        <w:t>3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36 GB</w:t>
        <w:tab/>
        <w:t>3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0 GB</w:t>
        <w:tab/>
        <w:t>3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1 GB</w:t>
        <w:tab/>
        <w:t>3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2 GB</w:t>
        <w:tab/>
        <w:t>3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ERA KALAN</w:t>
        <w:tab/>
        <w:t>36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I WALA</w:t>
        <w:tab/>
        <w:t>36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4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85 JB 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6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9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1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5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7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4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5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76 JB  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77 JB 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8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79 JB 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81 JB 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85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425 JB 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8 JB</w:t>
        <w:tab/>
        <w:t>3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IA</w:t>
        <w:tab/>
        <w:t>36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AIWALA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TI PIRAN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7/GB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1 GB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3 GB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4 GB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5 GB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ERA BHOJIA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LRI SHARIF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 FATIANA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BAZAR KAMALIA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DIR BUX SHARIF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VI KHOKHAR</w:t>
        <w:tab/>
        <w:t>36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IA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GER MILLS KAMALIA</w:t>
        <w:tab/>
        <w:t>36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2 GB</w:t>
        <w:tab/>
        <w:t>36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4 GB</w:t>
        <w:tab/>
        <w:t>36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6 GB</w:t>
        <w:tab/>
        <w:t>36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69 GB </w:t>
        <w:tab/>
        <w:t>36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CCA ANNA</w:t>
        <w:tab/>
        <w:t>36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90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91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6 JB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77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78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79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80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281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1 RB KHALIL PUR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3 JB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2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3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4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5 JB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6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7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8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9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2 JB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44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45 JB 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7 JB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4 JB</w:t>
        <w:tab/>
        <w:t>3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MAHAL</w:t>
        <w:tab/>
        <w:t>36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/660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/660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/664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/665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666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/670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/671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/672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/674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/675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/676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/677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/678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/680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/681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/683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/684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/685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7/686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/688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/689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/690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/691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/692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/693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6/694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5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2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23 GB 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4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05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18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0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1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22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5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46 GB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LL ACOR PLOT</w:t>
        <w:tab/>
        <w:t>3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MAHAL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NA ROAD</w:t>
        <w:tab/>
        <w:t>36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4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5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6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7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8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9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0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1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6 GB 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37 GB 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0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AK 361 GB 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17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6 GB</w:t>
        <w:tab/>
        <w:t>3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HLIAN WALI</w:t>
        <w:tab/>
        <w:t>36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UTI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55 GB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59 GB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AHI PUR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KARAM SHAH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 SAFOORAN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KA GIDER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 NAGAR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Z KOT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</w:t>
        <w:tab/>
        <w:t>36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MARKET KAMAL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BA TEK SINGH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  <w:r>
        <w:rPr>
          <w:rFonts w:cs="Verdana" w:ascii="Verdana" w:hAnsi="Verdana"/>
          <w:spacing w:val="-6"/>
          <w:sz w:val="20"/>
        </w:rPr>
        <w:t>VEHARI G.P.O.</w:t>
        <w:tab/>
        <w:t>6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DA PAKHIMORE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/W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/W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4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/W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/W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/W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9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2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3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5/W.B.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79/W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29/E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4/E.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2/E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6/E.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FOR WAH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AMSAR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PUR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DIRABAD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 TIBBA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CHAN WALA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132/W.B</w:t>
        <w:tab/>
        <w:t>6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UREWALA </w:t>
        <w:tab/>
        <w:t>61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69/12-L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0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4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2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46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0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5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5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69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5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7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8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9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5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9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25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35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3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7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3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9/E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LAN BUNGLOW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NAGAR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7/F.B</w:t>
        <w:tab/>
        <w:t>6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EWALA KUTCHERY  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EWALA N.P.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 273/E.B.(A.P.O.)</w:t>
        <w:tab/>
        <w:t>61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305/E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WOOD ABAD</w:t>
        <w:tab/>
        <w:t>61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3 E.B.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07/EB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17 E.B.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5/EB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27 E.B.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1 E.B.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33 E.B.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59 E.B.(REFORMATORY FARM)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3/EB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69 E.B.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95 E.B.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Q ABAD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BIB COLONY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YA BANGLOW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SADAT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GHATTA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UKA</w:t>
        <w:tab/>
        <w:t>6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LAWAR FARM SARG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1/W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SH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GAR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KOTA</w:t>
        <w:tab/>
        <w:t>61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/WB</w:t>
        <w:tab/>
        <w:t>61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1/WB</w:t>
        <w:tab/>
        <w:t>61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35/WB</w:t>
        <w:tab/>
        <w:t>61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3/WB</w:t>
        <w:tab/>
        <w:t>61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7/WB</w:t>
        <w:tab/>
        <w:t>61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HIR WAH</w:t>
        <w:tab/>
        <w:t>61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GGO</w:t>
        <w:tab/>
        <w:t>6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1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3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83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5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9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3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5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17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3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7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29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3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5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7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49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1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53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81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1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293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3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77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01/E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LERA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 295/E.B</w:t>
        <w:tab/>
        <w:t>6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AHA MORE</w:t>
        <w:tab/>
        <w:t>6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8/WB</w:t>
        <w:tab/>
        <w:t>6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0 W.B.</w:t>
        <w:tab/>
        <w:t>6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0 W.B.</w:t>
        <w:tab/>
        <w:t>6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0/WB</w:t>
        <w:tab/>
        <w:t>6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76/WB</w:t>
        <w:tab/>
        <w:t>6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ALIAR</w:t>
        <w:tab/>
        <w:t>6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AHA TEL SINGH</w:t>
        <w:tab/>
        <w:t>6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NWALA</w:t>
        <w:tab/>
        <w:t>6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90/W.B</w:t>
        <w:tab/>
        <w:t>61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LLA JIM</w:t>
        <w:tab/>
        <w:t>61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HRAF SHAH</w:t>
        <w:tab/>
        <w:t>6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LLE WAHAN</w:t>
        <w:tab/>
        <w:t>6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PUR</w:t>
        <w:tab/>
        <w:t>6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WEEN</w:t>
        <w:tab/>
        <w:t>6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KRI KHIRAD</w:t>
        <w:tab/>
        <w:t>61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MPUR</w:t>
        <w:tab/>
        <w:t>61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DD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HIAN WALA</w:t>
        <w:tab/>
        <w:t>61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/W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/W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6/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68/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51 W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5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77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1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83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27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5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7/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39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1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3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47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3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57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7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9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1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5 E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61/WB</w:t>
        <w:tab/>
        <w:t>61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LSI</w:t>
        <w:tab/>
        <w:t>6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 HARI CHAND</w:t>
        <w:tab/>
        <w:t>6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IN WAHAN</w:t>
        <w:tab/>
        <w:t>6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</w:t>
        <w:tab/>
        <w:t>6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LSI SYPHON</w:t>
        <w:tab/>
        <w:t>6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AI</w:t>
        <w:tab/>
        <w:t>6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LSI COLONY</w:t>
        <w:tab/>
        <w:t>61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LSI N.P.O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RU</w:t>
        <w:tab/>
        <w:t>61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DAR PUR JHANDEER</w:t>
        <w:tab/>
        <w:t>61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EA PUR</w:t>
        <w:tab/>
        <w:t>6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AND PUR</w:t>
        <w:tab/>
        <w:t>6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UR WAHAN</w:t>
        <w:tab/>
        <w:t>6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HARU</w:t>
        <w:tab/>
        <w:t>6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DHA BOHAR</w:t>
        <w:tab/>
        <w:t>6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N PUR</w:t>
        <w:tab/>
        <w:t>6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LWAY STATION</w:t>
        <w:tab/>
        <w:t>6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 KALI</w:t>
        <w:tab/>
        <w:t>61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IKH FAZ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TAB GARH</w:t>
        <w:tab/>
        <w:t>61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BA SULTAN PUR</w:t>
        <w:tab/>
        <w:t>61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22/WB</w:t>
        <w:tab/>
        <w:t>61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32/WB</w:t>
        <w:tab/>
        <w:t>61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NO.144/WB</w:t>
        <w:tab/>
        <w:t>61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SHAN MILLS</w:t>
        <w:tab/>
        <w:t>61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HARI K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HARI N.P.O.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HARI PEOPLES COLONY</w:t>
        <w:tab/>
        <w:t>61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DA GHULAM HUSSAIN</w:t>
        <w:tab/>
        <w:t>6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0/WB</w:t>
        <w:tab/>
        <w:t>6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87/WB</w:t>
        <w:tab/>
        <w:t>6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07/WB</w:t>
        <w:tab/>
        <w:t>6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5/WB</w:t>
        <w:tab/>
        <w:t>6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57/GB</w:t>
        <w:tab/>
        <w:t>6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INGI COLONY</w:t>
        <w:tab/>
        <w:t>6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GPO-1  S.O. 25,   B.O.162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01:00Z</dcterms:created>
  <dc:creator>Fayyaz Minhas</dc:creator>
  <dc:description/>
  <dc:language>en-US</dc:language>
  <cp:lastModifiedBy>OPEY A.</cp:lastModifiedBy>
  <dcterms:modified xsi:type="dcterms:W3CDTF">2001-11-12T08:37:00Z</dcterms:modified>
  <cp:revision>114</cp:revision>
  <dc:subject/>
  <dc:title/>
</cp:coreProperties>
</file>