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>NORTHERN PUNJAB, RAWALPI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LIST OF GPOs UNDER PMG N/P, RAWALPI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.    ATTOCK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2.    BAKKAR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3.    CHAKWAL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4.    GUJAR KHAN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5.    GUJRAT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6.    JHELUM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7.    KHUSHAB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8.    MANDI BAHAUDDIN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9.    MIAN WALI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0.    RAWALPINDI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1.    SARGODHA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2.    TALAGANG GPO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ATTOCK G.P.O.</w:t>
        <w:tab/>
        <w:t>43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 NILAB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IOT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OI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EE KOT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KUCH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AKAS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RA MAR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I DILI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NAWAB KHAN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KANJOOR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WALA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EN BAGH KALAN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 JHANDA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URAG  </w:t>
        <w:tab/>
        <w:t>43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TOCK CANT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TOCK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TOCK KHURD</w:t>
        <w:tab/>
        <w:t>43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LAN MANSOOR</w:t>
        <w:tab/>
        <w:t>43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TOCK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TAR</w:t>
        <w:tab/>
        <w:t>437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 KHAN</w:t>
        <w:tab/>
        <w:t>43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EKH</w:t>
        <w:tab/>
        <w:t>43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KHAR</w:t>
        <w:tab/>
        <w:t>43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</w:t>
        <w:tab/>
        <w:t>43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MA</w:t>
        <w:tab/>
        <w:t>43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AR</w:t>
        <w:tab/>
        <w:t>43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IKA </w:t>
        <w:tab/>
        <w:t>43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FAZAL KHAN</w:t>
        <w:tab/>
        <w:t>43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BETHI</w:t>
        <w:tab/>
        <w:t>43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ZAI</w:t>
        <w:tab/>
        <w:t>43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KEY</w:t>
        <w:tab/>
        <w:t>43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AL</w:t>
        <w:tab/>
        <w:t>43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AL R.S</w:t>
        <w:tab/>
        <w:t>43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A KANDA</w:t>
        <w:tab/>
        <w:t>43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HAN</w:t>
        <w:tab/>
        <w:t>437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IQ DAD</w:t>
        <w:tab/>
        <w:t>43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DET COLLEGE HASSAN ABDAL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KI</w:t>
        <w:tab/>
        <w:t>43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B</w:t>
        <w:tab/>
        <w:t>43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DRAK ABAD</w:t>
        <w:tab/>
        <w:t>4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KHNAIR</w:t>
        <w:tab/>
        <w:t>43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RDI</w:t>
        <w:tab/>
        <w:t>4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KHEL</w:t>
        <w:tab/>
        <w:t>4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I KIRI</w:t>
        <w:tab/>
        <w:t>4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WOODPUR</w:t>
        <w:tab/>
        <w:t>43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SHIN</w:t>
        <w:tab/>
        <w:t>43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LRA</w:t>
        <w:tab/>
        <w:t>43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</w:t>
        <w:tab/>
        <w:t>43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LAHM</w:t>
        <w:tab/>
        <w:t>43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DERA</w:t>
        <w:tab/>
        <w:t>43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</w:t>
        <w:tab/>
        <w:t>43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WEEN</w:t>
        <w:tab/>
        <w:t>43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MEL</w:t>
        <w:tab/>
        <w:t>43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MAI</w:t>
        <w:tab/>
        <w:t>43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JANG</w:t>
        <w:tab/>
        <w:t>43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JUWALA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 SYEDAN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J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RRAT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 RAIDITTA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SYEDAN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NAMDAR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SELU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RNAL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LI JAGIR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RI MOORAT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AL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THIAN MALKAN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WAL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QAL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RAI ASDULLAH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HWAL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I GUJRAN</w:t>
        <w:tab/>
        <w:t>43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URMALI</w:t>
        <w:tab/>
        <w:t>43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MATANI</w:t>
        <w:tab/>
        <w:t>43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LAH</w:t>
        <w:tab/>
        <w:t>43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GGON</w:t>
        <w:tab/>
        <w:t>43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FFAR</w:t>
        <w:tab/>
        <w:t>43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ASKAS</w:t>
        <w:tab/>
        <w:t>43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 DUMBAR</w:t>
        <w:tab/>
        <w:t>4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NALI SYEDAN</w:t>
        <w:tab/>
        <w:t>4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NIAN WALA</w:t>
        <w:tab/>
        <w:t>4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LRI</w:t>
        <w:tab/>
        <w:t>4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HOWALA</w:t>
        <w:tab/>
        <w:t>43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GUSHTI</w:t>
        <w:tab/>
        <w:t>43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ABANDA</w:t>
        <w:tab/>
        <w:t>43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DOWALI</w:t>
        <w:tab/>
        <w:t>43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WALA</w:t>
        <w:tab/>
        <w:t>43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SARFRAZ</w:t>
        <w:tab/>
        <w:t>43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ID</w:t>
        <w:tab/>
        <w:t>43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AN ABDAL</w:t>
        <w:tab/>
        <w:t>437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GAH</w:t>
        <w:tab/>
        <w:t>43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ARJOGI</w:t>
        <w:tab/>
        <w:t>43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GA PIND</w:t>
        <w:tab/>
        <w:t>43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PUR</w:t>
        <w:tab/>
        <w:t>43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UB   </w:t>
        <w:tab/>
        <w:t>43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IKOO </w:t>
        <w:tab/>
        <w:t>43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ZPIR</w:t>
        <w:tab/>
        <w:t>43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IA</w:t>
        <w:tab/>
        <w:t>43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PUR</w:t>
        <w:tab/>
        <w:t>43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TMAN ABAD</w:t>
        <w:tab/>
        <w:t>43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T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ZRO</w:t>
        <w:tab/>
        <w:t>43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LZAI</w:t>
        <w:tab/>
        <w:t>43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ARIA</w:t>
        <w:tab/>
        <w:t>43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TARI </w:t>
        <w:tab/>
        <w:t>43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KHIAS</w:t>
        <w:tab/>
        <w:t>43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MIAL</w:t>
        <w:tab/>
        <w:t>4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RIAL</w:t>
        <w:tab/>
        <w:t>4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WALA</w:t>
        <w:tab/>
        <w:t>4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JRA R.S.</w:t>
        <w:tab/>
        <w:t>43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IA</w:t>
        <w:tab/>
        <w:t>43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MANPUR</w:t>
        <w:tab/>
        <w:t>4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</w:t>
        <w:tab/>
        <w:t>4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URANG ABAD</w:t>
        <w:tab/>
        <w:t>4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DAR TODA</w:t>
        <w:tab/>
        <w:t>4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RI BURHAL</w:t>
        <w:tab/>
        <w:t>4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ORA SHARIF</w:t>
        <w:tab/>
        <w:t>4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GI NARI</w:t>
        <w:tab/>
        <w:t>4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IAL KALAN</w:t>
        <w:tab/>
        <w:t>4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AR</w:t>
        <w:tab/>
        <w:t>4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CHHRI</w:t>
        <w:tab/>
        <w:t>4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MAT</w:t>
        <w:tab/>
        <w:t>43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EWALI</w:t>
        <w:tab/>
        <w:t>43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J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RIAL</w:t>
        <w:tab/>
        <w:t>43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L</w:t>
        <w:tab/>
        <w:t>43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UR</w:t>
        <w:tab/>
        <w:t>43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DAL</w:t>
        <w:tab/>
        <w:t>43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GLA</w:t>
        <w:tab/>
        <w:t>43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UR VILLAGE</w:t>
        <w:tab/>
        <w:t>43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ALYAR</w:t>
        <w:tab/>
        <w:t>43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GHIAN</w:t>
        <w:tab/>
        <w:t>43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BAKHWAL</w:t>
        <w:tab/>
        <w:t>43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NDA</w:t>
        <w:tab/>
        <w:t>43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JIMAR</w:t>
        <w:tab/>
        <w:t>4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NTRA</w:t>
        <w:tab/>
        <w:t>4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RA</w:t>
        <w:tab/>
        <w:t>4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ANA</w:t>
        <w:tab/>
        <w:t>43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SRAN</w:t>
        <w:tab/>
        <w:t>4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L</w:t>
        <w:tab/>
        <w:t>4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PUR SHER JANG</w:t>
        <w:tab/>
        <w:t>4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WAL</w:t>
        <w:tab/>
        <w:t>4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THIAN</w:t>
        <w:tab/>
        <w:t>4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CHHAJI</w:t>
        <w:tab/>
        <w:t>43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WAL</w:t>
        <w:tab/>
        <w:t>43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</w:t>
        <w:tab/>
        <w:t>43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FATEH KHAN</w:t>
        <w:tab/>
        <w:t>43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WAL</w:t>
        <w:tab/>
        <w:t>4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HAL</w:t>
        <w:tab/>
        <w:t>4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IAN</w:t>
        <w:tab/>
        <w:t>4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IAL</w:t>
        <w:tab/>
        <w:t>4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DWAL</w:t>
        <w:tab/>
        <w:t>4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ND</w:t>
        <w:tab/>
        <w:t>4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KIDHOK</w:t>
        <w:tab/>
        <w:t>43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BAL</w:t>
        <w:tab/>
        <w:t>433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OO</w:t>
        <w:tab/>
        <w:t>4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GLA</w:t>
        <w:tab/>
        <w:t>4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ENDAR</w:t>
        <w:tab/>
        <w:t>4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YAL</w:t>
        <w:tab/>
        <w:t>4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SSAN</w:t>
        <w:tab/>
        <w:t>4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LU</w:t>
        <w:tab/>
        <w:t>4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RASHIDA</w:t>
        <w:tab/>
        <w:t>4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ORAT</w:t>
        <w:tab/>
        <w:t>43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ARMAR</w:t>
        <w:tab/>
        <w:t>43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ANG MELA</w:t>
        <w:tab/>
        <w:t>4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RUKH</w:t>
        <w:tab/>
        <w:t>47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ZAR COLONY A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AD ROAD</w:t>
        <w:tab/>
        <w:t>4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A</w:t>
        <w:tab/>
        <w:t>4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I SHAHJEE</w:t>
        <w:tab/>
        <w:t xml:space="preserve">4300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AD</w:t>
        <w:tab/>
        <w:t>43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HOWALI</w:t>
        <w:tab/>
        <w:t>43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BOOLA</w:t>
        <w:tab/>
        <w:t>43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SAR CAMP</w:t>
        <w:tab/>
        <w:t>43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IA</w:t>
        <w:tab/>
        <w:t>43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OO CHAK</w:t>
        <w:tab/>
        <w:t>43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NDAL</w:t>
        <w:tab/>
        <w:t>43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SHAH</w:t>
        <w:tab/>
        <w:t>43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U KHURD</w:t>
        <w:tab/>
        <w:t>43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A KHEL</w:t>
        <w:tab/>
        <w:t>43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HROTA</w:t>
        <w:tab/>
        <w:t>43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SUR</w:t>
        <w:tab/>
        <w:t>43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OMIAN</w:t>
        <w:tab/>
        <w:t>43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JAL</w:t>
        <w:tab/>
        <w:t>43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JAL</w:t>
        <w:tab/>
        <w:t>43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AGGAR</w:t>
        <w:tab/>
        <w:t>43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</w:t>
        <w:tab/>
        <w:t>436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HORI</w:t>
        <w:tab/>
        <w:t>43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YAR</w:t>
        <w:tab/>
        <w:t>43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OTA</w:t>
        <w:tab/>
        <w:t>43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JAWINDA</w:t>
        <w:tab/>
        <w:t>43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UMAK </w:t>
        <w:tab/>
        <w:t>43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I KISRAN</w:t>
        <w:tab/>
        <w:t>43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SSIAN</w:t>
        <w:tab/>
        <w:t>43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HIAL</w:t>
        <w:tab/>
        <w:t>43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O NAGAR</w:t>
        <w:tab/>
        <w:t>437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LIA</w:t>
        <w:tab/>
        <w:t>43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A</w:t>
        <w:tab/>
        <w:t>43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DAR KHAN</w:t>
        <w:tab/>
        <w:t>43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CHIAN</w:t>
        <w:tab/>
        <w:t>43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TIAN</w:t>
        <w:tab/>
        <w:t>43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DLATHI</w:t>
        <w:tab/>
        <w:t>43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ANI</w:t>
        <w:tab/>
        <w:t>43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A AFGHANAN</w:t>
        <w:tab/>
        <w:t>43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A KHURD</w:t>
        <w:tab/>
        <w:t>43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</w:t>
        <w:tab/>
        <w:t>43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IJASWAL</w:t>
        <w:tab/>
        <w:t>43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YALA</w:t>
        <w:tab/>
        <w:t>43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I</w:t>
        <w:tab/>
        <w:t>43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GHRI</w:t>
        <w:tab/>
        <w:t>43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TOPA</w:t>
        <w:tab/>
        <w:t>43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GI</w:t>
        <w:tab/>
        <w:t>4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GWANI</w:t>
        <w:tab/>
        <w:t>4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WANA</w:t>
        <w:tab/>
        <w:t>4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DHER</w:t>
        <w:tab/>
        <w:t>43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 ABAD WAH CA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A.C.KAMRA</w:t>
        <w:tab/>
        <w:t>43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RA KALAN</w:t>
        <w:tab/>
        <w:t>43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SULEMAN MAKHAN</w:t>
        <w:tab/>
        <w:t>43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ISTAN ORDINANCE FACTORY SANJWAL</w:t>
        <w:tab/>
        <w:t>436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DRI</w:t>
        <w:tab/>
        <w:t>43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LIANWAL</w:t>
        <w:tab/>
        <w:t>43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ROAD</w:t>
        <w:tab/>
        <w:t>43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JWAL</w:t>
        <w:tab/>
        <w:t>43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QQA ABAD</w:t>
        <w:tab/>
        <w:t>43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SULTAINI</w:t>
        <w:tab/>
        <w:t>43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GIDRAN</w:t>
        <w:tab/>
        <w:t>4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</w:t>
        <w:tab/>
        <w:t>4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LI</w:t>
        <w:tab/>
        <w:t>4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I SYEDAN</w:t>
        <w:tab/>
        <w:t>4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GHEB</w:t>
        <w:tab/>
        <w:t>43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I</w:t>
        <w:tab/>
        <w:t>4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LLIAN</w:t>
        <w:tab/>
        <w:t>4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BWAL</w:t>
        <w:tab/>
        <w:t>4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 SHARIF</w:t>
        <w:tab/>
        <w:t>4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A KALAN</w:t>
        <w:tab/>
        <w:t>4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LHAD</w:t>
        <w:tab/>
        <w:t>4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WSHERA</w:t>
        <w:tab/>
        <w:t>4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BAZPUR</w:t>
        <w:tab/>
        <w:t>4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I SAIDU SHAH</w:t>
        <w:tab/>
        <w:t>4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OT</w:t>
        <w:tab/>
        <w:t>43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O.F. GODWAL</w:t>
        <w:tab/>
        <w:t>47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TLA MANDI HAZ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OO</w:t>
        <w:tab/>
        <w:t>43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HMAN LINE ATT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AR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N</w:t>
        <w:tab/>
        <w:t>43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YA SHARIF</w:t>
        <w:tab/>
        <w:t>43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IAL</w:t>
        <w:tab/>
        <w:t>43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UKALAN</w:t>
        <w:tab/>
        <w:t>43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ZAI</w:t>
        <w:tab/>
        <w:t>43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I KHAN</w:t>
        <w:tab/>
        <w:t>43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PUR</w:t>
        <w:tab/>
        <w:t>43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IA</w:t>
        <w:tab/>
        <w:t>43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S ABAD</w:t>
        <w:tab/>
        <w:t>434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PUR</w:t>
        <w:tab/>
        <w:t>43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ERO</w:t>
        <w:tab/>
        <w:t>43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NKA</w:t>
        <w:tab/>
        <w:t>43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BOODI</w:t>
        <w:tab/>
        <w:t>4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AKMALA</w:t>
        <w:tab/>
        <w:t>4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IM KHAN</w:t>
        <w:tab/>
        <w:t>4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SIN KALAN</w:t>
        <w:tab/>
        <w:t>43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KA</w:t>
        <w:tab/>
        <w:t>43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MAN</w:t>
        <w:tab/>
        <w:t>43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OON</w:t>
        <w:tab/>
        <w:t>43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A KALAN</w:t>
        <w:tab/>
        <w:t>43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NDA</w:t>
        <w:tab/>
        <w:t>43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</w:t>
        <w:tab/>
        <w:t>43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SARHAL</w:t>
        <w:tab/>
        <w:t>4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AP</w:t>
        <w:tab/>
        <w:t>48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ANPUR</w:t>
        <w:tab/>
        <w:t>4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 CANTT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 CANTT</w:t>
        <w:tab/>
        <w:t>47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SAR SHARFOO</w:t>
        <w:tab/>
        <w:t>4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 CEMENT WORKS</w:t>
        <w:tab/>
        <w:t>47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O</w:t>
        <w:tab/>
        <w:t>4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AFGHANAN</w:t>
        <w:tab/>
        <w:t>4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DHO</w:t>
        <w:tab/>
        <w:t>4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RMIANA</w:t>
        <w:tab/>
        <w:t>4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WAH </w:t>
        <w:tab/>
        <w:t>4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NAGAR</w:t>
        <w:tab/>
        <w:t>4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SSAR</w:t>
        <w:tab/>
        <w:t>4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SUNDKI</w:t>
        <w:tab/>
        <w:t>4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HER GARH</w:t>
        <w:tab/>
        <w:t>4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 CANTT WEST PAR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ISA</w:t>
        <w:tab/>
        <w:t>43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HU</w:t>
        <w:tab/>
        <w:t>43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AMATABAD</w:t>
        <w:tab/>
        <w:t>43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 GPO=1       S.O.=78         B.O.=21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BHAKKAR G.P.O.</w:t>
        <w:tab/>
        <w:t>3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 ABAD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KAR BAZAR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DAYA MURAD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MIAN PUNJA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7,58 ML 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 T.D.A.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 T.D.A.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 T.D.A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3 T.D.A.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6 T.D.A.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INA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PSANDI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JAL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DELA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DER ABAD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ABAD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RI KOT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NARI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SAR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ZAI SHAH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 MOHAJIR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ANI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AL</w:t>
        <w:tab/>
        <w:t>3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KKAR CITY NT</w:t>
        <w:tab/>
        <w:t>3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KKAR MANDI NT</w:t>
        <w:tab/>
        <w:t>3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KKAR NPONT</w:t>
        <w:tab/>
        <w:t>3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AL</w:t>
        <w:tab/>
        <w:t>30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9 M.L.</w:t>
        <w:tab/>
        <w:t>3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 T.D.A.</w:t>
        <w:tab/>
        <w:t>3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DLA (BASTI BAKHTAWAR)</w:t>
        <w:tab/>
        <w:t>3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NGLA FIRDAUS </w:t>
        <w:tab/>
        <w:t>3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TAK</w:t>
        <w:tab/>
        <w:t>3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OUSAF SHAH</w:t>
        <w:tab/>
        <w:t>3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/T.D.A.</w:t>
        <w:tab/>
        <w:t>30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 T.D.A.</w:t>
        <w:tab/>
        <w:t>3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 T.D.A.</w:t>
        <w:tab/>
        <w:t>3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3 T.D.A.</w:t>
        <w:tab/>
        <w:t>3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 T.D.A.</w:t>
        <w:tab/>
        <w:t>3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</w:t>
        <w:tab/>
        <w:t>3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7 ML</w:t>
        <w:tab/>
        <w:t>3005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0-61 ML</w:t>
        <w:tab/>
        <w:t>30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-64 ML</w:t>
        <w:tab/>
        <w:t>30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9 ML</w:t>
        <w:tab/>
        <w:t>30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0 ML</w:t>
        <w:tab/>
        <w:t>30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1 ML</w:t>
        <w:tab/>
        <w:t>30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 ML</w:t>
        <w:tab/>
        <w:t>30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5 T.D.A.</w:t>
        <w:tab/>
        <w:t>30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GGAR KOTLI</w:t>
        <w:tab/>
        <w:t>30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YA KHAN R.S.</w:t>
        <w:tab/>
        <w:t>3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DA BARKAT WALA</w:t>
        <w:tab/>
        <w:t>3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 ABAD</w:t>
        <w:tab/>
        <w:t>3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4/ML  </w:t>
        <w:tab/>
        <w:t>3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YA KHAN BAZAR</w:t>
        <w:tab/>
        <w:t>3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SHAH</w:t>
        <w:tab/>
        <w:t>3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HAWER KALA  </w:t>
        <w:tab/>
        <w:t>3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TLA JAM       </w:t>
        <w:tab/>
        <w:t>3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LEWALA</w:t>
        <w:tab/>
        <w:t>30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HER   WALA</w:t>
        <w:tab/>
        <w:t>30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MAT SHUMALI</w:t>
        <w:tab/>
        <w:t>30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YIAN WALA</w:t>
        <w:tab/>
        <w:t>30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OOBAMB</w:t>
        <w:tab/>
        <w:t>30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PAHI</w:t>
        <w:tab/>
        <w:t>30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SHAD ABAD</w:t>
        <w:tab/>
        <w:t>30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AN WALA</w:t>
        <w:tab/>
        <w:t>30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KHEL C.C.</w:t>
        <w:tab/>
        <w:t>3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 D.B.</w:t>
        <w:tab/>
        <w:t>3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 D.B.</w:t>
        <w:tab/>
        <w:t>3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 D.B.</w:t>
        <w:tab/>
        <w:t>3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 D.B.</w:t>
        <w:tab/>
        <w:t>3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.36 M.L</w:t>
        <w:tab/>
        <w:t>3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HAHIAN WALA </w:t>
        <w:tab/>
        <w:t>3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HAHIDAN    </w:t>
        <w:tab/>
        <w:t>3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LUR KOT</w:t>
        <w:tab/>
        <w:t>30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ASIAN WALA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 M.L.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 M.L.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MMON  WEALTH FORM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ILY NAMDAR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DHIAN WALA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IL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AN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TOO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IZ ABAD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SOOR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ANA DAGER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PRI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DI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 WALA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SGOO SHUMALI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ERWALI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A MEHARBAN SHAH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MBEY WALA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KERA</w:t>
        <w:tab/>
        <w:t>30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NGANA</w:t>
        <w:tab/>
        <w:t>3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SANWALA</w:t>
        <w:tab/>
        <w:t>3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TTAN</w:t>
        <w:tab/>
        <w:t>3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LO</w:t>
        <w:tab/>
        <w:t>3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GIRAN</w:t>
        <w:tab/>
        <w:t>3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ANAINAN WALA</w:t>
        <w:tab/>
        <w:t>30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MIAN ROSHAN</w:t>
        <w:tab/>
        <w:t>3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9 T.D.A </w:t>
        <w:tab/>
        <w:t>3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SANDI</w:t>
        <w:tab/>
        <w:t>30131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RAGH KAL WAL</w:t>
        <w:tab/>
        <w:t>3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K QALANDER BUX</w:t>
        <w:tab/>
        <w:t>3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BLE</w:t>
        <w:tab/>
        <w:t>3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 S.O.=13          B.O.=8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CHAKWAL G.P.O.</w:t>
        <w:tab/>
        <w:t>48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KARI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ALUK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ORA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B KALAN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B PARI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LAH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AIR PUR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ABBI  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YA MAIR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ODAY 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N MAIR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N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INWAL 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EEN ABAD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NIL FATOI</w:t>
        <w:tab/>
        <w:t>48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RAR</w:t>
        <w:tab/>
        <w:t>48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AL PUR</w:t>
        <w:tab/>
        <w:t>48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GHAL</w:t>
        <w:tab/>
        <w:t>48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SHAHAN</w:t>
        <w:tab/>
        <w:t>487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 AWAN</w:t>
        <w:tab/>
        <w:t>48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KASAR</w:t>
        <w:tab/>
        <w:t>486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KARI KALAN</w:t>
        <w:tab/>
        <w:t>48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SAL</w:t>
        <w:tab/>
        <w:t>48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PLI</w:t>
        <w:tab/>
        <w:t>48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HARAT</w:t>
        <w:tab/>
        <w:t>48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</w:t>
        <w:tab/>
        <w:t>48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AH</w:t>
        <w:tab/>
        <w:t>48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RI SHAH NAWAZ</w:t>
        <w:tab/>
        <w:t>48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IWAL</w:t>
        <w:tab/>
        <w:t>48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WAL</w:t>
        <w:tab/>
        <w:t>486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GAL</w:t>
        <w:tab/>
        <w:t>48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WLI</w:t>
        <w:tab/>
        <w:t>48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H</w:t>
        <w:tab/>
        <w:t>48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</w:t>
        <w:tab/>
        <w:t>48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CHUADRIAN</w:t>
        <w:tab/>
        <w:t>48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OLWAL</w:t>
        <w:tab/>
        <w:t>48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ALAIN</w:t>
        <w:tab/>
        <w:t>48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JHA</w:t>
        <w:tab/>
        <w:t>48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OPWAL</w:t>
        <w:tab/>
        <w:t>48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WAL</w:t>
        <w:tab/>
        <w:t>48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LAH</w:t>
        <w:tab/>
        <w:t>485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PUR</w:t>
        <w:tab/>
        <w:t>485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TI GUJAR</w:t>
        <w:tab/>
        <w:t>486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AR</w:t>
        <w:tab/>
        <w:t>48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UN</w:t>
        <w:tab/>
        <w:t>48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</w:t>
        <w:tab/>
        <w:t>48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HNA</w:t>
        <w:tab/>
        <w:t>48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YA TAMAYUN</w:t>
        <w:tab/>
        <w:t>48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N</w:t>
        <w:tab/>
        <w:t>4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 PUR MANGON</w:t>
        <w:tab/>
        <w:t>48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BARAJGAN</w:t>
        <w:tab/>
        <w:t>48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CHAL KALAN</w:t>
        <w:tab/>
        <w:t>47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LA</w:t>
        <w:tab/>
        <w:t>48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PHI</w:t>
        <w:tab/>
        <w:t>48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IAL</w:t>
        <w:tab/>
        <w:t>48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CHAL KHURD</w:t>
        <w:tab/>
        <w:t>485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ISRA</w:t>
        <w:tab/>
        <w:t>48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AHI </w:t>
        <w:tab/>
        <w:t>48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FFANWALA</w:t>
        <w:tab/>
        <w:t>48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SIAL</w:t>
        <w:tab/>
        <w:t>48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DHI</w:t>
        <w:tab/>
        <w:t>48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righ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BAQAR SHAH</w:t>
        <w:tab/>
        <w:t>488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HAU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DAB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IKW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RALI</w:t>
        <w:tab/>
        <w:t>488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DHWAL</w:t>
        <w:tab/>
        <w:t>48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RAJI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 MUGHL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WAL CITY</w:t>
        <w:tab/>
        <w:t>48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WAL KUTCHERY</w:t>
        <w:tab/>
        <w:t>48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WAL NPO</w:t>
        <w:tab/>
        <w:t>48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HAN</w:t>
        <w:tab/>
        <w:t>489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GAH</w:t>
        <w:tab/>
        <w:t>489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DHA</w:t>
        <w:tab/>
        <w:t>489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OLA</w:t>
        <w:tab/>
        <w:t>489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A SAIDAN SHAH</w:t>
        <w:tab/>
        <w:t>48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MBI</w:t>
        <w:tab/>
        <w:t>48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JULA</w:t>
        <w:tab/>
        <w:t>48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HALLA</w:t>
        <w:tab/>
        <w:t>48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TAFABAD</w:t>
        <w:tab/>
        <w:t>48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LI</w:t>
        <w:tab/>
        <w:t>48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ER M. JAHANIAN</w:t>
        <w:tab/>
        <w:t>48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UCHA</w:t>
        <w:tab/>
        <w:t>48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ABI</w:t>
        <w:tab/>
        <w:t>4862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OT</w:t>
        <w:tab/>
        <w:t>48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DWAL</w:t>
        <w:tab/>
        <w:t>48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IALA KAHO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JHAKKAR</w:t>
        <w:tab/>
        <w:t>487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WAL</w:t>
        <w:tab/>
        <w:t>48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SHAHAN</w:t>
        <w:tab/>
        <w:t>48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DIAL</w:t>
        <w:tab/>
        <w:t>48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AURAG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UMRA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MAL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RAY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ID KASSAR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IM KASAR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THAI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LAY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IQLAL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SWAL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ALLO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ONA 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HAL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L BALA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KAL KASAR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RKWAL</w:t>
        <w:tab/>
        <w:t>48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UKNA</w:t>
        <w:tab/>
        <w:t>4856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MIAL</w:t>
        <w:tab/>
        <w:t>48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 SYDEN</w:t>
        <w:tab/>
        <w:t>4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RAL</w:t>
        <w:tab/>
        <w:t>4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MAN</w:t>
        <w:tab/>
        <w:t>488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IAL MEHMOOD</w:t>
        <w:tab/>
        <w:t>488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O KHAN ZADA</w:t>
        <w:tab/>
        <w:t>488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JLI</w:t>
        <w:tab/>
        <w:t>488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PUR</w:t>
        <w:tab/>
        <w:t>488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AL</w:t>
        <w:tab/>
        <w:t>48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ABAD</w:t>
        <w:tab/>
        <w:t>48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IL</w:t>
        <w:tab/>
        <w:t>48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</w:t>
        <w:tab/>
        <w:t>484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TLA</w:t>
        <w:tab/>
        <w:t>48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TALIAN</w:t>
        <w:tab/>
        <w:t>48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SAID BALO</w:t>
        <w:tab/>
        <w:t>48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MRAH</w:t>
        <w:tab/>
        <w:t>48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SHERANWALA KAHAR</w:t>
        <w:tab/>
        <w:t>48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OOT</w:t>
        <w:tab/>
        <w:t>48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I ADHA</w:t>
        <w:tab/>
        <w:t>48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I</w:t>
        <w:tab/>
        <w:t>48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HAR KHAN</w:t>
        <w:tab/>
        <w:t>48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R KAHAR</w:t>
        <w:tab/>
        <w:t>48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KHUSHI</w:t>
        <w:tab/>
        <w:t>48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MBI</w:t>
        <w:tab/>
        <w:t>48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DOA</w:t>
        <w:tab/>
        <w:t>48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AK PUR</w:t>
        <w:tab/>
        <w:t>48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 SHARIF</w:t>
        <w:tab/>
        <w:t>48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MBAL</w:t>
        <w:tab/>
        <w:t>48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OOLI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RIALA</w:t>
        <w:tab/>
        <w:t>48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 ZAR</w:t>
        <w:tab/>
        <w:t>48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RA QAZI</w:t>
        <w:tab/>
        <w:t>48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KOR CHISHAM</w:t>
        <w:tab/>
        <w:t>48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PALI</w:t>
        <w:tab/>
        <w:t>48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YA MAL</w:t>
        <w:tab/>
        <w:t>48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RPUR</w:t>
        <w:tab/>
        <w:t>48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</w:t>
        <w:tab/>
        <w:t>488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BBAR</w:t>
        <w:tab/>
        <w:t>488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KHARAK</w:t>
        <w:tab/>
        <w:t>488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YA GANJALI SHAH</w:t>
        <w:tab/>
        <w:t>488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WALIAN</w:t>
        <w:tab/>
        <w:t>488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RIAN</w:t>
        <w:tab/>
        <w:t>488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 PUR</w:t>
        <w:tab/>
        <w:t>488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 SAYDAN</w:t>
        <w:tab/>
        <w:t>488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IA GHAH MURAD</w:t>
        <w:tab/>
        <w:t>488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R B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HAL MUGHLAN</w:t>
        <w:tab/>
        <w:t>489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ABAD</w:t>
        <w:tab/>
        <w:t>48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BBAR</w:t>
        <w:tab/>
        <w:t>48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RCHI</w:t>
        <w:tab/>
        <w:t>48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ALA RAIKA</w:t>
        <w:tab/>
        <w:t>48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R</w:t>
        <w:tab/>
        <w:t>48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 DERA</w:t>
        <w:tab/>
        <w:t>48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OTOKI</w:t>
        <w:tab/>
        <w:t>48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ARA</w:t>
        <w:tab/>
        <w:t>4858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WAL</w:t>
        <w:tab/>
        <w:t>487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GH</w:t>
        <w:tab/>
        <w:t>48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IFAL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NG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RIALA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NIL KAMAL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WAL</w:t>
        <w:tab/>
        <w:t>486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O KASSAR</w:t>
        <w:tab/>
        <w:t>486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L WAL</w:t>
        <w:tab/>
        <w:t>486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PUR</w:t>
        <w:tab/>
        <w:t>486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HWAL</w:t>
        <w:tab/>
        <w:t>486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NDEY</w:t>
        <w:tab/>
        <w:t>486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ID</w:t>
        <w:tab/>
        <w:t>486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CHINDI</w:t>
        <w:tab/>
        <w:t>48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LA</w:t>
        <w:tab/>
        <w:t>487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 PUR</w:t>
        <w:tab/>
        <w:t>485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LL</w:t>
        <w:tab/>
        <w:t>485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ULIRFAN</w:t>
        <w:tab/>
        <w:t>485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LI</w:t>
        <w:tab/>
        <w:t>485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UDHERWAL</w:t>
        <w:tab/>
        <w:t>486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GUJRAN</w:t>
        <w:tab/>
        <w:t>488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WAL</w:t>
        <w:tab/>
        <w:t>48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GAL ABAD</w:t>
        <w:tab/>
        <w:t>488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JHORARY</w:t>
        <w:tab/>
        <w:t>48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TAL</w:t>
        <w:tab/>
        <w:t>48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DHIAL</w:t>
        <w:tab/>
        <w:t>48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WAL</w:t>
        <w:tab/>
        <w:t>48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IAN</w:t>
        <w:tab/>
        <w:t>48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LBAL</w:t>
        <w:tab/>
        <w:t>48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KAL MAIR</w:t>
        <w:tab/>
        <w:t>48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KALAN</w:t>
        <w:tab/>
        <w:t>48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DHER</w:t>
        <w:tab/>
        <w:t>486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HR SULTAN PUR</w:t>
        <w:tab/>
        <w:t>48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RAJGAN</w:t>
        <w:tab/>
        <w:t>48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AHALI BALA</w:t>
        <w:tab/>
        <w:t>48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HALI ZAIR</w:t>
        <w:tab/>
        <w:t>48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TLI</w:t>
        <w:tab/>
        <w:t>48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HRI KAKAN</w:t>
        <w:tab/>
        <w:t>48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OI</w:t>
        <w:tab/>
        <w:t>48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KAL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WA VILLAGE</w:t>
        <w:tab/>
        <w:t>48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R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G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YABAHADUR</w:t>
        <w:tab/>
        <w:t>48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OWAL</w:t>
        <w:tab/>
        <w:t>48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TAL</w:t>
        <w:tab/>
        <w:t>48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</w:t>
        <w:tab/>
        <w:t>48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AY</w:t>
        <w:tab/>
        <w:t>48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ULA</w:t>
        <w:tab/>
        <w:t>48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NAL</w:t>
        <w:tab/>
        <w:t>4858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  S.O.=67         B.O.=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GUJAR KHAN G.P.O.</w:t>
        <w:tab/>
        <w:t>47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KI CHUHAN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DANA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PUR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I KHAN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OTE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CHIAL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GA MAIRA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HARI PHARWAL DOLALI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DGO ISRAN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ONGI DAM   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MI TUMA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IKBADHAL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NGRILLA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AILIAN     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ID JHANGI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 NATAR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UM BALUCH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 AWAN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HAR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KIALA BRAHMAN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I DERI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FEROZAN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TWA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RWAL SERUKHAN</w:t>
        <w:tab/>
        <w:t>47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DI</w:t>
        <w:tab/>
        <w:t>47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WAL</w:t>
        <w:tab/>
        <w:t>479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CCA KHAU</w:t>
        <w:tab/>
        <w:t>47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ICHEMIAN</w:t>
        <w:tab/>
        <w:t>47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IR KALYAL</w:t>
        <w:tab/>
        <w:t>477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ON GAL</w:t>
        <w:tab/>
        <w:t>477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KAL KHURD</w:t>
        <w:tab/>
        <w:t>477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TA BHAD</w:t>
        <w:tab/>
        <w:t>477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UA</w:t>
        <w:tab/>
        <w:t>477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K BUDHAL</w:t>
        <w:tab/>
        <w:t>4788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TALA</w:t>
        <w:tab/>
        <w:t>477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RANA KATYAL</w:t>
        <w:tab/>
        <w:t>47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ABAN</w:t>
        <w:tab/>
        <w:t>47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AHADAR</w:t>
        <w:tab/>
        <w:t>47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KHUA</w:t>
        <w:tab/>
        <w:t>47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BAN JANJUA</w:t>
        <w:tab/>
        <w:t>47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A GUJARMAL</w:t>
        <w:tab/>
        <w:t>47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HA CHATTAR</w:t>
        <w:tab/>
        <w:t>47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TBAL</w:t>
        <w:tab/>
        <w:t>7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MAN ZADA ADRA</w:t>
        <w:tab/>
        <w:t>47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NG</w:t>
        <w:tab/>
        <w:t>477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CHI NOOR</w:t>
        <w:tab/>
        <w:t>47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AR KHAN N.P.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YANA</w:t>
        <w:tab/>
        <w:t>478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NS GULYANA</w:t>
        <w:tab/>
        <w:t>478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RI WAKILAN</w:t>
        <w:tab/>
        <w:t>478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I KHINGER</w:t>
        <w:tab/>
        <w:t>478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YAT SAR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 MEHLOO</w:t>
        <w:tab/>
        <w:t>479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MAT</w:t>
        <w:tab/>
        <w:t>479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MOT KALAN</w:t>
        <w:tab/>
        <w:t>479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LI</w:t>
        <w:tab/>
        <w:t>477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NS</w:t>
        <w:tab/>
        <w:t>47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IR RATIAL</w:t>
        <w:tab/>
        <w:t>47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TA BHATT</w:t>
        <w:tab/>
        <w:t>47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ABDUL WAHAB</w:t>
        <w:tab/>
        <w:t>47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PANAH</w:t>
        <w:tab/>
        <w:t>47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RSIAN</w:t>
        <w:tab/>
        <w:t>47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I PHERO</w:t>
        <w:tab/>
        <w:t>47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GHAL</w:t>
        <w:tab/>
        <w:t>47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RA HAYAT</w:t>
        <w:tab/>
        <w:t>47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IAM AWAN</w:t>
        <w:tab/>
        <w:t>476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NGER</w:t>
        <w:tab/>
        <w:t>479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TA</w:t>
        <w:tab/>
        <w:t>479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YAT KHALIL</w:t>
        <w:tab/>
        <w:t>477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ZIAN</w:t>
        <w:tab/>
        <w:t>479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JOTHA</w:t>
        <w:tab/>
        <w:t>479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JGRAN JANDRAWALI</w:t>
        <w:tab/>
        <w:t>479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NGAR MAMDAL</w:t>
        <w:tab/>
        <w:t>4799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TRILLA</w:t>
        <w:tab/>
        <w:t>47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EGWAL</w:t>
        <w:tab/>
        <w:t>47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MALA</w:t>
        <w:tab/>
        <w:t>47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LI BANGIAL</w:t>
        <w:tab/>
        <w:t>47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A SEHTAL</w:t>
        <w:tab/>
        <w:t>47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NJGRAN JANDRAN WALI</w:t>
        <w:tab/>
        <w:t>47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RA</w:t>
        <w:tab/>
        <w:t>476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AN YAL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TH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A MALYARAN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NAL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YAL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 MOORI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 DARYAL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I AWAN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I DALAL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DALAL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AKWAL     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IAL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B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JOTE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WAR SHAHEED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A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JIAL KALAN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BKIAN</w:t>
        <w:tab/>
        <w:t>47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TE</w:t>
        <w:tab/>
        <w:t>477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SSA KASWAL</w:t>
        <w:tab/>
        <w:t>479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RA KALAN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 KAYAL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IALA KHAKI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GONDAL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RA BADHAL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O RATIAL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ABAT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BURJ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MIAL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I BASAL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I KHATRIL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RANA RATIAL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AL KHINGER</w:t>
        <w:tab/>
        <w:t>47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BHUTTIAN</w:t>
        <w:tab/>
        <w:t>50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WA MIRZ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NOORI</w:t>
        <w:tab/>
        <w:t>4788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LI</w:t>
        <w:tab/>
        <w:t>477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YAL</w:t>
        <w:tab/>
        <w:t>47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KRA MOHRA</w:t>
        <w:tab/>
        <w:t>47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ORI</w:t>
        <w:tab/>
        <w:t>47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IAM</w:t>
        <w:tab/>
        <w:t>479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TE PAKHRAL</w:t>
        <w:tab/>
        <w:t>479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HAL</w:t>
        <w:tab/>
        <w:t>479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EENA</w:t>
        <w:tab/>
        <w:t>479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ALA</w:t>
        <w:tab/>
        <w:t>479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THI</w:t>
        <w:tab/>
        <w:t>476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JGRAN KHURD</w:t>
        <w:tab/>
        <w:t>478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AN</w:t>
        <w:tab/>
        <w:t>478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</w:t>
        <w:tab/>
        <w:t>47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IM BAL MIANA</w:t>
        <w:tab/>
        <w:t>47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</w:t>
        <w:tab/>
        <w:t>47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SYEDAN</w:t>
        <w:tab/>
        <w:t>4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MAL MIANA</w:t>
        <w:tab/>
        <w:t>4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PAL</w:t>
        <w:tab/>
        <w:t>4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SRAL</w:t>
        <w:tab/>
        <w:t>478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EGWA</w:t>
        <w:tab/>
        <w:t>478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YYAD</w:t>
        <w:tab/>
        <w:t>478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UN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FAZAL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RAYALA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UNT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IA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HIA GULBAZ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GRAN KALAN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VAN GORSIAN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WEEN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KHURD</w:t>
        <w:tab/>
        <w:t>47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HO</w:t>
        <w:tab/>
        <w:t>477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GALI GUJAR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ORA NO.2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KALA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MUSLIM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J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TAL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YAT PIR BUKSH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NALI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UMBBAGIAL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YAL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HOT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HRA FATIMA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DHAMIAL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MOHRI</w:t>
        <w:tab/>
        <w:t>4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ADI JANJEEL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JALI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EKHERIAN</w:t>
        <w:tab/>
        <w:t>47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I</w:t>
        <w:tab/>
        <w:t>479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A POTHA</w:t>
        <w:tab/>
        <w:t>479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  S.O.=34        B.O.=13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GUJRAT G.P.O.</w:t>
        <w:tab/>
        <w:t>50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HOWALKALAN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AOWALI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KEN MORE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KARAL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ANJOO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AD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CHIAN BAHOWAL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KEY KALAN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SI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RALI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NJR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RIAWAL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L PUR SYDAN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URAH JALALPUR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RA DEWAN SIGNH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RA PUNWAN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KATHAL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KOHAL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A SADH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RAN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TK PUR CHAR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U KHOKHAR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MOHAL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A KAMAL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OWALI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ARWAN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HASN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I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SUKHA</w:t>
        <w:tab/>
        <w:t>50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OWAL</w:t>
        <w:tab/>
        <w:t>507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JNALA</w:t>
        <w:tab/>
        <w:t>508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ABAD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URANGABAD</w:t>
        <w:tab/>
        <w:t>50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WAN SHARIF</w:t>
        <w:tab/>
        <w:t>508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IZ BHATTI SHAHEED HOSPITAL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SA</w:t>
        <w:tab/>
        <w:t>50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LA SADABAD</w:t>
        <w:tab/>
        <w:t>10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SAR</w:t>
        <w:tab/>
        <w:t>1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JAH</w:t>
        <w:tab/>
        <w:t>10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NALA</w:t>
        <w:tab/>
        <w:t>10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LA</w:t>
        <w:tab/>
        <w:t>10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ERARA</w:t>
        <w:tab/>
        <w:t>10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I</w:t>
        <w:tab/>
        <w:t>10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NI</w:t>
        <w:tab/>
        <w:t>10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B</w:t>
        <w:tab/>
        <w:t>10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NALI</w:t>
        <w:tab/>
        <w:t>50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JA</w:t>
        <w:tab/>
        <w:t>5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L</w:t>
        <w:tab/>
        <w:t>5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NAN</w:t>
        <w:tab/>
        <w:t>5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CO</w:t>
        <w:tab/>
        <w:t>50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URTZA</w:t>
        <w:tab/>
        <w:t>5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PINDI</w:t>
        <w:tab/>
        <w:t>5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TTOWAL</w:t>
        <w:tab/>
        <w:t>5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RSIAN</w:t>
        <w:tab/>
        <w:t>5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EWAL</w:t>
        <w:tab/>
        <w:t>5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DHRI</w:t>
        <w:tab/>
        <w:t>5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OWAL KALAN</w:t>
        <w:tab/>
        <w:t>508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KHRE WALI</w:t>
        <w:tab/>
        <w:t>509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ING (A.K)</w:t>
        <w:tab/>
        <w:t>10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SALI</w:t>
        <w:tab/>
        <w:t>10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GRA</w:t>
        <w:tab/>
        <w:t>10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LOORA</w:t>
        <w:tab/>
        <w:t>10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OT</w:t>
        <w:tab/>
        <w:t>10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A SADHA</w:t>
        <w:tab/>
        <w:t>10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IQ NAGAR</w:t>
        <w:tab/>
        <w:t>10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MBER</w:t>
        <w:tab/>
        <w:t>10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 SANDOHA</w:t>
        <w:tab/>
        <w:t>1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OORA</w:t>
        <w:tab/>
        <w:t>1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KASAN</w:t>
        <w:tab/>
        <w:t>1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I CHOUNTRA</w:t>
        <w:tab/>
        <w:t>1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DIAN</w:t>
        <w:tab/>
        <w:t>1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TA</w:t>
        <w:tab/>
        <w:t>509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DUR</w:t>
        <w:tab/>
        <w:t>509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TI</w:t>
        <w:tab/>
        <w:t>509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NJ</w:t>
        <w:tab/>
        <w:t>509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KHAR</w:t>
        <w:tab/>
        <w:t>509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DH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LANI</w:t>
        <w:tab/>
        <w:t>50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R</w:t>
        <w:tab/>
        <w:t>5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IZER</w:t>
        <w:tab/>
        <w:t>5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KHANA</w:t>
        <w:tab/>
        <w:t>5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PUR</w:t>
        <w:tab/>
        <w:t>5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CH BASUHA</w:t>
        <w:tab/>
        <w:t>509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IAN</w:t>
        <w:tab/>
        <w:t>509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ZURG WAL</w:t>
        <w:tab/>
        <w:t>509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IAN</w:t>
        <w:tab/>
        <w:t>509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OUR</w:t>
        <w:tab/>
        <w:t>509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LIA</w:t>
        <w:tab/>
        <w:t>509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KAMALA</w:t>
        <w:tab/>
        <w:t>508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OO</w:t>
        <w:tab/>
        <w:t>50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AB</w:t>
        <w:tab/>
        <w:t>50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MUHAMMAD </w:t>
        <w:tab/>
        <w:t>50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I</w:t>
        <w:tab/>
        <w:t>10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OH</w:t>
        <w:tab/>
        <w:t>1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A</w:t>
        <w:tab/>
        <w:t>1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NEEN</w:t>
        <w:tab/>
        <w:t>1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AT NAGAR</w:t>
        <w:tab/>
        <w:t>509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EKRI</w:t>
        <w:tab/>
        <w:t>50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MA MALKA</w:t>
        <w:tab/>
        <w:t>50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GA</w:t>
        <w:tab/>
        <w:t>50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DRA KALAN</w:t>
        <w:tab/>
        <w:t>50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RI DONNA SINGH</w:t>
        <w:tab/>
        <w:t>50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RA RUPOWAL</w:t>
        <w:tab/>
        <w:t>50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 DHING</w:t>
        <w:tab/>
        <w:t>509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KAN KALAN</w:t>
        <w:tab/>
        <w:t>50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SAR</w:t>
        <w:tab/>
        <w:t>5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RIA</w:t>
        <w:tab/>
        <w:t>50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SRIAN</w:t>
        <w:tab/>
        <w:t>5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O</w:t>
        <w:tab/>
        <w:t>5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NI</w:t>
        <w:tab/>
        <w:t>5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LIAN HABIB</w:t>
        <w:tab/>
        <w:t>5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NAN WALI</w:t>
        <w:tab/>
        <w:t>5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HIR</w:t>
        <w:tab/>
        <w:t>5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UTTAM       </w:t>
        <w:tab/>
        <w:t>50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LAN WALA</w:t>
        <w:tab/>
        <w:t>20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IBANTH</w:t>
        <w:tab/>
        <w:t>5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IA THAKARIAN</w:t>
        <w:tab/>
        <w:t>5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ORI BHHELOWAL</w:t>
        <w:tab/>
        <w:t>5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APOUR</w:t>
        <w:tab/>
        <w:t>5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MOOD  CHIMA</w:t>
        <w:tab/>
        <w:t>5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PUR</w:t>
        <w:tab/>
        <w:t>50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UDOWAL</w:t>
        <w:tab/>
        <w:t>50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IANA</w:t>
        <w:tab/>
        <w:t>50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AN WALA</w:t>
        <w:tab/>
        <w:t>50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CHIAN</w:t>
        <w:tab/>
        <w:t>50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WALA</w:t>
        <w:tab/>
        <w:t>508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DA</w:t>
        <w:tab/>
        <w:t>508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THEL</w:t>
        <w:tab/>
        <w:t>508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FTIKHAR JANJUA COLONY(ND)</w:t>
        <w:tab/>
        <w:t>50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 PUR JATTAN</w:t>
        <w:tab/>
        <w:t>507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GARH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WAH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ALPUR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O WAL KHURD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LU GHARBI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IDPUR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AO WANJAL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G BUDHA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RANJHA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IR HUSSAIN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ACHAUR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ALA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WAL SHARQI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MUSA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IMKA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MUSTAFABAD</w:t>
        <w:tab/>
        <w:t>50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URAH</w:t>
        <w:tab/>
        <w:t>50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KALAS</w:t>
        <w:tab/>
        <w:t>5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EHMOOD</w:t>
        <w:tab/>
        <w:t>5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CHIAN</w:t>
        <w:tab/>
        <w:t>5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KRAN WALI</w:t>
        <w:tab/>
        <w:t>5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CHAK N-22</w:t>
        <w:tab/>
        <w:t>5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</w:t>
        <w:tab/>
        <w:t>5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NANA</w:t>
        <w:tab/>
        <w:t>5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SANA</w:t>
        <w:tab/>
        <w:t>5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HIANWALA</w:t>
        <w:tab/>
        <w:t>5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PIALA</w:t>
        <w:tab/>
        <w:t>5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KALIAN</w:t>
        <w:tab/>
        <w:t>506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ITHA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DHU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BLIGATE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OKE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SAR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ATTAR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RANG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MAL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I PINDI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AN PAL SHARIF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ALIA</w:t>
        <w:tab/>
        <w:t>50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DHALA</w:t>
        <w:tab/>
        <w:t>1003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RALI</w:t>
        <w:tab/>
        <w:t>509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RIAN WALA</w:t>
        <w:tab/>
        <w:t>50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UWAL</w:t>
        <w:tab/>
        <w:t>50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A</w:t>
        <w:tab/>
        <w:t>50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RALA</w:t>
        <w:tab/>
        <w:t>509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ANWALA</w:t>
        <w:tab/>
        <w:t>508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U</w:t>
        <w:tab/>
        <w:t>50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UN</w:t>
        <w:tab/>
        <w:t>50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 KHOKHAR</w:t>
        <w:tab/>
        <w:t>508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RIWALA KALAN</w:t>
        <w:tab/>
        <w:t>50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HIALA SHEIKHAN</w:t>
        <w:tab/>
        <w:t>50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WANKH</w:t>
        <w:tab/>
        <w:t>508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PUR SOBTHIAN</w:t>
        <w:tab/>
        <w:t>508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 PUR KALAN</w:t>
        <w:tab/>
        <w:t>508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SOWAL</w:t>
        <w:tab/>
        <w:t>508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IAN CITY</w:t>
        <w:tab/>
        <w:t>50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OGA 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AN WALA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MMA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WAL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EER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A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AN KISANA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RAM PUR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RIALA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TPURA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HAL</w:t>
        <w:tab/>
        <w:t>5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IAN CANTT.</w:t>
        <w:tab/>
        <w:t>50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IAN CANTT.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IAN CANTT. NOR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HAR</w:t>
        <w:tab/>
        <w:t>50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R GHARBI</w:t>
        <w:tab/>
        <w:t>506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</w:t>
        <w:tab/>
        <w:t>509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CHH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IAL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DGARAN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TIAN CHIBBAN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TTER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RYAWALA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LAWAR PUR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IAN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ERARA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GAL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KHATO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NA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ANGRIAL  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I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JAHIDABAD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RARIAN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NDWAL   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IRAWAN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PARI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WAL KALAN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SAL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PUR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YRIA</w:t>
        <w:tab/>
        <w:t>50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NJAH</w:t>
        <w:tab/>
        <w:t>506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GA BANIAN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OWALA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LEKEY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HRA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SSOKI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ERAN WALI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EEM MEDICAL STORE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JIAN WALI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A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AY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ANGRIAL 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HIANA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RAIN WALA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ULLAPHUR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MAN PINDI</w:t>
        <w:tab/>
        <w:t>50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AN WAL</w:t>
        <w:tab/>
        <w:t>50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PALA</w:t>
        <w:tab/>
        <w:t>5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OL KALAN</w:t>
        <w:tab/>
        <w:t>5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SOKI</w:t>
        <w:tab/>
        <w:t>5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JOKEY</w:t>
        <w:tab/>
        <w:t>5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SHERA KHOJIAN</w:t>
        <w:tab/>
        <w:t>5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SHERA MIANA</w:t>
        <w:tab/>
        <w:t>50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 CHAK</w:t>
        <w:tab/>
        <w:t>506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 MUSA</w:t>
        <w:tab/>
        <w:t>50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AN WALI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ALA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OKAR KALAN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MUHAMMAD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S PUR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QASIM KHAN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 QASBA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NDOWAL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RMAL SCHOOL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SWAL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A BEHRAM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CHAD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LOHARAN</w:t>
        <w:tab/>
        <w:t>50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IWAL</w:t>
        <w:tab/>
        <w:t>50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IANA</w:t>
        <w:tab/>
        <w:t>509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AK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A</w:t>
        <w:tab/>
        <w:t>50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LIA</w:t>
        <w:tab/>
        <w:t>50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NTHAL</w:t>
        <w:tab/>
        <w:t>50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T</w:t>
        <w:tab/>
        <w:t>50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WAL</w:t>
        <w:tab/>
        <w:t>506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RIANWALA</w:t>
        <w:tab/>
        <w:t>50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RIAN</w:t>
        <w:tab/>
        <w:t>50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KHRA KALAN</w:t>
        <w:tab/>
        <w:t>50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G CHANAN</w:t>
        <w:tab/>
        <w:t>50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WALI</w:t>
        <w:tab/>
        <w:t>50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YAN</w:t>
        <w:tab/>
        <w:t>50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ANWALA SHAHANA</w:t>
        <w:tab/>
        <w:t>50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ET</w:t>
        <w:tab/>
        <w:t>50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EKE</w:t>
        <w:tab/>
        <w:t>50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LLITARY COLLEGE S.A.GIR (ND)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I</w:t>
        <w:tab/>
        <w:t>50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SODHWAN (ND)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KARIMPURA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INUDDIN PUR</w:t>
        <w:tab/>
        <w:t>507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IONAL WOOD INDUSTRIES LALA MUSA</w:t>
        <w:tab/>
        <w:t>50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RWAL</w:t>
        <w:tab/>
        <w:t>5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RAJADI</w:t>
        <w:tab/>
        <w:t>5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RIA KALAN</w:t>
        <w:tab/>
        <w:t>5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EWALI</w:t>
        <w:tab/>
        <w:t>5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A CHAK DHAHU</w:t>
        <w:tab/>
        <w:t>5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SARMAST</w:t>
        <w:tab/>
        <w:t>5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JAN KASANA</w:t>
        <w:tab/>
        <w:t>50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RO SHAH</w:t>
        <w:tab/>
        <w:t>50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THO RANI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ONA</w:t>
        <w:tab/>
        <w:t>1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L KHUMBA</w:t>
        <w:tab/>
        <w:t>1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IPUR</w:t>
        <w:tab/>
        <w:t>1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DA</w:t>
        <w:tab/>
        <w:t>1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ADAT PUR</w:t>
        <w:tab/>
        <w:t>50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WAL</w:t>
        <w:tab/>
        <w:t>50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 JATTAN</w:t>
        <w:tab/>
        <w:t>50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OOM PUR</w:t>
        <w:tab/>
        <w:t>50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AZIZ</w:t>
        <w:tab/>
        <w:t>50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Y PUR</w:t>
        <w:tab/>
        <w:t>50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OWAL</w:t>
        <w:tab/>
        <w:t>50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WAL KALAN</w:t>
        <w:tab/>
        <w:t>5099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MANI</w:t>
        <w:tab/>
        <w:t>10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NDI</w:t>
        <w:tab/>
        <w:t>1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HAL GAGGAN</w:t>
        <w:tab/>
        <w:t>1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 ALAMGIR</w:t>
        <w:tab/>
        <w:t>5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MA SHAHJI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RWAL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NAGAR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WAL GHARBI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WANJ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K CHIBBAN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K JATTAN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DI NIZAM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PUR GHARBI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AH JATTAN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ALA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ARIALA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MBI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KA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THIA QURESHIAN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ARWAN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RAN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SBA KARIALAA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HIDPUR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DHOK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MBLI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ILL</w:t>
        <w:tab/>
        <w:t>5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OKI</w:t>
        <w:tab/>
        <w:t>506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NA</w:t>
        <w:tab/>
        <w:t>50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GA</w:t>
        <w:tab/>
        <w:t>5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WAL</w:t>
        <w:tab/>
        <w:t>5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AKHTAWAR</w:t>
        <w:tab/>
        <w:t>5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L KAKE</w:t>
        <w:tab/>
        <w:t>5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RA GARH</w:t>
        <w:tab/>
        <w:t>5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IWAL</w:t>
        <w:tab/>
        <w:t>506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NA MAHL</w:t>
        <w:tab/>
        <w:t>50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ADAR</w:t>
        <w:tab/>
        <w:t>50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QUTAB DIN</w:t>
        <w:tab/>
        <w:t>50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WER HOUSE</w:t>
        <w:tab/>
        <w:t>50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IKHA</w:t>
        <w:tab/>
        <w:t>506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PUR</w:t>
        <w:tab/>
        <w:t>5076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D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ARIALI</w:t>
        <w:tab/>
        <w:t>50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K KALAN</w:t>
        <w:tab/>
        <w:t>507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A</w:t>
        <w:tab/>
        <w:t>508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RILA 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 LOLPUR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IA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BAGHWAN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E KALAN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KHOKHARAN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IAN WALA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TA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SURA SINGH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RA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GGAR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KH PUR</w:t>
        <w:tab/>
        <w:t>508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THA RAI BAHADAR</w:t>
        <w:tab/>
        <w:t>50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 RIALA</w:t>
        <w:tab/>
        <w:t>50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JUNJA</w:t>
        <w:tab/>
        <w:t>50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TALA</w:t>
        <w:tab/>
        <w:t xml:space="preserve">10010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YALA CHAPPAR</w:t>
        <w:tab/>
        <w:t>1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     S.O.=83             B.O.=28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JHELUM G.P.O.</w:t>
        <w:tab/>
        <w:t>49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GA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MBLA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DEO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LA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ASIRA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TA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GARAN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LA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WAKAL PUR PAKHWAL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RANA</w:t>
        <w:tab/>
        <w:t>4930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IAL</w:t>
        <w:tab/>
        <w:t>493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</w:t>
        <w:tab/>
        <w:t>493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PLA</w:t>
        <w:tab/>
        <w:t>493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MY AVIATION BASE MANGLA</w:t>
        <w:tab/>
        <w:t>49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RALA</w:t>
        <w:tab/>
        <w:t>49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DI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IAL</w:t>
        <w:tab/>
        <w:t>49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SUBA</w:t>
        <w:tab/>
        <w:t>4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 GRAN</w:t>
        <w:tab/>
        <w:t>49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AH</w:t>
        <w:tab/>
        <w:t>4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GOWAH</w:t>
        <w:tab/>
        <w:t>49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ORE POTHI</w:t>
        <w:tab/>
        <w:t>4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NOT</w:t>
        <w:tab/>
        <w:t>4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RALA</w:t>
        <w:tab/>
        <w:t>4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DHRI</w:t>
        <w:tab/>
        <w:t>4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ROT</w:t>
        <w:tab/>
        <w:t>4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HAL</w:t>
        <w:tab/>
        <w:t>4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L COLONY</w:t>
        <w:tab/>
        <w:t>49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RAL </w:t>
        <w:tab/>
        <w:t>4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PUR HAMLET</w:t>
        <w:tab/>
        <w:t>4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IAR  EDSO</w:t>
        <w:tab/>
        <w:t>49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AHLE HADI</w:t>
        <w:tab/>
        <w:t>496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RUMP MARKEET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ELUM CANTT</w:t>
        <w:tab/>
        <w:t>496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ELUM CITY</w:t>
        <w:tab/>
        <w:t>496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ELUM CITY NPO</w:t>
        <w:tab/>
        <w:t>496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ELUM KUTCHERY</w:t>
        <w:tab/>
        <w:t>496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ELUM NPO</w:t>
        <w:tab/>
        <w:t>49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AL TOWN</w:t>
        <w:tab/>
        <w:t>4960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DA</w:t>
        <w:tab/>
        <w:t>4960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IANCE TEXTILE MILIS</w:t>
        <w:tab/>
        <w:t>496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AKKA</w:t>
        <w:tab/>
        <w:t>49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DAULAT</w:t>
        <w:tab/>
        <w:t>49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RI</w:t>
        <w:tab/>
        <w:t>497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DIALA</w:t>
        <w:tab/>
        <w:t>49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WALA KALAN</w:t>
        <w:tab/>
        <w:t>49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PUR</w:t>
        <w:tab/>
        <w:t>49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TALA</w:t>
        <w:tab/>
        <w:t>497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NG</w:t>
        <w:tab/>
        <w:t>49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MBER</w:t>
        <w:tab/>
        <w:t>49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AHMDA</w:t>
        <w:tab/>
        <w:t>49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ON</w:t>
        <w:tab/>
        <w:t>49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TA</w:t>
        <w:tab/>
        <w:t>49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D</w:t>
        <w:tab/>
        <w:t>49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MYAN</w:t>
        <w:tab/>
        <w:t>497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OT R.S. ND</w:t>
        <w:tab/>
        <w:t>4906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IWAL</w:t>
        <w:tab/>
        <w:t>49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SHAH ARIF</w:t>
        <w:tab/>
        <w:t>4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BBER SYDAN</w:t>
        <w:tab/>
        <w:t>4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IALA JALAP</w:t>
        <w:tab/>
        <w:t>49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UJAHID</w:t>
        <w:tab/>
        <w:t>49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HIAN JALAP</w:t>
        <w:tab/>
        <w:t>49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BIDDER</w:t>
        <w:tab/>
        <w:t>497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LOONA</w:t>
        <w:tab/>
        <w:t>49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</w:t>
        <w:tab/>
        <w:t>49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DHI THALL</w:t>
        <w:tab/>
        <w:t>4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AL</w:t>
        <w:tab/>
        <w:t>49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DIAL</w:t>
        <w:tab/>
        <w:t>4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MBLI RAJGAN</w:t>
        <w:tab/>
        <w:t>4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A</w:t>
        <w:tab/>
        <w:t>49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AYO</w:t>
        <w:tab/>
        <w:t>4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ABDUL KHALIQ</w:t>
        <w:tab/>
        <w:t>4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IAL MUGHLABAD</w:t>
        <w:tab/>
        <w:t>4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O CHAK</w:t>
        <w:tab/>
        <w:t>4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AR</w:t>
        <w:tab/>
        <w:t>4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DORI</w:t>
        <w:tab/>
        <w:t>4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JATA</w:t>
        <w:tab/>
        <w:t>4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 HUSSAIN</w:t>
        <w:tab/>
        <w:t>49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A N.P.O.  ND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WANI HAZOO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MELI</w:t>
        <w:tab/>
        <w:t>49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JLOT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I DEHRA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PUR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TTAR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AL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AHUTAN SINGH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YAL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JIAL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RA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LI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EELAKHURD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 PUR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MBLI</w:t>
        <w:tab/>
        <w:t>49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 MAHAL</w:t>
        <w:tab/>
        <w:t>49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GGAR KALAN</w:t>
        <w:tab/>
        <w:t>49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YAN</w:t>
        <w:tab/>
        <w:t>49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BWAL CEMENT</w:t>
        <w:tab/>
        <w:t>49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AN WALA</w:t>
        <w:tab/>
        <w:t>49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TANA</w:t>
        <w:tab/>
        <w:t>49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L</w:t>
        <w:tab/>
        <w:t>49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DHANDI</w:t>
        <w:tab/>
        <w:t>49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AN PUR</w:t>
        <w:tab/>
        <w:t>4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NG WAL</w:t>
        <w:tab/>
        <w:t>4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 LOKE</w:t>
        <w:tab/>
        <w:t>4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DOWAL</w:t>
        <w:tab/>
        <w:t>4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 PUR SHARIF</w:t>
        <w:tab/>
        <w:t>49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ILUDAN</w:t>
        <w:tab/>
        <w:t>4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IAL</w:t>
        <w:tab/>
        <w:t>4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PLI</w:t>
        <w:tab/>
        <w:t>4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WAL</w:t>
        <w:tab/>
        <w:t>4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IR PUR</w:t>
        <w:tab/>
        <w:t>4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RGHAL</w:t>
        <w:tab/>
        <w:t>49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ALA</w:t>
        <w:tab/>
        <w:t>9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LA </w:t>
        <w:tab/>
        <w:t>49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HIRTA </w:t>
        <w:tab/>
        <w:t>4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JAMAL</w:t>
        <w:tab/>
        <w:t>4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QAZI</w:t>
        <w:tab/>
        <w:t>4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IALA</w:t>
        <w:tab/>
        <w:t>4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GUJRAN</w:t>
        <w:tab/>
        <w:t>494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OLA</w:t>
        <w:tab/>
        <w:t>4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KAN</w:t>
        <w:tab/>
        <w:t>4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AHRAM</w:t>
        <w:tab/>
        <w:t>4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MALA</w:t>
        <w:tab/>
        <w:t>4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TTAN</w:t>
        <w:tab/>
        <w:t>4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EELA</w:t>
        <w:tab/>
        <w:t>4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TRIALA</w:t>
        <w:tab/>
        <w:t>4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ER PUR</w:t>
        <w:tab/>
        <w:t>4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A PIND</w:t>
        <w:tab/>
        <w:t>49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AS PUR</w:t>
        <w:tab/>
        <w:t>497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KA KALAN</w:t>
        <w:tab/>
        <w:t>49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KA KHURD</w:t>
        <w:tab/>
        <w:t>497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WRA</w:t>
        <w:tab/>
        <w:t>49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WAL CPOL-394</w:t>
        <w:tab/>
        <w:t>49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</w:t>
        <w:tab/>
        <w:t>49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PADIAL</w:t>
        <w:tab/>
        <w:t>49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YAN</w:t>
        <w:tab/>
        <w:t>49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TA GHARBI</w:t>
        <w:tab/>
        <w:t>49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TIAN </w:t>
        <w:tab/>
        <w:t>49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HRI</w:t>
        <w:tab/>
        <w:t>49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TH</w:t>
        <w:tab/>
        <w:t>4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GALA</w:t>
        <w:tab/>
        <w:t>4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AL</w:t>
        <w:tab/>
        <w:t>4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RSIAN</w:t>
        <w:tab/>
        <w:t>4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CHORE</w:t>
        <w:tab/>
        <w:t>4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OTHA </w:t>
        <w:tab/>
        <w:t>4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TLI</w:t>
        <w:tab/>
        <w:t>4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LLA</w:t>
        <w:tab/>
        <w:t>49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AL</w:t>
        <w:tab/>
        <w:t>4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</w:t>
        <w:tab/>
        <w:t>49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 JASROTA</w:t>
        <w:tab/>
        <w:t>49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KKAR</w:t>
        <w:tab/>
        <w:t>49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TE EDSO</w:t>
        <w:tab/>
        <w:t>4970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LA CANTT</w:t>
        <w:tab/>
        <w:t>49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DARI</w:t>
        <w:tab/>
        <w:t>49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ATHA</w:t>
        <w:tab/>
        <w:t>49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IAL</w:t>
        <w:tab/>
        <w:t>4932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T</w:t>
        <w:tab/>
        <w:t>49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DLOT</w:t>
        <w:tab/>
        <w:t>49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</w:t>
        <w:tab/>
        <w:t>49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A MOHALLAH ND</w:t>
        <w:tab/>
        <w:t>4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ANANWAL</w:t>
        <w:tab/>
        <w:t>49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PUR</w:t>
        <w:tab/>
        <w:t>4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DANIAL</w:t>
        <w:tab/>
        <w:t>4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JANI</w:t>
        <w:tab/>
        <w:t>4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KAR PINDI</w:t>
        <w:tab/>
        <w:t>4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LLAH AZAD PURA</w:t>
        <w:tab/>
        <w:t>4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UMMER</w:t>
        <w:tab/>
        <w:t>4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I DARWAZA</w:t>
        <w:tab/>
        <w:t>49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RA SYEDAN</w:t>
        <w:tab/>
        <w:t>4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ULBUL KALAN   </w:t>
        <w:tab/>
        <w:t>4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GI SYEDAN</w:t>
        <w:tab/>
        <w:t>4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I SYEDAN</w:t>
        <w:tab/>
        <w:t>4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DADAN KHAN</w:t>
        <w:tab/>
        <w:t>49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HAFFI</w:t>
        <w:tab/>
        <w:t>4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LOWAL</w:t>
        <w:tab/>
        <w:t>4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DI PHUPHRA</w:t>
        <w:tab/>
        <w:t>4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L PUR</w:t>
        <w:tab/>
        <w:t>4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LIAN</w:t>
        <w:tab/>
        <w:t>4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DI GUJAR</w:t>
        <w:tab/>
        <w:t>49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SAIDPUR</w:t>
        <w:tab/>
        <w:t>49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ULAT PUR</w:t>
        <w:tab/>
        <w:t>4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HIAL</w:t>
        <w:tab/>
        <w:t>4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GHAR PUR</w:t>
        <w:tab/>
        <w:t>4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YDEN WALA</w:t>
        <w:tab/>
        <w:t>4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ILL</w:t>
        <w:tab/>
        <w:t>4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ABAD</w:t>
        <w:tab/>
        <w:t>49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HIAN K.R. COLONY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HTAS</w:t>
        <w:tab/>
        <w:t>49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AR BAZAR JHELUM ND</w:t>
        <w:tab/>
        <w:t>49606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GRI EDSO</w:t>
        <w:tab/>
        <w:t>493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HOI</w:t>
        <w:tab/>
        <w:t>49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LOT</w:t>
        <w:tab/>
        <w:t>49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YALA</w:t>
        <w:tab/>
        <w:t>49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 KOTLA</w:t>
        <w:tab/>
        <w:t>49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H WALA</w:t>
        <w:tab/>
        <w:t>49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OOR  </w:t>
        <w:tab/>
        <w:t>49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TALIAN</w:t>
        <w:tab/>
        <w:t>49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OBA ED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UWAL</w:t>
        <w:tab/>
        <w:t>49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BWAL</w:t>
        <w:tab/>
        <w:t>4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UWAL</w:t>
        <w:tab/>
        <w:t>4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NWAL</w:t>
        <w:tab/>
        <w:t>4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A PHAPHRA</w:t>
        <w:tab/>
        <w:t>4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WA</w:t>
        <w:tab/>
        <w:t>49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MIAN JIWAN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MIAK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RAKH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QAZIAN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ALI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ONGI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IDARYAM 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HIA DAMYAL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UNTA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RIOT  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IANI BALA 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AKRA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KALYAL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AIL MIRZA  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L SYEDIAN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SAFEER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GIAL</w:t>
        <w:tab/>
        <w:t>49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GDHAN</w:t>
        <w:tab/>
        <w:t>49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HLIAN WALA </w:t>
        <w:tab/>
        <w:t>4960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KAI</w:t>
        <w:tab/>
        <w:t>49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DIAL</w:t>
        <w:tab/>
        <w:t>4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DHA</w:t>
        <w:tab/>
        <w:t>4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ESIAN</w:t>
        <w:tab/>
        <w:t>4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RAJGAN</w:t>
        <w:tab/>
        <w:t>4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PER</w:t>
        <w:tab/>
        <w:t>4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N</w:t>
        <w:tab/>
        <w:t>4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RAL</w:t>
        <w:tab/>
        <w:t>4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BAH</w:t>
        <w:tab/>
        <w:t>49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ABAD</w:t>
        <w:tab/>
        <w:t>49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HAR</w:t>
        <w:tab/>
        <w:t>49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ER</w:t>
        <w:tab/>
        <w:t>49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G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R FAQIR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AL KU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SWIK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S.O.=68           B.O.=16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KHUSHAB G.P.O.</w:t>
        <w:tab/>
        <w:t>4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SHERWALI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9 M.B.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 M.B.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PAR SHARIF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I WAL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HAK 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ANGRA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ROTE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OKA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DO SODHI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 PUR SYEDAN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SSOWAL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YIAN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PALKA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HA SAGHRAL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HA MASRAL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URAY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 KALAN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IQ ABAD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AR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GHARI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 WAL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IB PUR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LLI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I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O WANA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MEWALI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MEHR WAL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R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DA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NDRAL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A QAIM DIN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IR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TTU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HIR ABAD</w:t>
        <w:tab/>
        <w:t>4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HI KOT</w:t>
        <w:tab/>
        <w:t>41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GAH</w:t>
        <w:tab/>
        <w:t>41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OMIC  ENERGY COMMISSION AT CHOWK GIROTE</w:t>
        <w:tab/>
        <w:t>41226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URA KALAN</w:t>
        <w:tab/>
        <w:t>412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KALANN</w:t>
        <w:tab/>
        <w:t>412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GHARI</w:t>
        <w:tab/>
        <w:t>412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JOKA</w:t>
        <w:tab/>
        <w:t>412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NO</w:t>
        <w:tab/>
        <w:t>412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IAL</w:t>
        <w:tab/>
        <w:t>4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 S.O</w:t>
        <w:tab/>
        <w:t>4102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DHAR</w:t>
        <w:tab/>
        <w:t>4112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 S.O</w:t>
        <w:tab/>
        <w:t>4100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RO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 THAIR WALW</w:t>
        <w:tab/>
        <w:t>4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DA</w:t>
        <w:tab/>
        <w:t>4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TTOO</w:t>
        <w:tab/>
        <w:t>4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KKO</w:t>
        <w:tab/>
        <w:t>4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DALI</w:t>
        <w:tab/>
        <w:t>41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I</w:t>
        <w:tab/>
        <w:t>41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KI</w:t>
        <w:tab/>
        <w:t>41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RI</w:t>
        <w:tab/>
        <w:t>41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LAR</w:t>
        <w:tab/>
        <w:t>41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LI</w:t>
        <w:tab/>
        <w:t>41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HLA KHATW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UHAR ABAD</w:t>
        <w:tab/>
        <w:t>41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 A.M.B.</w:t>
        <w:tab/>
        <w:t>4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 M.B.</w:t>
        <w:tab/>
        <w:t>4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 M.B.</w:t>
        <w:tab/>
        <w:t>4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 M.B.</w:t>
        <w:tab/>
        <w:t>4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 M.B.</w:t>
        <w:tab/>
        <w:t>4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M COLOCY</w:t>
        <w:tab/>
        <w:t>4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LA</w:t>
        <w:tab/>
        <w:t>4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FARAZ COLONY</w:t>
        <w:tab/>
        <w:t>4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GAR CANE FORM JAUHAR ABAD</w:t>
        <w:tab/>
        <w:t>4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GAR MILLS JAUHAR ABAD</w:t>
        <w:tab/>
        <w:t>4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UHAR ABAD N.P.O.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BBEKKI</w:t>
        <w:tab/>
        <w:t>41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SHAB N.P.O.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F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DWAL EDSO</w:t>
        <w:tab/>
        <w:t>41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HA TIWANA</w:t>
        <w:tab/>
        <w:t>4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HI SARGAL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AR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TALA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LLAND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 D.A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 D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 D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 D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 D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 M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 M.B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.M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 M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 M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 M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 M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 M.B.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N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KHLI MOHLA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AH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HA TIWANA BAZAR ND</w:t>
        <w:tab/>
        <w:t>4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SHERA</w:t>
        <w:tab/>
        <w:t>41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 SHAMAS DIN</w:t>
        <w:tab/>
        <w:t>4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TTA</w:t>
        <w:tab/>
        <w:t>4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KA</w:t>
        <w:tab/>
        <w:t>4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FRI</w:t>
        <w:tab/>
        <w:t>4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ADHI</w:t>
        <w:tab/>
        <w:t>4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DSO</w:t>
        <w:tab/>
        <w:t>4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HRAL</w:t>
        <w:tab/>
        <w:t>4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 HAL</w:t>
        <w:tab/>
        <w:t>4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DSO</w:t>
        <w:tab/>
        <w:t>4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 PUR THAL</w:t>
        <w:tab/>
        <w:t>41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MBOOL</w:t>
        <w:tab/>
        <w:t>41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ANAN WALA</w:t>
        <w:tab/>
        <w:t>41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IMAR</w:t>
        <w:tab/>
        <w:t>41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SAGGU</w:t>
        <w:tab/>
        <w:t>41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LLO WAINCE</w:t>
        <w:tab/>
        <w:t>41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HLA KHATWAN</w:t>
        <w:tab/>
        <w:t>41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DARI</w:t>
        <w:tab/>
        <w:t>41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WALA JANOBI</w:t>
        <w:tab/>
        <w:t>41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HUSSAIN</w:t>
        <w:tab/>
        <w:t>41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DHRAR</w:t>
        <w:tab/>
        <w:t>41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B</w:t>
        <w:tab/>
        <w:t>41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A.F. SAKESAR</w:t>
        <w:tab/>
        <w:t>41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B  SHARIF</w:t>
        <w:tab/>
        <w:t>41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IANWALA</w:t>
        <w:tab/>
        <w:t>4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L</w:t>
        <w:tab/>
        <w:t>41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A</w:t>
        <w:tab/>
        <w:t>4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CHAR</w:t>
        <w:tab/>
        <w:t>4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ID ABAD</w:t>
        <w:tab/>
        <w:t>4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AL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 D.B.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HK 39/40 D.B.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HK 8 M.B.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HK 9 M.B.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HK 12 M.B.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 M.B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 T.D.A.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OHA       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SSOO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LE WALI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JIAL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WALA SHUMALI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UMAR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TRA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CHHA CITY</w:t>
        <w:tab/>
        <w:t>4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PUR BAGHOR</w:t>
        <w:tab/>
        <w:t>41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DHI</w:t>
        <w:tab/>
        <w:t>41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KHI</w:t>
        <w:tab/>
        <w:t>41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YAL</w:t>
        <w:tab/>
        <w:t>41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CHHALA</w:t>
        <w:tab/>
        <w:t>41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RAKI</w:t>
        <w:tab/>
        <w:t>411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LIAN</w:t>
        <w:tab/>
        <w:t>4110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CHHALI EDSO</w:t>
        <w:tab/>
        <w:t>4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 CHHA MANDI</w:t>
        <w:tab/>
        <w:t>41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GA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  S.O.=31           B.O.=1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MANDI BAHAUDDIN G.P.O.</w:t>
        <w:tab/>
        <w:t>50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LA 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HI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ASAWA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 NORTH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TTO CHUR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UWALI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WA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JALIAN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AHMED SHAH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AFGHAN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N WALA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JI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LLAH KHOKHAR ABAD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LLAH SOOFI PURA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LOK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EEDAN WALI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FI AB-E-HAYAT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U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ACHAMIAN</w:t>
        <w:tab/>
        <w:t>5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RA KALAN</w:t>
        <w:tab/>
        <w:t>50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.G.PUR</w:t>
        <w:tab/>
        <w:t>50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DHIR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JANO KHURD</w:t>
        <w:tab/>
        <w:t>50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 (CPOL-45)</w:t>
        <w:tab/>
        <w:t>50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HER MOHAMMAD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SARDAR KHAN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DAUD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JAURI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MALOWAL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KASAB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SAHARAN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SHAHANI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KH NIHAL SINGH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AWANIAN WALA</w:t>
        <w:tab/>
        <w:t>5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LLIAN WALA</w:t>
        <w:tab/>
        <w:t>50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FATEH SHAH</w:t>
        <w:tab/>
        <w:t>50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SHAN IQBAL</w:t>
        <w:tab/>
        <w:t>50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ALUCH</w:t>
        <w:tab/>
        <w:t>50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UJIAN WALA</w:t>
        <w:tab/>
        <w:t>50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GA</w:t>
        <w:tab/>
        <w:t>50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TOWALA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AN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ORANWALA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KKAR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MURAD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TA BAND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MTY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I CHAK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JA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RI ALAM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OORI KALAN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JAMAL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HAN WALA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WAN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AICHAN WALA</w:t>
        <w:tab/>
        <w:t>5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JRA</w:t>
        <w:tab/>
        <w:t>50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.C.T.</w:t>
        <w:tab/>
        <w:t>50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LAN</w:t>
        <w:tab/>
        <w:t>50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AN WALA</w:t>
        <w:tab/>
        <w:t>50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GHULAM RASUL</w:t>
        <w:tab/>
        <w:t>50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REHM SHAH</w:t>
        <w:tab/>
        <w:t>50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JAMAL JANUBI</w:t>
        <w:tab/>
        <w:t>50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OA</w:t>
        <w:tab/>
        <w:t>50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LAY KALAN</w:t>
        <w:tab/>
        <w:t>50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DIRABAD</w:t>
        <w:tab/>
        <w:t>50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KO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A HASSAN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HAHBAZ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VIGARH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NNI KALAN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RGANWALI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EY KARAM SHAH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HER MOHAMMAD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PINDI WALA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TA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LU KOHNA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PUR KATVI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WAHAB</w:t>
        <w:tab/>
        <w:t>5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LAS SHARIF</w:t>
        <w:tab/>
        <w:t>50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OLA ZERIN</w:t>
        <w:tab/>
        <w:t>5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AIDA BALA</w:t>
        <w:tab/>
        <w:t>5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IZAM</w:t>
        <w:tab/>
        <w:t>5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HIALA SHEIKHAN</w:t>
        <w:tab/>
        <w:t>50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JOWAL</w:t>
        <w:tab/>
        <w:t>5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KKAN</w:t>
        <w:tab/>
        <w:t>5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SAL</w:t>
        <w:tab/>
        <w:t>5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SAL MASOOR</w:t>
        <w:tab/>
        <w:t>5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</w:t>
        <w:tab/>
        <w:t>5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</w:t>
        <w:tab/>
        <w:t>5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IN</w:t>
        <w:tab/>
        <w:t>5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E WAL</w:t>
        <w:tab/>
        <w:t>5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BJWAL</w:t>
        <w:tab/>
        <w:t>5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A MANK SHAH</w:t>
        <w:tab/>
        <w:t>5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AKWAL</w:t>
        <w:tab/>
        <w:t>50530</w:t>
        <w:tab/>
        <w:t>AJJOWAL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SHAHPUR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7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RAIB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IMMON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T DHIRAN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RIA R.S.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RIA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PURA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NA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ANA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HALA KHURD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O WAL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NA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UMARI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A ALAM SHAH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UWAL</w:t>
        <w:tab/>
        <w:t>5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T</w:t>
        <w:tab/>
        <w:t>50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ULANA</w:t>
        <w:tab/>
        <w:t>5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SONABAD</w:t>
        <w:tab/>
        <w:t>50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WAL GHARBI</w:t>
        <w:tab/>
        <w:t>5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</w:t>
        <w:tab/>
        <w:t>5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</w:t>
        <w:tab/>
        <w:t>5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</w:t>
        <w:tab/>
        <w:t>5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</w:t>
        <w:tab/>
        <w:t>5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AL</w:t>
        <w:tab/>
        <w:t>5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A GONDAL</w:t>
        <w:tab/>
        <w:t>505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MUSA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6 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IAN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ARA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 BUSAL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ANA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RAWAN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RKA BALA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A</w:t>
        <w:tab/>
        <w:t>50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 BAHAUDDIN NPO</w:t>
        <w:tab/>
        <w:t>50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WALI</w:t>
        <w:tab/>
        <w:t>504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NEY SHARIF</w:t>
        <w:tab/>
        <w:t>50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HANI GEHNA</w:t>
        <w:tab/>
        <w:t>50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MB KHURD</w:t>
        <w:tab/>
        <w:t>50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REWAL</w:t>
        <w:tab/>
        <w:t>50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IN</w:t>
        <w:tab/>
        <w:t>50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DOWAL BALA</w:t>
        <w:tab/>
        <w:t>50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DOWAL PAEEN</w:t>
        <w:tab/>
        <w:t>50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A REMOUNT DEPOT</w:t>
        <w:tab/>
        <w:t>50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FFAR PLANTATION</w:t>
        <w:tab/>
        <w:t>50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AD FAQIRIAN</w:t>
        <w:tab/>
        <w:t>50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ZER</w:t>
        <w:tab/>
        <w:t>50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A SYEDAN</w:t>
        <w:tab/>
        <w:t>50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MAKKO</w:t>
        <w:tab/>
        <w:t>50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G</w:t>
        <w:tab/>
        <w:t>503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ALA</w:t>
        <w:tab/>
        <w:t>5035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HAT</w:t>
        <w:tab/>
        <w:t>5035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RAND</w:t>
        <w:tab/>
        <w:t>5035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NAN WALI</w:t>
        <w:tab/>
        <w:t>5035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LIA</w:t>
        <w:tab/>
        <w:t>50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OYA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RAI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MBALI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ANO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UL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RIKAN KALAN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LKALAN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JAN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IA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DHAR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SHADAN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ILO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ADHAR KALAN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KAN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IRRAY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LALA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KEY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OWAL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A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ARY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I MUREED</w:t>
        <w:tab/>
        <w:t>50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HRIANWALI</w:t>
        <w:tab/>
        <w:t>5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ZAHIR</w:t>
        <w:tab/>
        <w:t>5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GAR WALA KALAN</w:t>
        <w:tab/>
        <w:t>5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KALU</w:t>
        <w:tab/>
        <w:t>5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WA WRAICHAN</w:t>
        <w:tab/>
        <w:t>5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</w:t>
        <w:tab/>
        <w:t>50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 DHAPAI</w:t>
        <w:tab/>
        <w:t>50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KKAN</w:t>
        <w:tab/>
        <w:t>50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FFAR</w:t>
        <w:tab/>
        <w:t>50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WA BULANI</w:t>
        <w:tab/>
        <w:t>50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I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KHI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HAR SHARIF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HRI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YYA</w:t>
        <w:tab/>
        <w:t>5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PDA COLONY (MANDI BAHAUDDIN)</w:t>
        <w:tab/>
        <w:t>50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  S.O.=30          B.O.=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MIANWALI G.P.O.</w:t>
        <w:tab/>
        <w:t>4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A KHEL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KHAN WALA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I AFGHANAN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IAN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GHA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H HATHI KHAN WALA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DNU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ALI KHAN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BHARTAL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NOOR SHAH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MASTAL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MEHR MOHAMMAD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MIANI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MIRI WALA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YATWALA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RE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JA ABAD SHARIF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I KHEL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SAN R.S.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MAL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KHI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KHARI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ND WALA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HANWALA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BAZ KHEL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BAZ COLONY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IAN WALI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ANWALA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 KHEL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ME WALI</w:t>
        <w:tab/>
        <w:t>4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UWA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RALA</w:t>
        <w:tab/>
        <w:t>42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NOOR SHAH</w:t>
        <w:tab/>
        <w:t>42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ZAMAN</w:t>
        <w:tab/>
        <w:t>42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SAL COLONY</w:t>
        <w:tab/>
        <w:t>42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RI</w:t>
        <w:tab/>
        <w:t>42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SHMA BARRAGE COLONY</w:t>
        <w:tab/>
        <w:t>42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G</w:t>
        <w:tab/>
        <w:t>42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LA</w:t>
        <w:tab/>
        <w:t>42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D KHEL</w:t>
        <w:tab/>
        <w:t>42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 UMID ALI SHAH</w:t>
        <w:tab/>
        <w:t>42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I</w:t>
        <w:tab/>
        <w:t>42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D KHEL CANAL COLONY</w:t>
        <w:tab/>
        <w:t>42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BA KAR SIAL</w:t>
        <w:tab/>
        <w:t>4223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RNAKA</w:t>
        <w:tab/>
        <w:t>42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IZ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NOLI</w:t>
        <w:tab/>
        <w:t>42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RAN WALA</w:t>
        <w:tab/>
        <w:t>4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A</w:t>
        <w:tab/>
        <w:t>4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 DB</w:t>
        <w:tab/>
        <w:t>4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 DB</w:t>
        <w:tab/>
        <w:t>4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 DB</w:t>
        <w:tab/>
        <w:t>4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 DB</w:t>
        <w:tab/>
        <w:t>4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 DB</w:t>
        <w:tab/>
        <w:t>4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TANWALA</w:t>
        <w:tab/>
        <w:t>42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A KHEL</w:t>
        <w:tab/>
        <w:t>42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WANWALA</w:t>
        <w:tab/>
        <w:t>42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R SHARIF</w:t>
        <w:tab/>
        <w:t>42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LUAN WALA</w:t>
        <w:tab/>
        <w:t>42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GLAN WALA</w:t>
        <w:tab/>
        <w:t>42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AI</w:t>
        <w:tab/>
        <w:t>42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MAHMOOD WALA</w:t>
        <w:tab/>
        <w:t>42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KANDAR ABAD</w:t>
        <w:tab/>
        <w:t>42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BAGH</w:t>
        <w:tab/>
        <w:t>42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RI</w:t>
        <w:tab/>
        <w:t>4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 PUR</w:t>
        <w:tab/>
        <w:t>4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A BHANGI KHEL</w:t>
        <w:tab/>
        <w:t>4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AI BRONI</w:t>
        <w:tab/>
        <w:t>4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LA MANDI</w:t>
        <w:tab/>
        <w:t>4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RI</w:t>
        <w:tab/>
        <w:t>42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IAN PUR</w:t>
        <w:tab/>
        <w:t>4243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R MASHANI</w:t>
        <w:tab/>
        <w:t>42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9/N.B.</w:t>
        <w:tab/>
        <w:t>4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A KHEL</w:t>
        <w:tab/>
        <w:t>4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A WALA</w:t>
        <w:tab/>
        <w:t>4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IAN</w:t>
        <w:tab/>
        <w:t>42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U WALI</w:t>
        <w:tab/>
        <w:t>4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0.1.M.L.</w:t>
        <w:tab/>
        <w:t>4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 DB</w:t>
        <w:tab/>
        <w:t>4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 DB</w:t>
        <w:tab/>
        <w:t>4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IAN VILLAGE</w:t>
        <w:tab/>
        <w:t>4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LWAN</w:t>
        <w:tab/>
        <w:t>4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AQAT ABAD</w:t>
        <w:tab/>
        <w:t>42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9 A ML 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/4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/6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/ M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U WALAL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ABA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IZ WALA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LLUR 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IANA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A WALI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 WALA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THI JUIANWALI</w:t>
        <w:tab/>
        <w:t>4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ERWAL</w:t>
        <w:tab/>
        <w:t>42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KHEL</w:t>
        <w:tab/>
        <w:t>42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INDUS</w:t>
        <w:tab/>
        <w:t>42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</w:t>
        <w:tab/>
        <w:t>4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WALI CITY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WALI CITY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CHH</w:t>
        <w:tab/>
        <w:t>42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LEWALA</w:t>
        <w:tab/>
        <w:t>4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MOHD WALA</w:t>
        <w:tab/>
        <w:t>4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ELIAN</w:t>
        <w:tab/>
        <w:t>4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D SHARIF  WALA</w:t>
        <w:tab/>
        <w:t>4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D YAR WALA</w:t>
        <w:tab/>
        <w:t>4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RANGA</w:t>
        <w:tab/>
        <w:t>4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STAM WALA</w:t>
        <w:tab/>
        <w:t>4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ERA KALAN</w:t>
        <w:tab/>
        <w:t>4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TTRA</w:t>
        <w:tab/>
        <w:t>4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A KHEL</w:t>
        <w:tab/>
        <w:t>42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RI KHEL</w:t>
        <w:tab/>
        <w:t>4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IL WALA</w:t>
        <w:tab/>
        <w:t>4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R WANDI</w:t>
        <w:tab/>
        <w:t>4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I KHEL</w:t>
        <w:tab/>
        <w:t>42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NDI</w:t>
        <w:tab/>
        <w:t>4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WANS</w:t>
        <w:tab/>
        <w:t>4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PL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D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BBISAR</w:t>
        <w:tab/>
        <w:t>42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LA BANGI KH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AG</w:t>
        <w:tab/>
        <w:t>42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 SHAH WALI</w:t>
        <w:tab/>
        <w:t>42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 BHACHRAN</w:t>
        <w:tab/>
        <w:t>42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ZUFFAR PUR</w:t>
        <w:tab/>
        <w:t>4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CCA CHANGERA</w:t>
        <w:tab/>
        <w:t>4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QUDRAT ABAD  </w:t>
        <w:tab/>
        <w:t>4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    S.O.=32              B.O.=10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RAWALPINDI G.P.O.</w:t>
        <w:tab/>
        <w:t>46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ATI</w:t>
        <w:tab/>
        <w:t>4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HAN </w:t>
        <w:tab/>
        <w:t>4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TAR</w:t>
        <w:tab/>
        <w:t>4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CHHACHH</w:t>
        <w:tab/>
        <w:t>4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HAR</w:t>
        <w:tab/>
        <w:t>4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 KHURD</w:t>
        <w:tab/>
        <w:t>4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NIAL </w:t>
        <w:tab/>
        <w:t>4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KHETAR</w:t>
        <w:tab/>
        <w:t>4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OJN   </w:t>
        <w:tab/>
        <w:t>4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SHANABAD</w:t>
        <w:tab/>
        <w:t>4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M IQBAL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 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 PURA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GHAR M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TOCK OIL COY</w:t>
        <w:tab/>
        <w:t>46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AD PATTAN A.K.</w:t>
        <w:tab/>
        <w:t>12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OHI</w:t>
        <w:tab/>
        <w:t>1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WA</w:t>
        <w:tab/>
        <w:t>1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 JAMIRI</w:t>
        <w:tab/>
        <w:t>473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RA M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A</w:t>
        <w:tab/>
        <w:t>47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</w:t>
      </w:r>
      <w:r>
        <w:rPr>
          <w:rFonts w:cs="Verdana" w:ascii="Verdana" w:hAnsi="Verdana"/>
          <w:spacing w:val="-3"/>
          <w:sz w:val="20"/>
        </w:rPr>
        <w:tab/>
        <w:t>BHANOTE</w:t>
        <w:tab/>
        <w:t>47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RAKI</w:t>
        <w:tab/>
        <w:t>47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EELIM </w:t>
        <w:tab/>
        <w:t>47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HTI</w:t>
        <w:tab/>
        <w:t>47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YAM</w:t>
        <w:tab/>
        <w:t>47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</w:t>
        <w:tab/>
        <w:t>47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IAN</w:t>
        <w:tab/>
        <w:t>12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SALI</w:t>
        <w:tab/>
        <w:t>47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AKA</w:t>
        <w:tab/>
        <w:t>47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RI</w:t>
        <w:tab/>
        <w:t>47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 MOHRA</w:t>
        <w:tab/>
        <w:t>47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BANGIAL</w:t>
        <w:tab/>
        <w:t>47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JAHID GANGAL</w:t>
        <w:tab/>
        <w:t>47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FEER</w:t>
        <w:tab/>
        <w:t>47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NAHAL PATTAN</w:t>
        <w:tab/>
        <w:t>4743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AKHAR</w:t>
        <w:tab/>
        <w:t>47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L</w:t>
        <w:tab/>
        <w:t>47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RRIAGE FACTORY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ENTRAL ORDNANCE DEPOT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ENTRAL SECRETARIAT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ELI KHAN</w:t>
        <w:tab/>
        <w:t>47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GUJRI</w:t>
        <w:tab/>
        <w:t>47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BEER</w:t>
        <w:tab/>
        <w:t>47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KA MAIRA</w:t>
        <w:tab/>
        <w:t>47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LALA A.F.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LALA CANTT</w:t>
        <w:tab/>
        <w:t>46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RALI BUDHAL</w:t>
        <w:tab/>
        <w:t>4747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RI</w:t>
        <w:tab/>
        <w:t>47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AWAL</w:t>
        <w:tab/>
        <w:t>4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HERI  </w:t>
        <w:tab/>
        <w:t>4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ILLA KALAN</w:t>
        <w:tab/>
        <w:t>4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OHRA  </w:t>
        <w:tab/>
        <w:t>4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DBUMROO</w:t>
        <w:tab/>
        <w:t>4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LRY</w:t>
        <w:tab/>
        <w:t>4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NOAN WALA</w:t>
        <w:tab/>
        <w:t>4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NALYSYEDAN</w:t>
        <w:tab/>
        <w:t>4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UNTRA</w:t>
        <w:tab/>
        <w:t>475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GA BANGIAL</w:t>
        <w:tab/>
        <w:t>4796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RALI JUBAR QAIM</w:t>
        <w:tab/>
        <w:t>479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OHA KHALSA</w:t>
        <w:tab/>
        <w:t>47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IANDA</w:t>
        <w:tab/>
        <w:t>47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GALA KHALSA</w:t>
        <w:tab/>
        <w:t>47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OHRA NAGIAL </w:t>
        <w:tab/>
        <w:t>47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SAHI        </w:t>
        <w:tab/>
        <w:t>47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OWK SARAI KALA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PINDORI</w:t>
        <w:tab/>
        <w:t>47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SANTA</w:t>
        <w:tab/>
        <w:t>47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RA HAYAL</w:t>
        <w:tab/>
        <w:t>47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BUTRA</w:t>
        <w:tab/>
        <w:t>47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AM</w:t>
        <w:tab/>
        <w:t>47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HARIAN</w:t>
        <w:tab/>
        <w:t>47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UHAR HARP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NTROLLER MILTARY ACCOUNTS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VAR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WARI PUNJGR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RNIY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GAL</w:t>
        <w:tab/>
        <w:t>47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YALA</w:t>
        <w:tab/>
        <w:t>4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LLAH</w:t>
        <w:tab/>
        <w:t>4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RAK PUR</w:t>
        <w:tab/>
        <w:t>4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SALA KALAN</w:t>
        <w:tab/>
        <w:t>4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MALI</w:t>
        <w:tab/>
        <w:t>47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IMEHRA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MIAL CAMP</w:t>
        <w:tab/>
        <w:t>47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MIAL  VILLAGE</w:t>
        <w:tab/>
        <w:t>4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YALA SAIGON</w:t>
        <w:tab/>
        <w:t>47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NAGI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I HASSAN ABAD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CHAUDHRIAN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ELLAHI BAKHSH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KALA KHAN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KHABBA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VISIONAL HEAD QUARTER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BERAN KALAN</w:t>
        <w:tab/>
        <w:t>47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OT</w:t>
        <w:tab/>
        <w:t>4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MBAL</w:t>
        <w:tab/>
        <w:t>4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BAINSO</w:t>
        <w:tab/>
        <w:t>4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OT EDSO</w:t>
        <w:tab/>
        <w:t>4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RANA</w:t>
        <w:tab/>
        <w:t>4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R. AZIZ MEHMOOD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.M.E.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Z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OOQIA</w:t>
        <w:tab/>
        <w:t>226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I GHAR</w:t>
        <w:tab/>
        <w:t>22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TAR</w:t>
        <w:tab/>
        <w:t>22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TA USMAN KHATTAR</w:t>
        <w:tab/>
        <w:t>22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MEHRI</w:t>
        <w:tab/>
        <w:t>22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MAN KHATAR EDSO</w:t>
        <w:tab/>
        <w:t>22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J BAZAR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ENERAL HEAD QUARTER</w:t>
        <w:tab/>
        <w:t>46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B ABAD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VT DEGREE COLLEGE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WAL MANDI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RACY LINES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NESAR</w:t>
        <w:tab/>
        <w:t>47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AVY FOUNDRY FORGE TAXILA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AVY MECHANICAL COMPLEX TAXILA</w:t>
        <w:tab/>
        <w:t>47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GH COURT (APO)</w:t>
        <w:tab/>
        <w:t>466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ABAD INTERNATIONAL AIRPORT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ABAD INTERNATIONAL AIRPORT N.P.O.ND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AR DARVESH</w:t>
        <w:tab/>
        <w:t>476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RIDAN  ASHMADAN </w:t>
        <w:tab/>
        <w:t>4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MLAL    </w:t>
        <w:tab/>
        <w:t>4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DHRAY</w:t>
        <w:tab/>
        <w:t>4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A CHAICHI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TTA HATHIAL</w:t>
        <w:tab/>
        <w:t>47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 SANGRA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GAL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GRA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HAL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N BASAND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KAN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 MOHRA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JABBAR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RALI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JHATLA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HT  PURI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RYA </w:t>
        <w:tab/>
        <w:t>47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UTA</w:t>
        <w:tab/>
        <w:t>47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OT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AR MUSALMANAN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HIA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HLATAR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KHALI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BERAN KALAN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THLA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WRA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HEEL HOON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IOT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RAL   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I  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OHA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BAL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EKHAN</w:t>
        <w:tab/>
        <w:t>4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UTI BAZAR (AP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LAR</w:t>
        <w:tab/>
        <w:t>47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EKRALI BUDHAL 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KALI MEHMOORI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KALI SHER SHAHI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YAL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CHA MAMDOOT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I SADIQ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NOHA 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 SANGAL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NGAL 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LOORA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 KAMELI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BIJNIAL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NAGIAL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LEENA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 KHALSA EDSO</w:t>
        <w:tab/>
        <w:t>4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HRORE</w:t>
        <w:tab/>
        <w:t>47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AH</w:t>
        <w:tab/>
        <w:t>4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RIARI</w:t>
        <w:tab/>
        <w:t>4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N BASAND</w:t>
        <w:tab/>
        <w:t>4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URI</w:t>
        <w:tab/>
        <w:t>4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LI DAM</w:t>
        <w:tab/>
        <w:t>4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BA EDSO</w:t>
        <w:tab/>
        <w:t>4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OL</w:t>
        <w:tab/>
        <w:t>47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ORE</w:t>
        <w:tab/>
        <w:t>4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OR</w:t>
        <w:tab/>
        <w:t>4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GORH</w:t>
        <w:tab/>
        <w:t>4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ROTE</w:t>
        <w:tab/>
        <w:t>4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YABAN-E-SIRSYED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INOOR COLONY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INOOR COLONY N.P.O.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</w:t>
        <w:tab/>
        <w:t>47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</w:t>
        <w:tab/>
        <w:t>47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L</w:t>
        <w:tab/>
        <w:t>47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IANA KALAN</w:t>
        <w:tab/>
        <w:t>47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SAYADAN</w:t>
        <w:tab/>
        <w:t>47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J</w:t>
        <w:tab/>
        <w:t>47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TH ANWAL</w:t>
        <w:tab/>
        <w:t>47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ON</w:t>
        <w:tab/>
        <w:t>47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 KURTI BAZAR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 KURTY BAZAR NPO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HRI</w:t>
        <w:tab/>
        <w:t>4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HTRAR BALA</w:t>
        <w:tab/>
        <w:t>47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TA</w:t>
        <w:tab/>
        <w:t>4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AL CHAKA</w:t>
        <w:tab/>
        <w:t>4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AGA</w:t>
        <w:tab/>
        <w:t>4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LHORE</w:t>
        <w:tab/>
        <w:t>4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DIAN</w:t>
        <w:tab/>
        <w:t>4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AWA </w:t>
        <w:tab/>
        <w:t>4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G AREA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LOT STATIAN</w:t>
        <w:tab/>
        <w:t>47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IAN</w:t>
        <w:tab/>
        <w:t>4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REVRA</w:t>
        <w:tab/>
        <w:t>4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 PUR</w:t>
        <w:tab/>
        <w:t>4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EER HASSAN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ORE</w:t>
        <w:tab/>
        <w:t>4737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LA</w:t>
        <w:tab/>
        <w:t>473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</w:t>
        <w:tab/>
        <w:t>473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DAROGH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NOORI</w:t>
        <w:tab/>
        <w:t>4788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HUTA MOHRA </w:t>
        <w:tab/>
        <w:t>4762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MIN 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WARA</w:t>
        <w:tab/>
        <w:t>47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THARIOT</w:t>
        <w:tab/>
        <w:t>4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LIM BAZAR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LIM TOWN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LIAN</w:t>
        <w:tab/>
        <w:t>12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HR BAZAR</w:t>
        <w:tab/>
        <w:t>1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OOTA</w:t>
        <w:tab/>
        <w:t>1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R BOSATA</w:t>
        <w:tab/>
        <w:t>1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R HAJNAL KOT</w:t>
        <w:tab/>
        <w:t>1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LLA MUSILMANAN</w:t>
        <w:tab/>
        <w:t>47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</w:t>
        <w:tab/>
        <w:t>47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</w:t>
        <w:tab/>
        <w:t>4738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OON</w:t>
        <w:tab/>
        <w:t>473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GRAN</w:t>
        <w:tab/>
        <w:t>473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H</w:t>
        <w:tab/>
        <w:t>473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H</w:t>
        <w:tab/>
        <w:t>47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IAK</w:t>
        <w:tab/>
        <w:t>4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DELHI DAWAKHANA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PR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ANDRI</w:t>
        <w:tab/>
        <w:t>12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TRAN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IANNAR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 DHARACHB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 DHARACHN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A CAGLA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ENJAL HILL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IAH BAZAR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NGRIOT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MB  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THAL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LIAN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R HAFIZABAD</w:t>
        <w:tab/>
        <w:t>1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AR</w:t>
        <w:tab/>
        <w:t>47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AINSO</w:t>
        <w:tab/>
        <w:t>4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JIAN</w:t>
        <w:tab/>
        <w:t>4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ANA  </w:t>
        <w:tab/>
        <w:t>4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AMBAR</w:t>
        <w:tab/>
        <w:t>4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ITHA</w:t>
        <w:tab/>
        <w:t>4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OON  </w:t>
        <w:tab/>
        <w:t>4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OOR  </w:t>
        <w:tab/>
        <w:t>4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YAL</w:t>
        <w:tab/>
        <w:t>476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HI</w:t>
        <w:tab/>
        <w:t>4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ER</w:t>
        <w:tab/>
        <w:t>4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L</w:t>
        <w:tab/>
        <w:t>4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OORI</w:t>
        <w:tab/>
        <w:t>476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DA</w:t>
        <w:tab/>
        <w:t>47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LA KHURD</w:t>
        <w:tab/>
        <w:t>47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WADHAI</w:t>
        <w:tab/>
        <w:t>46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WADHAI NPO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ESIDENCY PO</w:t>
        <w:tab/>
        <w:t>46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CE COURSE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 AMARAL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LPINDI KUTCHERY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LPINDI NPO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PER KALAN</w:t>
        <w:tab/>
        <w:t>476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IAN</w:t>
        <w:tab/>
        <w:t>476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DAR BAZAR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DAR BAZAR NPO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Q ABAD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GRI</w:t>
        <w:tab/>
        <w:t>475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AN CHAK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ZI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SHANDOT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NI ALAM SHER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WRI PANJGRAN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KHALSA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DHAR NAJAR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T TELI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DHRA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T BARAHMAN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BAKHTAN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THIAN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LOT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EEL</w:t>
        <w:tab/>
        <w:t>47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 PURI ROAD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 PURI ROAD NPO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OT GANGI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OTE</w:t>
        <w:tab/>
        <w:t>474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UTA</w:t>
        <w:tab/>
        <w:t>47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IAN SIHALIAN</w:t>
        <w:tab/>
        <w:t>47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R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IA K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</w:t>
        <w:tab/>
        <w:t>46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 "A" BLOCK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 "F" BLOCK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  N.P.O.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HAL</w:t>
        <w:tab/>
        <w:t>47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RA</w:t>
        <w:tab/>
        <w:t>47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LIAL</w:t>
        <w:tab/>
        <w:t>47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U SYEDAN</w:t>
        <w:tab/>
        <w:t>47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NGER</w:t>
        <w:tab/>
        <w:t>47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LIAN HAMID</w:t>
        <w:tab/>
        <w:t>47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UKAL</w:t>
        <w:tab/>
        <w:t>47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UJAHID      </w:t>
        <w:tab/>
        <w:t>47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MAHLU</w:t>
        <w:tab/>
        <w:t>47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R</w:t>
        <w:tab/>
        <w:t>47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 SUBA SHAH</w:t>
        <w:tab/>
        <w:t>47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IANDA</w:t>
        <w:tab/>
        <w:t>47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YAT ABAD</w:t>
        <w:tab/>
        <w:t>47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 SYED COLONY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MBALGAH</w:t>
        <w:tab/>
        <w:t>97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HLI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AL</w:t>
        <w:tab/>
        <w:t>47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XILA</w:t>
        <w:tab/>
        <w:t>47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KAR</w:t>
        <w:tab/>
        <w:t>4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AM GUJAR</w:t>
        <w:tab/>
        <w:t>4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XILA MUSEUM</w:t>
        <w:tab/>
        <w:t>4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KHALIL</w:t>
        <w:tab/>
        <w:t>4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I</w:t>
        <w:tab/>
        <w:t>4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XILA CANTT</w:t>
        <w:tab/>
        <w:t>47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LI MOHELLAH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NCH BHATTA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NCH BHATTA NPO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HA KHALSA</w:t>
        <w:tab/>
        <w:t>47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DHOWAL</w:t>
        <w:tab/>
        <w:t>475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AMRAL</w:t>
        <w:tab/>
        <w:t>47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GON</w:t>
        <w:tab/>
        <w:t>47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RIAN</w:t>
        <w:tab/>
        <w:t>47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OBA</w:t>
        <w:tab/>
        <w:t>47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A BUJAR</w:t>
        <w:tab/>
        <w:t>47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RAL</w:t>
        <w:tab/>
        <w:t>475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NIVERSITY COLLEGE OF ENGINEERING TAXILA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RDU BAZAR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RDUBAZAR NPO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MAN KATT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ESTRIDGE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ESTRIDGE INDUSTRIAL COLONY 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501 CENTRAL WORKSHOP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502 CENTRAL WORKSHOP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     S.O.=142                B.O.=19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SARGODHA G.P.O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PUR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HAK MAKAN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9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2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4 N.B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5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9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1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2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4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6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7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8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0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1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2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4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6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7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0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5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 N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5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2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4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1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1 ASB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4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4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5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8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9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1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2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9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1 S.B.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V.PUBLIC SCHOOL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UHAR  COLONY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RA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JA ABAD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HUDA BUX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AK   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KE WALA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RI  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HA LAK VILLAGE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SAEEED FORM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DHAN    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INABAD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UTTI  </w:t>
        <w:tab/>
        <w:t>4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PUR NOON</w:t>
        <w:tab/>
        <w:t>40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TANA-E-FAZAL</w:t>
        <w:tab/>
        <w:t>4018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AM KARKET SARGODHA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BRA</w:t>
        <w:tab/>
        <w:t>40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HREMA</w:t>
        <w:tab/>
        <w:t>4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IRO WALI</w:t>
        <w:tab/>
        <w:t>4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LAL PUR</w:t>
        <w:tab/>
        <w:t>4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YED   </w:t>
        <w:tab/>
        <w:t>4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HATHAZARA</w:t>
        <w:tab/>
        <w:t>4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TAN WALA</w:t>
        <w:tab/>
        <w:t>40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AK LURKA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/A/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1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8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9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0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1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6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7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CHAK 78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0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1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3 S.B.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KERA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DA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LA MAKHDOOM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LUR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IANA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SIN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U WALA BANGLA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QMAN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ILA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 PUR KALAN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IB WALA</w:t>
        <w:tab/>
        <w:t>40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WAL</w:t>
        <w:tab/>
        <w:t>40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JNALA       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 N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 M.L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09 M.L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 S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 S.B.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SADA LAK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URA SAKESSAR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UMIANA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BISHAH  BALA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PUR NOON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LD BHALWAL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DARPUR NOON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MOHAMMAD WALA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FARABAD COLONY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WA</w:t>
        <w:tab/>
        <w:t>40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WAL N.P.O. (ND)</w:t>
        <w:tab/>
        <w:t>40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RA</w:t>
        <w:tab/>
        <w:t>405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 SYEDAN</w:t>
        <w:tab/>
        <w:t>4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QAZI</w:t>
        <w:tab/>
        <w:t>4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IZABAD</w:t>
        <w:tab/>
        <w:t>4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AJKA  </w:t>
        <w:tab/>
        <w:t>4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MOHAMMAD WALA</w:t>
        <w:tab/>
        <w:t>4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LLA PIRACHIAN WALA</w:t>
        <w:tab/>
        <w:t>4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KOT</w:t>
        <w:tab/>
        <w:t>4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S-UL-ISLAM</w:t>
        <w:tab/>
        <w:t>4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TI PUR</w:t>
        <w:tab/>
        <w:t>4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LLAND HILL</w:t>
        <w:tab/>
        <w:t>40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5 A.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4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3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4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5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6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9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0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0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2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3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6 S.B.</w:t>
        <w:tab/>
        <w:t>40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 M.L.</w:t>
        <w:tab/>
        <w:t>40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6 S.B.</w:t>
        <w:tab/>
        <w:t>4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NWARABAD   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9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2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4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5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6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8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0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1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 S.B.</w:t>
        <w:tab/>
        <w:t>4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 N.B.</w:t>
        <w:tab/>
        <w:t>40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 N.B.</w:t>
        <w:tab/>
        <w:t>4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 N.B.</w:t>
        <w:tab/>
        <w:t>4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 N.B.</w:t>
        <w:tab/>
        <w:t>40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RAM DASS</w:t>
        <w:tab/>
        <w:t>40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NGA SARKHRU</w:t>
        <w:tab/>
        <w:t>4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KWAN</w:t>
        <w:tab/>
        <w:t>4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LL</w:t>
        <w:tab/>
        <w:t>4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KHAN WALA</w:t>
        <w:tab/>
        <w:t>4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HAKIM KHAN</w:t>
        <w:tab/>
        <w:t>4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 S.B.</w:t>
        <w:tab/>
        <w:t>40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 S.B.</w:t>
        <w:tab/>
        <w:t>40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 S.B.</w:t>
        <w:tab/>
        <w:t>40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 S.B.</w:t>
        <w:tab/>
        <w:t>40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 S.B.</w:t>
        <w:tab/>
        <w:t>40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 S.B.</w:t>
        <w:tab/>
        <w:t>40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NDI WAL   </w:t>
        <w:tab/>
        <w:t>40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 S.B.</w:t>
        <w:tab/>
        <w:t>40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 S.B.</w:t>
        <w:tab/>
        <w:t>4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 S.B.</w:t>
        <w:tab/>
        <w:t>4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 S.B.</w:t>
        <w:tab/>
        <w:t>4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 S.B.</w:t>
        <w:tab/>
        <w:t>4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 S.B.</w:t>
        <w:tab/>
        <w:t>4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 S.B.</w:t>
        <w:tab/>
        <w:t>40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 S.B.</w:t>
        <w:tab/>
        <w:t>40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 A.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0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2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5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6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7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0 S.B.</w:t>
        <w:tab/>
        <w:t>4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 S.B.</w:t>
        <w:tab/>
        <w:t>40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HARIMA </w:t>
        <w:tab/>
        <w:t>40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 R.D.</w:t>
        <w:tab/>
        <w:t>40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 N.B.</w:t>
        <w:tab/>
        <w:t>40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AR</w:t>
        <w:tab/>
        <w:t>40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 PUR</w:t>
        <w:tab/>
        <w:t>40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EGOWAL</w:t>
        <w:tab/>
        <w:t>40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E BLOCK SGD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STT.COUNCIL SGD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CTORY AREA SGD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OOKA</w:t>
        <w:tab/>
        <w:t>40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JARA</w:t>
        <w:tab/>
        <w:t>4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ULBANA </w:t>
        <w:tab/>
        <w:t>4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ALLA BALA </w:t>
        <w:tab/>
        <w:t>4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HAR KHADHI</w:t>
        <w:tab/>
        <w:t>4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AHMAD SHER GARH</w:t>
        <w:tab/>
        <w:t>4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BARA KHAN</w:t>
        <w:tab/>
        <w:t>4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BANA   </w:t>
        <w:tab/>
        <w:t>4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BA BALOCHAN</w:t>
        <w:tab/>
        <w:t>4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KI</w:t>
        <w:tab/>
        <w:t>4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VT. COLLEGE SGD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L WALA SGD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ZOOR 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H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VA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YDERABAD TOWN</w:t>
        <w:tab/>
        <w:t>40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JJAN</w:t>
        <w:tab/>
        <w:t>4027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QBAL COLONY SGD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PURA SGD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TAQLALABAD SGD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NNAH COLONYSGD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WRIAN</w:t>
        <w:tab/>
        <w:t>40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ATH</w:t>
        <w:tab/>
        <w:t>40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GWAL</w:t>
        <w:tab/>
        <w:t>40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HAI KHAN</w:t>
        <w:tab/>
        <w:t>40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L</w:t>
        <w:tab/>
        <w:t>40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DDA KAMBOH</w:t>
        <w:tab/>
        <w:t>40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AN</w:t>
        <w:tab/>
        <w:t>406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ANA HILL</w:t>
        <w:tab/>
        <w:t>40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2 S.B.</w:t>
        <w:tab/>
        <w:t>4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2 S.B.</w:t>
        <w:tab/>
        <w:t>4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OMAN</w:t>
        <w:tab/>
        <w:t>40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CHA KALAN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 S.B.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 S.B.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 S.B.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 S.B.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 S.B.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6 S.B.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IANA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BAR SHARIF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VI DAS PUR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LA PUR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LI MIAN SHER ALI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URE KOT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RAJA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UMRANA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ELA 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 PUR KALAN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NA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UPPI  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</w:t>
        <w:tab/>
        <w:t>4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ALLIANI </w:t>
        <w:tab/>
        <w:t>40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 S.B.</w:t>
        <w:tab/>
        <w:t>40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7 S.B.</w:t>
        <w:tab/>
        <w:t>40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ERA GUL MOHAMMAD </w:t>
        <w:tab/>
        <w:t>40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QAM-E-HAYAT  SGD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ZOOR HAYAT COLONY (BHALWAL)</w:t>
        <w:tab/>
        <w:t>40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I</w:t>
        <w:tab/>
        <w:t>40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NA MIAN WALA</w:t>
        <w:tab/>
        <w:t>4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AHIB KHAN</w:t>
        <w:tab/>
        <w:t>4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ND PUR</w:t>
        <w:tab/>
        <w:t>4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YAN PUR</w:t>
        <w:tab/>
        <w:t>4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MTAS</w:t>
        <w:tab/>
        <w:t>4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IRO WAL</w:t>
        <w:tab/>
        <w:t>4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DH RANJHA</w:t>
        <w:tab/>
        <w:t>40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IN</w:t>
        <w:tab/>
        <w:t>4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IANA</w:t>
        <w:tab/>
        <w:t>4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YED NAU</w:t>
        <w:tab/>
        <w:t>40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AZAM ABAD A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SATELLITE TOWN  SGD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HANG</w:t>
        <w:tab/>
        <w:t>40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WEKA</w:t>
        <w:tab/>
        <w:t>40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LI MAJOKA</w:t>
        <w:tab/>
        <w:t>40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IAN SHAH</w:t>
        <w:tab/>
        <w:t>40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RKHAN WALA</w:t>
        <w:tab/>
        <w:t>40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N SUGAR MILLS BHALWAL</w:t>
        <w:tab/>
        <w:t>40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KHI KHURD</w:t>
        <w:tab/>
        <w:t>4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4 S.B.</w:t>
        <w:tab/>
        <w:t>4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OWAL</w:t>
        <w:tab/>
        <w:t>4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ORKSHOP C.C.</w:t>
        <w:tab/>
        <w:t>4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F COLLEGE SGD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MUHAMMAD  COLONY SGD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F STATION SGD</w:t>
        <w:tab/>
        <w:t>40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AR WAN</w:t>
        <w:tab/>
        <w:t>40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AL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ABAD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BBA PURANA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 N.B.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 M.L.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 M.L.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 M.L.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 A.S.B.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 S.B.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 S.B.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WAL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HORI  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 KALA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DHOWAL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I NOOR</w:t>
        <w:tab/>
        <w:t>40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L 111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HMANPURA SGD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ODHA CANTT</w:t>
        <w:tab/>
        <w:t>40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ODHA CITY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ODHA CITY NPO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ODHA GRAIN MARKET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ODHA R.D.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ODHA S.T.M.</w:t>
        <w:tab/>
        <w:t>40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  SGD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 TOWN NPO 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ODHA SECONDARY BOARD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MALL INDUSTRIES SGD (ND)</w:t>
        <w:tab/>
        <w:t>4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WAL (SARGODHA)</w:t>
        <w:tab/>
        <w:t>40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RALA</w:t>
        <w:tab/>
        <w:t>4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O WAL</w:t>
        <w:tab/>
        <w:t>4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OL KADHI</w:t>
        <w:tab/>
        <w:t>4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GO CHAKKI</w:t>
        <w:tab/>
        <w:t>4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ONDAL  </w:t>
        <w:tab/>
        <w:t>4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DLATHI</w:t>
        <w:tab/>
        <w:t>4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CHI WAL</w:t>
        <w:tab/>
        <w:t>4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I LAMBI</w:t>
        <w:tab/>
        <w:t>4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AM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IKDAR</w:t>
        <w:tab/>
        <w:t>4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4 N.B.</w:t>
        <w:tab/>
        <w:t>4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1 N.B.</w:t>
        <w:tab/>
        <w:t>4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 WALA</w:t>
        <w:tab/>
        <w:t>40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 CITY</w:t>
        <w:tab/>
        <w:t>406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OVT HIGH SCHOOL </w:t>
        <w:tab/>
        <w:t>40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RANWALA</w:t>
        <w:tab/>
        <w:t>40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 WAL</w:t>
        <w:tab/>
        <w:t>40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OWAL</w:t>
        <w:tab/>
        <w:t>40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YOUSAF</w:t>
        <w:tab/>
        <w:t>40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I</w:t>
        <w:tab/>
        <w:t>40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KIWALA</w:t>
        <w:tab/>
        <w:t>40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 SADAR</w:t>
        <w:tab/>
        <w:t>40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QIL SHAH</w:t>
        <w:tab/>
        <w:t>4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KAR BAR</w:t>
        <w:tab/>
        <w:t>4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R BAL</w:t>
        <w:tab/>
        <w:t>4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CHAR</w:t>
        <w:tab/>
        <w:t>4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 ABAD</w:t>
        <w:tab/>
        <w:t>4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 PUR JADID</w:t>
        <w:tab/>
        <w:t>4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PANA</w:t>
        <w:tab/>
        <w:t>4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ULOO WAL</w:t>
        <w:tab/>
        <w:t>4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PUR</w:t>
        <w:tab/>
        <w:t>40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 SADAR NPO (APO)</w:t>
        <w:tab/>
        <w:t>40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AL SHARIF (SGD)</w:t>
        <w:tab/>
        <w:t>40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LLAN WALI</w:t>
        <w:tab/>
        <w:t>40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NA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RO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ANI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3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6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8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9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2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7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0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7/148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1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2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9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8/171 N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7 S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0 S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9 S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5 S.B.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AYAT PUR BHATTIAN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LRI       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ULTAN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UB         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MOLA       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WAN LOK    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PUR BHATTA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PUNJA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IRO         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ROWALA      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BHAGA</w:t>
        <w:tab/>
        <w:t>4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IJ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MUHAMMAD 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   S.O.=69                  B.O.=34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TALAGANG G.P.O.</w:t>
        <w:tab/>
        <w:t>4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HYDER PUR</w:t>
        <w:tab/>
        <w:t>4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WALIAN</w:t>
        <w:tab/>
        <w:t>4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WAL</w:t>
        <w:tab/>
        <w:t>4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SALTAKI</w:t>
        <w:tab/>
        <w:t>4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HANDI</w:t>
        <w:tab/>
        <w:t>4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OORAT  </w:t>
        <w:tab/>
        <w:t>4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MUHAMMAD WALI</w:t>
        <w:tab/>
        <w:t>4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GWALA</w:t>
        <w:tab/>
        <w:t>4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WAL</w:t>
        <w:tab/>
        <w:t>48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ULAR</w:t>
        <w:tab/>
        <w:t>4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DALI</w:t>
        <w:tab/>
        <w:t>4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HMANABAD</w:t>
        <w:tab/>
        <w:t>4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GLA</w:t>
        <w:tab/>
        <w:t>4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LOMAR</w:t>
        <w:tab/>
        <w:t>48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IAL</w:t>
        <w:tab/>
        <w:t>48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SRIAL</w:t>
        <w:tab/>
        <w:t>48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WALI</w:t>
        <w:tab/>
        <w:t>48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GA</w:t>
        <w:tab/>
        <w:t>48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JI</w:t>
        <w:tab/>
        <w:t>48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JHANDA</w:t>
        <w:tab/>
        <w:t>48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A SHAH BILAWAL</w:t>
        <w:tab/>
        <w:t>48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BATTA</w:t>
        <w:tab/>
        <w:t>48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RMOND</w:t>
        <w:tab/>
        <w:t>48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LLI</w:t>
        <w:tab/>
        <w:t>48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TAL</w:t>
        <w:tab/>
        <w:t>48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RNAL</w:t>
        <w:tab/>
        <w:t>48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L</w:t>
        <w:tab/>
        <w:t>48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TAL</w:t>
        <w:tab/>
        <w:t>48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WAL</w:t>
        <w:tab/>
        <w:t>48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I SHAH DILAWAR EDSO</w:t>
        <w:tab/>
        <w:t>48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TLA EDSO</w:t>
        <w:tab/>
        <w:t>48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QAZI</w:t>
        <w:tab/>
        <w:t>4822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KA</w:t>
        <w:tab/>
        <w:t>4822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BBA  (KOT SHAMAS)</w:t>
        <w:tab/>
        <w:t>4822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SHER DAST</w:t>
        <w:tab/>
        <w:t>4822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ARANG</w:t>
        <w:tab/>
        <w:t>48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WAL</w:t>
        <w:tab/>
        <w:t>4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JAN</w:t>
        <w:tab/>
        <w:t>4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ALI</w:t>
        <w:tab/>
        <w:t>4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THRALA</w:t>
        <w:tab/>
        <w:t>4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GHI</w:t>
        <w:tab/>
        <w:t>4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EHRA EDSO</w:t>
        <w:tab/>
        <w:t>4828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WA</w:t>
        <w:tab/>
        <w:t>48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KI SHAIKH JEE</w:t>
        <w:tab/>
        <w:t>4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OHL</w:t>
        <w:tab/>
        <w:t>48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TI EDSO</w:t>
        <w:tab/>
        <w:t>48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KHURD</w:t>
        <w:tab/>
        <w:t>48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I  KOTEHRA</w:t>
        <w:tab/>
        <w:t>4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A KAHUT</w:t>
        <w:tab/>
        <w:t>48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CHNAND</w:t>
        <w:tab/>
        <w:t>48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JRA</w:t>
        <w:tab/>
        <w:t>4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KI SHAH JEE</w:t>
        <w:tab/>
        <w:t>4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DUMBAR</w:t>
        <w:tab/>
        <w:t>4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JHAT</w:t>
        <w:tab/>
        <w:t>4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JANWAL</w:t>
        <w:tab/>
        <w:t>4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MAIL</w:t>
        <w:tab/>
        <w:t>4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LARIAN</w:t>
        <w:tab/>
        <w:t>4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SHAL GARH</w:t>
        <w:tab/>
        <w:t>4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GULLAH</w:t>
        <w:tab/>
        <w:t>4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Q ABAD</w:t>
        <w:tab/>
        <w:t>4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ERA FATEHIAL ED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GHAR</w:t>
        <w:tab/>
        <w:t>48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ALABAD(KUFRI)</w:t>
        <w:tab/>
        <w:t>4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AGANG CITY (ND)</w:t>
        <w:tab/>
        <w:t>4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MMAN</w:t>
        <w:tab/>
        <w:t>48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I</w:t>
        <w:tab/>
        <w:t>4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 FATEH SHAH</w:t>
        <w:tab/>
        <w:t>4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IAN</w:t>
        <w:tab/>
        <w:t>4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PUT</w:t>
        <w:tab/>
        <w:t>48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HI</w:t>
        <w:tab/>
        <w:t>48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DIAL</w:t>
        <w:tab/>
        <w:t>48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SSIAL</w:t>
        <w:tab/>
        <w:t>48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A REHAN</w:t>
        <w:tab/>
        <w:t>48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ERA JANGLA</w:t>
        <w:tab/>
        <w:t>48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AGGER</w:t>
        <w:tab/>
        <w:t>48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WAL</w:t>
        <w:tab/>
        <w:t>48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HA MEHRUM KHAN</w:t>
        <w:tab/>
        <w:t>48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YALA</w:t>
        <w:tab/>
        <w:t>48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AKWALI</w:t>
        <w:tab/>
        <w:t>48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OTE  EDS0</w:t>
        <w:tab/>
        <w:t>48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HAR</w:t>
        <w:tab/>
        <w:t>48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IDHAR </w:t>
        <w:tab/>
        <w:t>48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BAZA</w:t>
        <w:tab/>
        <w:t>48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FAQIRA</w:t>
        <w:tab/>
        <w:t>48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KE MOSAHIB</w:t>
        <w:tab/>
        <w:t>48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      S.O.=28                B.O.=5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</w:r>
      <w:r>
        <w:rPr>
          <w:rFonts w:cs="Verdana" w:ascii="Verdana" w:hAnsi="Verdana"/>
          <w:b/>
          <w:spacing w:val="-3"/>
          <w:sz w:val="20"/>
        </w:rPr>
        <w:t>WAH CANTT.GPO</w:t>
        <w:tab/>
        <w:t>47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SER SHAR FOO</w:t>
        <w:tab/>
        <w:t>4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RUKH WAH CANTT.</w:t>
        <w:tab/>
        <w:t>47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ZAR COLONY A.P.O.</w:t>
        <w:tab/>
        <w:t>4704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NAGAR</w:t>
        <w:tab/>
        <w:t>4704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ABAD WAH CANTT. (ND)</w:t>
        <w:tab/>
        <w:t>47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O.F. GODWAL</w:t>
        <w:tab/>
        <w:t>47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 CANTT N.P.O. (ND)</w:t>
        <w:tab/>
        <w:t>47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 CANTT WEST PARK (ND)</w:t>
        <w:tab/>
        <w:t>47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 CEMENT WORKS</w:t>
        <w:tab/>
        <w:t>47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O</w:t>
        <w:tab/>
        <w:t>4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</w:t>
        <w:tab/>
        <w:t>4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DHO</w:t>
        <w:tab/>
        <w:t>4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RMIANA</w:t>
        <w:tab/>
        <w:t>4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WAH </w:t>
        <w:tab/>
        <w:t>4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 GPO=1       S.O.=8         B.O.=11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10:00Z</dcterms:created>
  <dc:creator>Fayyaz Minhas</dc:creator>
  <dc:description/>
  <dc:language>en-US</dc:language>
  <cp:lastModifiedBy>OPEY A.</cp:lastModifiedBy>
  <dcterms:modified xsi:type="dcterms:W3CDTF">2000-09-06T16:45:00Z</dcterms:modified>
  <cp:revision>77</cp:revision>
  <dc:subject/>
  <dc:title/>
</cp:coreProperties>
</file>